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1/2050-8-23, МЧС РФ N 43-828-1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Ф N АФ-102/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3.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ДОКЛА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товности образователь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овому учебному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фамилия, имя и отчество, телефон руководителя органа управления образованием субъекта Российской Федерации (руководителя образовательного учреждения, находящегося в ведении Рособразования)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ее количество образовательных учреждений, находящихся в ведении органа управления образованием субъекта Российской Федерации, в том числе муниципальных (Рособразования). Общее количество обучающихся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1485"/>
        <w:gridCol w:w="1351"/>
        <w:gridCol w:w="1080"/>
        <w:gridCol w:w="2160"/>
        <w:gridCol w:w="2024"/>
      </w:tblGrid>
      <w:tr>
        <w:trPr>
          <w:trHeight w:val="24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вид) образовательного </w:t>
              <w:br/>
              <w:t xml:space="preserve">учреждения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учреждений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учающихс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ку-  </w:t>
              <w:br/>
              <w:t>щем учеб-</w:t>
              <w:br/>
              <w:t xml:space="preserve">ном году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овом</w:t>
              <w:br/>
              <w:t>учебном</w:t>
              <w:br/>
              <w:t xml:space="preserve">году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классников/первокурсников</w:t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кущем   </w:t>
              <w:br/>
              <w:t xml:space="preserve">учебном году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овом    </w:t>
              <w:br/>
              <w:t xml:space="preserve">учебном году </w:t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фессионального   </w:t>
              <w:br/>
              <w:t xml:space="preserve">образовани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фессионального  </w:t>
              <w:br/>
              <w:t xml:space="preserve">образовани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ального профессионального</w:t>
              <w:br/>
              <w:t xml:space="preserve">образования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тельные школ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ы-интернаты и иные      </w:t>
              <w:br/>
              <w:t xml:space="preserve">коррекционные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ые образовательны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етей-сирот и детей,    </w:t>
              <w:br/>
              <w:t xml:space="preserve">оставшихся без попечения    </w:t>
              <w:br/>
              <w:t xml:space="preserve">родителей (далее - для      </w:t>
              <w:br/>
              <w:t xml:space="preserve">детей-сирот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образования </w:t>
              <w:br/>
              <w:t xml:space="preserve">дете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ее состояние образовательных учреждений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080"/>
        <w:gridCol w:w="1215"/>
        <w:gridCol w:w="1486"/>
        <w:gridCol w:w="1080"/>
        <w:gridCol w:w="1079"/>
        <w:gridCol w:w="1621"/>
        <w:gridCol w:w="1755"/>
        <w:gridCol w:w="161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вид)      </w:t>
              <w:br/>
              <w:t xml:space="preserve">образовательного  </w:t>
              <w:br/>
              <w:t xml:space="preserve">учреждения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еся  </w:t>
              <w:br/>
              <w:t xml:space="preserve">в стадии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-   </w:t>
              <w:br/>
              <w:t xml:space="preserve">щиеся в   </w:t>
              <w:br/>
              <w:t xml:space="preserve">аварийном </w:t>
              <w:br/>
              <w:t xml:space="preserve">состоянии </w:t>
              <w:br/>
              <w:t>(требуется</w:t>
              <w:br/>
              <w:t>модерниза-</w:t>
              <w:br/>
              <w:t xml:space="preserve">ция или   </w:t>
              <w:br/>
              <w:t xml:space="preserve">замена)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тся  </w:t>
              <w:br/>
              <w:t>к реконструкции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о в  </w:t>
              <w:br/>
              <w:t>строй в те-</w:t>
              <w:br/>
              <w:t>кущем учеб-</w:t>
              <w:br/>
              <w:t xml:space="preserve">ном году   </w:t>
              <w:br/>
              <w:t xml:space="preserve">(из них за </w:t>
              <w:br/>
              <w:t xml:space="preserve">счет фе-   </w:t>
              <w:br/>
              <w:t xml:space="preserve">дерального </w:t>
              <w:br/>
              <w:t xml:space="preserve">бюджета)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тся </w:t>
              <w:br/>
              <w:t xml:space="preserve">к вводу в   </w:t>
              <w:br/>
              <w:t xml:space="preserve">строй в но- </w:t>
              <w:br/>
              <w:t xml:space="preserve">вом учебном </w:t>
              <w:br/>
              <w:t xml:space="preserve">году (из    </w:t>
              <w:br/>
              <w:t xml:space="preserve">них за счет </w:t>
              <w:br/>
              <w:t>федерального</w:t>
              <w:br/>
              <w:t xml:space="preserve">бюджета)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тся</w:t>
              <w:br/>
              <w:t xml:space="preserve">к закрытию </w:t>
              <w:br/>
              <w:t xml:space="preserve">в новом  </w:t>
              <w:br/>
              <w:t xml:space="preserve">учебном  </w:t>
              <w:br/>
              <w:t xml:space="preserve">году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е-</w:t>
              <w:br/>
              <w:t xml:space="preserve">го ре- </w:t>
              <w:br/>
              <w:t xml:space="preserve">мон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-   </w:t>
              <w:br/>
              <w:t>тального</w:t>
              <w:br/>
              <w:t xml:space="preserve">ремонта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екущем</w:t>
              <w:br/>
              <w:t>учебном</w:t>
              <w:br/>
              <w:t xml:space="preserve">году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овом</w:t>
              <w:br/>
              <w:t>учебном</w:t>
              <w:br/>
              <w:t xml:space="preserve">году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фессио-  </w:t>
              <w:br/>
              <w:t>нального обра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фессио- </w:t>
              <w:br/>
              <w:t>нального обра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го          </w:t>
              <w:br/>
              <w:t xml:space="preserve">профессионального   </w:t>
              <w:br/>
              <w:t xml:space="preserve">образовани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тель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ы-интернаты и   </w:t>
              <w:br/>
              <w:t xml:space="preserve">иные коррекционны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школьные образова-</w:t>
              <w:br/>
              <w:t xml:space="preserve">тельны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етей-сиро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    </w:t>
              <w:br/>
              <w:t xml:space="preserve">образования дете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ояние пожарной безопасност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350"/>
        <w:gridCol w:w="1349"/>
        <w:gridCol w:w="1485"/>
        <w:gridCol w:w="1216"/>
        <w:gridCol w:w="1079"/>
        <w:gridCol w:w="1080"/>
        <w:gridCol w:w="946"/>
        <w:gridCol w:w="1080"/>
        <w:gridCol w:w="944"/>
        <w:gridCol w:w="1216"/>
        <w:gridCol w:w="1349"/>
        <w:gridCol w:w="135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вид)     </w:t>
              <w:br/>
              <w:t xml:space="preserve">образователь- </w:t>
              <w:br/>
              <w:t xml:space="preserve">ного учрежде- </w:t>
              <w:br/>
              <w:t xml:space="preserve">ния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</w:t>
              <w:br/>
              <w:t xml:space="preserve">органами </w:t>
              <w:br/>
              <w:t xml:space="preserve">Госпож-  </w:t>
              <w:br/>
              <w:t xml:space="preserve">надзора  </w:t>
              <w:br/>
              <w:t>без заме-</w:t>
              <w:br/>
              <w:t xml:space="preserve">чаний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</w:t>
              <w:br/>
              <w:t xml:space="preserve">органами </w:t>
              <w:br/>
              <w:t xml:space="preserve">Госпож-  </w:t>
              <w:br/>
              <w:t xml:space="preserve">надзора  </w:t>
              <w:br/>
              <w:t>с замеча-</w:t>
              <w:br/>
              <w:t xml:space="preserve">ниями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ринято</w:t>
              <w:br/>
              <w:t xml:space="preserve">органами  </w:t>
              <w:br/>
              <w:t xml:space="preserve">Госпож-   </w:t>
              <w:br/>
              <w:t xml:space="preserve">надзора   </w:t>
              <w:br/>
              <w:t xml:space="preserve">&lt;*&gt;       </w:t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ы: количество %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питка</w:t>
              <w:br/>
              <w:t xml:space="preserve">огнеза- </w:t>
              <w:br/>
              <w:t xml:space="preserve">щитным  </w:t>
              <w:br/>
              <w:t>составом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 </w:t>
              <w:br/>
              <w:t xml:space="preserve">проводка </w:t>
              <w:br/>
              <w:t xml:space="preserve">и элек-  </w:t>
              <w:br/>
              <w:t xml:space="preserve">трообо-  </w:t>
              <w:br/>
              <w:t xml:space="preserve">рудова-  </w:t>
              <w:br/>
              <w:t>ние соот-</w:t>
              <w:br/>
              <w:t>ветствует</w:t>
              <w:br/>
              <w:t xml:space="preserve">установ- </w:t>
              <w:br/>
              <w:t xml:space="preserve">ленным   </w:t>
              <w:br/>
              <w:t xml:space="preserve">нормам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ти эва-</w:t>
              <w:br/>
              <w:t xml:space="preserve">куации   </w:t>
              <w:br/>
              <w:t xml:space="preserve">соответ- </w:t>
              <w:br/>
              <w:t xml:space="preserve">ствуют   </w:t>
              <w:br/>
              <w:t xml:space="preserve">установ- </w:t>
              <w:br/>
              <w:t xml:space="preserve">ленным   </w:t>
              <w:br/>
              <w:t xml:space="preserve">нормати- </w:t>
              <w:br/>
              <w:t xml:space="preserve">вам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- </w:t>
              <w:br/>
              <w:t xml:space="preserve">тичес-  </w:t>
              <w:br/>
              <w:t xml:space="preserve">кой по- </w:t>
              <w:br/>
              <w:t xml:space="preserve">жарной  </w:t>
              <w:br/>
              <w:t>сигнали-</w:t>
              <w:br/>
              <w:t xml:space="preserve">зацией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- </w:t>
              <w:br/>
              <w:t xml:space="preserve">мами   </w:t>
              <w:br/>
              <w:t xml:space="preserve">опове- </w:t>
              <w:br/>
              <w:t>щения о</w:t>
              <w:br/>
              <w:t xml:space="preserve">пожар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- </w:t>
              <w:br/>
              <w:t xml:space="preserve">мой    </w:t>
              <w:br/>
              <w:t xml:space="preserve">тре-   </w:t>
              <w:br/>
              <w:t xml:space="preserve">вожной </w:t>
              <w:br/>
              <w:t xml:space="preserve">сигна- </w:t>
              <w:br/>
              <w:t>лиз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-</w:t>
              <w:br/>
              <w:t xml:space="preserve">мами  </w:t>
              <w:br/>
              <w:t xml:space="preserve">дымо- </w:t>
              <w:br/>
              <w:t>удале-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рий-</w:t>
              <w:br/>
              <w:t xml:space="preserve">ным    </w:t>
              <w:br/>
              <w:t xml:space="preserve">осве-  </w:t>
              <w:br/>
              <w:t xml:space="preserve">щением </w:t>
              <w:br/>
              <w:t xml:space="preserve">зданий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ар-</w:t>
              <w:br/>
              <w:t xml:space="preserve">ным   </w:t>
              <w:br/>
              <w:t xml:space="preserve">водо- </w:t>
              <w:br/>
              <w:t xml:space="preserve">снаб- </w:t>
              <w:br/>
              <w:t>жение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пита-</w:t>
              <w:br/>
              <w:t xml:space="preserve">но/тре- </w:t>
              <w:br/>
              <w:t xml:space="preserve">буются  </w:t>
              <w:br/>
              <w:t xml:space="preserve">пропи-  </w:t>
              <w:br/>
              <w:t xml:space="preserve">тать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- 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- </w:t>
              <w:br/>
              <w:t>фессионального</w:t>
              <w:br/>
              <w:t xml:space="preserve">образова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го    </w:t>
              <w:br/>
              <w:t xml:space="preserve">професиональ- </w:t>
              <w:br/>
              <w:t>ного образова-</w:t>
              <w:br/>
              <w:t xml:space="preserve">ни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</w:t>
              <w:br/>
              <w:t xml:space="preserve">тельны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ы-интер-  </w:t>
              <w:br/>
              <w:t xml:space="preserve">наты и иные   </w:t>
              <w:br/>
              <w:t xml:space="preserve">коррекционны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школьные об-</w:t>
              <w:br/>
              <w:t xml:space="preserve">разовательны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детей-си- </w:t>
              <w:br/>
              <w:t xml:space="preserve">рот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-  </w:t>
              <w:br/>
              <w:t xml:space="preserve">ного обра-    </w:t>
              <w:br/>
              <w:t xml:space="preserve">зования дете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этом столбце отражается факт непринятия учебного заведения в целом (учреждение не будет работать с 1 сентября), не учитываются факты непринятия по отдельным зданиям (помещениям) - склады, спортивные залы, столовые, буфеты, библиотеки,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стояние антитеррористической безопасност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215"/>
        <w:gridCol w:w="1214"/>
        <w:gridCol w:w="1215"/>
        <w:gridCol w:w="1350"/>
        <w:gridCol w:w="945"/>
        <w:gridCol w:w="1080"/>
        <w:gridCol w:w="945"/>
        <w:gridCol w:w="946"/>
        <w:gridCol w:w="944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вид)      </w:t>
              <w:br/>
              <w:t xml:space="preserve">образовательного   </w:t>
              <w:br/>
              <w:t xml:space="preserve">учреждения     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ы               </w:t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охраны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огражде-</w:t>
              <w:br/>
              <w:t xml:space="preserve">ния по  </w:t>
              <w:br/>
              <w:t xml:space="preserve">всему   </w:t>
              <w:br/>
              <w:t>перимет-</w:t>
              <w:br/>
              <w:t xml:space="preserve">ру тер- </w:t>
              <w:br/>
              <w:t xml:space="preserve">ритории </w:t>
              <w:br/>
              <w:t xml:space="preserve">учреж-  </w:t>
              <w:br/>
              <w:t xml:space="preserve">дения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й </w:t>
              <w:br/>
              <w:t>связью с</w:t>
              <w:br/>
              <w:t>органами</w:t>
              <w:br/>
              <w:t xml:space="preserve">МВД  </w:t>
              <w:br/>
              <w:t xml:space="preserve">Росси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й </w:t>
              <w:br/>
              <w:t>связью с</w:t>
              <w:br/>
              <w:t>органами</w:t>
              <w:br/>
              <w:t xml:space="preserve">ФСБ   </w:t>
              <w:br/>
              <w:t xml:space="preserve">Росс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опкой </w:t>
              <w:br/>
              <w:t>экстрен-</w:t>
              <w:br/>
              <w:t xml:space="preserve">ного    </w:t>
              <w:br/>
              <w:t xml:space="preserve">вызова  </w:t>
              <w:br/>
              <w:t xml:space="preserve">(КЭВ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- </w:t>
              <w:br/>
              <w:t xml:space="preserve">ным      </w:t>
              <w:br/>
              <w:t>аппаратом</w:t>
              <w:br/>
              <w:t xml:space="preserve">(при от- </w:t>
              <w:br/>
              <w:t xml:space="preserve">сутствии </w:t>
              <w:br/>
              <w:t xml:space="preserve">КЭВ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-</w:t>
              <w:br/>
              <w:t xml:space="preserve">мами  </w:t>
              <w:br/>
              <w:t>видео-</w:t>
              <w:br/>
              <w:t>наблю-</w:t>
              <w:br/>
              <w:t xml:space="preserve">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ное</w:t>
              <w:br/>
              <w:t xml:space="preserve">охран- </w:t>
              <w:br/>
              <w:t xml:space="preserve">ное    </w:t>
              <w:br/>
              <w:t xml:space="preserve">пред-  </w:t>
              <w:br/>
              <w:t>прият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ве-</w:t>
              <w:br/>
              <w:t>домст-</w:t>
              <w:br/>
              <w:t>вен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ро-</w:t>
              <w:br/>
              <w:t xml:space="preserve">ж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виды </w:t>
              <w:br/>
              <w:t>охран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ох- </w:t>
              <w:br/>
              <w:t>раняет-</w:t>
              <w:br/>
              <w:t xml:space="preserve">ся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фессио-    </w:t>
              <w:br/>
              <w:t xml:space="preserve">нального образова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фессио-   </w:t>
              <w:br/>
              <w:t xml:space="preserve">нального образова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го профессио- </w:t>
              <w:br/>
              <w:t xml:space="preserve">нального образова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тельн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ы-интернаты и иные</w:t>
              <w:br/>
              <w:t xml:space="preserve">коррекционны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ые образова-  </w:t>
              <w:br/>
              <w:t xml:space="preserve">тельные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етей-сирот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обра- </w:t>
              <w:br/>
              <w:t xml:space="preserve">зования дете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стояние санитарно-эпидемиологического, гигиенического и медицинского обеспечения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214"/>
        <w:gridCol w:w="1215"/>
        <w:gridCol w:w="1081"/>
        <w:gridCol w:w="1214"/>
        <w:gridCol w:w="1351"/>
        <w:gridCol w:w="1350"/>
        <w:gridCol w:w="1214"/>
        <w:gridCol w:w="1216"/>
        <w:gridCol w:w="1079"/>
        <w:gridCol w:w="1215"/>
        <w:gridCol w:w="1081"/>
        <w:gridCol w:w="1079"/>
        <w:gridCol w:w="1351"/>
        <w:gridCol w:w="10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вид)     </w:t>
              <w:br/>
              <w:t xml:space="preserve">образователь- </w:t>
              <w:br/>
              <w:t xml:space="preserve">ного учрежде- </w:t>
              <w:br/>
              <w:t xml:space="preserve">ния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 </w:t>
              <w:br/>
              <w:t>органами</w:t>
              <w:br/>
              <w:t xml:space="preserve">Роспот- </w:t>
              <w:br/>
              <w:t xml:space="preserve">ребнад- </w:t>
              <w:br/>
              <w:t>зора без</w:t>
              <w:br/>
              <w:t xml:space="preserve">замеча- </w:t>
              <w:br/>
              <w:t xml:space="preserve">ний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 </w:t>
              <w:br/>
              <w:t>органами</w:t>
              <w:br/>
              <w:t xml:space="preserve">Роспот- </w:t>
              <w:br/>
              <w:t xml:space="preserve">ребнад- </w:t>
              <w:br/>
              <w:t xml:space="preserve">зора с  </w:t>
              <w:br/>
              <w:t xml:space="preserve">замеча- </w:t>
              <w:br/>
              <w:t xml:space="preserve">ниями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ри-</w:t>
              <w:br/>
              <w:t xml:space="preserve">няты   </w:t>
              <w:br/>
              <w:t>органа-</w:t>
              <w:br/>
              <w:t>ми Рос-</w:t>
              <w:br/>
              <w:t>потреб-</w:t>
              <w:br/>
              <w:t>надзора</w:t>
              <w:br/>
              <w:t xml:space="preserve">&lt;**&gt;  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ы              </w:t>
            </w:r>
          </w:p>
        </w:tc>
        <w:tc>
          <w:tcPr>
            <w:tcW w:w="7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ы                   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пер- </w:t>
              <w:br/>
              <w:t>сонала,</w:t>
              <w:br/>
              <w:t xml:space="preserve">про-   </w:t>
              <w:br/>
              <w:t xml:space="preserve">шедше- </w:t>
              <w:br/>
              <w:t xml:space="preserve">го ме- </w:t>
              <w:br/>
              <w:t xml:space="preserve">дицин- </w:t>
              <w:br/>
              <w:t xml:space="preserve">ский   </w:t>
              <w:br/>
              <w:t xml:space="preserve">осмотр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блоками   </w:t>
              <w:br/>
              <w:t xml:space="preserve">(технологическим </w:t>
              <w:br/>
              <w:t xml:space="preserve">оборудованием)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ми   </w:t>
              <w:br/>
              <w:t xml:space="preserve">кабинетами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ми   </w:t>
              <w:br/>
              <w:t xml:space="preserve">водоснабжения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ми   </w:t>
              <w:br/>
              <w:t xml:space="preserve">канализации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ми цен-   </w:t>
              <w:br/>
              <w:t xml:space="preserve">трального (цен-  </w:t>
              <w:br/>
              <w:t xml:space="preserve">трализованного)  </w:t>
              <w:br/>
              <w:t xml:space="preserve">отопления        </w:t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(в том  </w:t>
              <w:br/>
              <w:t xml:space="preserve">числе   </w:t>
              <w:br/>
              <w:t xml:space="preserve">соот-   </w:t>
              <w:br/>
              <w:t>ветству-</w:t>
              <w:br/>
              <w:t>ют сани-</w:t>
              <w:br/>
              <w:t xml:space="preserve">тарным  </w:t>
              <w:br/>
              <w:t xml:space="preserve">нормам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- </w:t>
              <w:br/>
              <w:t>ветствует</w:t>
              <w:br/>
              <w:t xml:space="preserve">санитар- </w:t>
              <w:br/>
              <w:t xml:space="preserve">ным нор- </w:t>
              <w:br/>
              <w:t xml:space="preserve">мам (в   </w:t>
              <w:br/>
              <w:t>том числе</w:t>
              <w:br/>
              <w:t xml:space="preserve">требуют  </w:t>
              <w:br/>
              <w:t xml:space="preserve">замены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(в том   </w:t>
              <w:br/>
              <w:t>числе со-</w:t>
              <w:br/>
              <w:t xml:space="preserve">ответст- </w:t>
              <w:br/>
              <w:t xml:space="preserve">вуют ме- </w:t>
              <w:br/>
              <w:t xml:space="preserve">дицин-   </w:t>
              <w:br/>
              <w:t xml:space="preserve">ским     </w:t>
              <w:br/>
              <w:t xml:space="preserve">нормам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уком- </w:t>
              <w:br/>
              <w:t xml:space="preserve">плекто- </w:t>
              <w:br/>
              <w:t xml:space="preserve">ванно-  </w:t>
              <w:br/>
              <w:t xml:space="preserve">сти ме- </w:t>
              <w:br/>
              <w:t xml:space="preserve">дицин-  </w:t>
              <w:br/>
              <w:t xml:space="preserve">ским    </w:t>
              <w:br/>
              <w:t xml:space="preserve">обору-  </w:t>
              <w:br/>
              <w:t xml:space="preserve">довани- </w:t>
              <w:br/>
              <w:t>ем и ме-</w:t>
              <w:br/>
              <w:t xml:space="preserve">дика-   </w:t>
              <w:br/>
              <w:t xml:space="preserve">ментам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(в том  </w:t>
              <w:br/>
              <w:t xml:space="preserve">числе   </w:t>
              <w:br/>
              <w:t xml:space="preserve">соот-   </w:t>
              <w:br/>
              <w:t xml:space="preserve">ветст-  </w:t>
              <w:br/>
              <w:t xml:space="preserve">вуют    </w:t>
              <w:br/>
              <w:t>установ-</w:t>
              <w:br/>
              <w:t xml:space="preserve">ленным  </w:t>
              <w:br/>
              <w:t xml:space="preserve">нормам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- </w:t>
              <w:br/>
              <w:t xml:space="preserve">ют за- </w:t>
              <w:br/>
              <w:t xml:space="preserve">мены   </w:t>
              <w:br/>
              <w:t>(ремон-</w:t>
              <w:br/>
              <w:t>та, ус-</w:t>
              <w:br/>
              <w:t>тановки</w:t>
              <w:br/>
              <w:t xml:space="preserve">обору- </w:t>
              <w:br/>
              <w:t xml:space="preserve">дова-  </w:t>
              <w:br/>
              <w:t xml:space="preserve">ния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(в том  </w:t>
              <w:br/>
              <w:t xml:space="preserve">числе   </w:t>
              <w:br/>
              <w:t xml:space="preserve">соот-   </w:t>
              <w:br/>
              <w:t>ветству-</w:t>
              <w:br/>
              <w:t>ют сани-</w:t>
              <w:br/>
              <w:t xml:space="preserve">тарным  </w:t>
              <w:br/>
              <w:t xml:space="preserve">нормам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- </w:t>
              <w:br/>
              <w:t xml:space="preserve">ют за- </w:t>
              <w:br/>
              <w:t xml:space="preserve">мены   </w:t>
              <w:br/>
              <w:t>(ремон-</w:t>
              <w:br/>
              <w:t>та, ус-</w:t>
              <w:br/>
              <w:t>тановки</w:t>
              <w:br/>
              <w:t xml:space="preserve">обору- </w:t>
              <w:br/>
              <w:t xml:space="preserve">дова-  </w:t>
              <w:br/>
              <w:t xml:space="preserve">ния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(в том </w:t>
              <w:br/>
              <w:t xml:space="preserve">числе  </w:t>
              <w:br/>
              <w:t xml:space="preserve">соот-  </w:t>
              <w:br/>
              <w:t xml:space="preserve">ветст- </w:t>
              <w:br/>
              <w:t xml:space="preserve">вуют   </w:t>
              <w:br/>
              <w:t xml:space="preserve">уста-  </w:t>
              <w:br/>
              <w:t>новлен-</w:t>
              <w:br/>
              <w:t xml:space="preserve">ным    </w:t>
              <w:br/>
              <w:t>нормам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ют  </w:t>
              <w:br/>
              <w:t xml:space="preserve">замены   </w:t>
              <w:br/>
              <w:t>(ремонта,</w:t>
              <w:br/>
              <w:t>установки</w:t>
              <w:br/>
              <w:t xml:space="preserve">оборудо- </w:t>
              <w:br/>
              <w:t xml:space="preserve">вания)   </w:t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      </w:t>
              <w:br/>
              <w:t>профессиональ-</w:t>
              <w:br/>
              <w:t xml:space="preserve">ного обра-    </w:t>
              <w:br/>
              <w:t xml:space="preserve">зования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     </w:t>
              <w:br/>
              <w:t>профессиональ-</w:t>
              <w:br/>
              <w:t>ного образова-</w:t>
              <w:br/>
              <w:t xml:space="preserve">ния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го    </w:t>
              <w:br/>
              <w:t>профессиональ-</w:t>
              <w:br/>
              <w:t xml:space="preserve">ного образо-  </w:t>
              <w:br/>
              <w:t xml:space="preserve">вания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</w:t>
              <w:br/>
              <w:t xml:space="preserve">тельные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ы-интерна-</w:t>
              <w:br/>
              <w:t xml:space="preserve">ты и иные     </w:t>
              <w:br/>
              <w:t xml:space="preserve">коррекционны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ые    </w:t>
              <w:br/>
              <w:t xml:space="preserve">образователь- </w:t>
              <w:br/>
              <w:t xml:space="preserve">ные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етей-    </w:t>
              <w:br/>
              <w:t xml:space="preserve">сирот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о-</w:t>
              <w:br/>
              <w:t>го образования</w:t>
              <w:br/>
              <w:t xml:space="preserve">детей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этом столбце отражается факт непринятия учебного заведения в целом (учреждение не будет работать с 1 сентября), не учитываются факты непринятия по отдельным зданиям (помещениям) - склады, спортивные залы, столовые, буфеты, библиотек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олнение других мероприятий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214"/>
        <w:gridCol w:w="1080"/>
        <w:gridCol w:w="1486"/>
        <w:gridCol w:w="809"/>
        <w:gridCol w:w="810"/>
        <w:gridCol w:w="945"/>
        <w:gridCol w:w="811"/>
        <w:gridCol w:w="945"/>
        <w:gridCol w:w="944"/>
        <w:gridCol w:w="1350"/>
        <w:gridCol w:w="1081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вид)      </w:t>
              <w:br/>
              <w:t xml:space="preserve">образовательного   </w:t>
              <w:br/>
              <w:t xml:space="preserve">учреждения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   </w:t>
            </w:r>
          </w:p>
        </w:tc>
        <w:tc>
          <w:tcPr>
            <w:tcW w:w="6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в рамках национального проекта   </w:t>
              <w:br/>
              <w:t xml:space="preserve">"Образование" всего в текущем календарном году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ключение к</w:t>
              <w:br/>
              <w:t>сети Интернет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школь-</w:t>
              <w:br/>
              <w:t xml:space="preserve">ных     </w:t>
              <w:br/>
              <w:t xml:space="preserve">автобу- </w:t>
              <w:br/>
              <w:t xml:space="preserve">сах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учебном     </w:t>
              <w:br/>
              <w:t xml:space="preserve">оборудовании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ьных </w:t>
              <w:br/>
              <w:t xml:space="preserve">автобусов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наглядного         </w:t>
              <w:br/>
              <w:t xml:space="preserve">оборудования            </w:t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ых</w:t>
              <w:br/>
              <w:t>класс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ак-  </w:t>
              <w:br/>
              <w:t xml:space="preserve">тивных    </w:t>
              <w:br/>
              <w:t>аппаратно-</w:t>
              <w:br/>
              <w:t xml:space="preserve">программ- </w:t>
              <w:br/>
              <w:t xml:space="preserve">ных ком-  </w:t>
              <w:br/>
              <w:t xml:space="preserve">плексах   </w:t>
              <w:br/>
              <w:t xml:space="preserve">(досках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-  </w:t>
              <w:br/>
              <w:t>мест-</w:t>
              <w:br/>
              <w:t xml:space="preserve">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-ти</w:t>
              <w:br/>
              <w:t>мест-</w:t>
              <w:br/>
              <w:t xml:space="preserve">н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и- </w:t>
              <w:br/>
              <w:t xml:space="preserve">неты  </w:t>
              <w:br/>
              <w:t>физи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би-</w:t>
              <w:br/>
              <w:t xml:space="preserve">неты </w:t>
              <w:br/>
              <w:t>хим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и- </w:t>
              <w:br/>
              <w:t xml:space="preserve">неты  </w:t>
              <w:br/>
              <w:t>биоло-</w:t>
              <w:br/>
              <w:t xml:space="preserve">ги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и- </w:t>
              <w:br/>
              <w:t xml:space="preserve">неты  </w:t>
              <w:br/>
              <w:t xml:space="preserve">гео-  </w:t>
              <w:br/>
              <w:t>граф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-    </w:t>
              <w:br/>
              <w:t>рактивные</w:t>
              <w:br/>
              <w:t xml:space="preserve">аппарат- </w:t>
              <w:br/>
              <w:t xml:space="preserve">но-про-  </w:t>
              <w:br/>
              <w:t xml:space="preserve">граммные </w:t>
              <w:br/>
              <w:t>комплексы</w:t>
              <w:br/>
              <w:t xml:space="preserve">(доски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подклю-</w:t>
              <w:br/>
              <w:t xml:space="preserve">чен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общего</w:t>
              <w:br/>
              <w:t xml:space="preserve">коли- </w:t>
              <w:br/>
              <w:t>чества</w:t>
              <w:br/>
              <w:t>учреж-</w:t>
              <w:br/>
              <w:t xml:space="preserve">д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го профессиональ-</w:t>
              <w:br/>
              <w:t xml:space="preserve">ного образования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фессио-   </w:t>
              <w:br/>
              <w:t xml:space="preserve">нального образова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го профессио- </w:t>
              <w:br/>
              <w:t xml:space="preserve">нального образова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тельные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ы-интернаты и иные</w:t>
              <w:br/>
              <w:t xml:space="preserve">коррекционные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ые образова-  </w:t>
              <w:br/>
              <w:t xml:space="preserve">тельные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етей-сирот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обра- </w:t>
              <w:br/>
              <w:t xml:space="preserve">зования детей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6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1"/>
        <w:gridCol w:w="3915"/>
        <w:gridCol w:w="2430"/>
        <w:gridCol w:w="2565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вид)     </w:t>
              <w:br/>
              <w:t xml:space="preserve">образовательного </w:t>
              <w:br/>
              <w:t xml:space="preserve">учреждения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бщеобразователь-</w:t>
              <w:br/>
              <w:t xml:space="preserve">ных учреждений, внедривших  </w:t>
              <w:br/>
              <w:t xml:space="preserve">в практику Методические     </w:t>
              <w:br/>
              <w:t xml:space="preserve">рекомендации Минобрнауки    </w:t>
              <w:br/>
              <w:t xml:space="preserve">России от 27 апреля 2007 г. </w:t>
              <w:br/>
              <w:t xml:space="preserve">N 03-898 ("Методические     </w:t>
              <w:br/>
              <w:t xml:space="preserve">рекомендации по организации </w:t>
              <w:br/>
              <w:t xml:space="preserve">образовательного процесса в </w:t>
              <w:br/>
              <w:t xml:space="preserve">общеобразовательных         </w:t>
              <w:br/>
              <w:t xml:space="preserve">учреждениях по курсу "ОБЖ"  </w:t>
              <w:br/>
              <w:t xml:space="preserve">за счет времени вариативной </w:t>
              <w:br/>
              <w:t xml:space="preserve">части базисного учебного    </w:t>
              <w:br/>
              <w:t xml:space="preserve">плана")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бразовательных </w:t>
              <w:br/>
              <w:t xml:space="preserve">учреждений, в  </w:t>
              <w:br/>
              <w:t>которых изучается</w:t>
              <w:br/>
              <w:t xml:space="preserve">предмет БЖД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до      </w:t>
              <w:br/>
              <w:t xml:space="preserve">начала учебного   </w:t>
              <w:br/>
              <w:t xml:space="preserve">года (запланиро-  </w:t>
              <w:br/>
              <w:t xml:space="preserve">вано к проведению </w:t>
              <w:br/>
              <w:t xml:space="preserve">в начале учебного </w:t>
              <w:br/>
              <w:t xml:space="preserve">года - до 5 сен-  </w:t>
              <w:br/>
              <w:t>тября) мероприятий</w:t>
              <w:br/>
              <w:t xml:space="preserve">по безопасности   </w:t>
              <w:br/>
              <w:t>дорожного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           </w:t>
              <w:br/>
              <w:t xml:space="preserve">профессионального  </w:t>
              <w:br/>
              <w:t xml:space="preserve">образования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          </w:t>
              <w:br/>
              <w:t xml:space="preserve">профессионального  </w:t>
              <w:br/>
              <w:t xml:space="preserve">образования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го         </w:t>
              <w:br/>
              <w:t xml:space="preserve">профессионального  </w:t>
              <w:br/>
              <w:t xml:space="preserve">образования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образовательны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ы-интернаты и  </w:t>
              <w:br/>
              <w:t xml:space="preserve">иные коррекционные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ые         </w:t>
              <w:br/>
              <w:t xml:space="preserve">образовательные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етей-сирот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   </w:t>
              <w:br/>
              <w:t xml:space="preserve">образования детей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инансовое обеспечение выполнения мероприятий (тыс. руб.)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6"/>
        <w:gridCol w:w="810"/>
        <w:gridCol w:w="1349"/>
        <w:gridCol w:w="1215"/>
        <w:gridCol w:w="1215"/>
        <w:gridCol w:w="1215"/>
        <w:gridCol w:w="1351"/>
        <w:gridCol w:w="1349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вид)     </w:t>
              <w:br/>
              <w:t xml:space="preserve">образовательного </w:t>
              <w:br/>
              <w:t xml:space="preserve">учреждения    </w:t>
            </w:r>
          </w:p>
        </w:tc>
        <w:tc>
          <w:tcPr>
            <w:tcW w:w="112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о на подготовку образовательных учреждений к новому учебному году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, из         </w:t>
            </w:r>
          </w:p>
        </w:tc>
        <w:tc>
          <w:tcPr>
            <w:tcW w:w="66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аправлениям затрат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>ного бюд-</w:t>
              <w:br/>
              <w:t xml:space="preserve">жет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-  </w:t>
              <w:br/>
              <w:t>нального</w:t>
              <w:br/>
              <w:t xml:space="preserve">бюджета </w:t>
              <w:br/>
              <w:t>субъек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х </w:t>
              <w:br/>
              <w:t>(муници-</w:t>
              <w:br/>
              <w:t>пальных)</w:t>
              <w:br/>
              <w:t>бюдже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и</w:t>
              <w:br/>
              <w:t>реконст-</w:t>
              <w:br/>
              <w:t xml:space="preserve">рукцию  </w:t>
              <w:br/>
              <w:t xml:space="preserve">здани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-</w:t>
              <w:br/>
              <w:t xml:space="preserve">ние по-  </w:t>
              <w:br/>
              <w:t xml:space="preserve">жарной   </w:t>
              <w:br/>
              <w:t xml:space="preserve">безопас- </w:t>
              <w:br/>
              <w:t xml:space="preserve">ности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итер- </w:t>
              <w:br/>
              <w:t xml:space="preserve">рористи- </w:t>
              <w:br/>
              <w:t xml:space="preserve">ческие   </w:t>
              <w:br/>
              <w:t>мероприя-</w:t>
              <w:br/>
              <w:t xml:space="preserve">ти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-</w:t>
              <w:br/>
              <w:t>ние сани-</w:t>
              <w:br/>
              <w:t xml:space="preserve">тарно-   </w:t>
              <w:br/>
              <w:t>эпидемио-</w:t>
              <w:br/>
              <w:t xml:space="preserve">логиче-  </w:t>
              <w:br/>
              <w:t>ского со-</w:t>
              <w:br/>
              <w:t xml:space="preserve">стояния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ме- </w:t>
              <w:br/>
              <w:t>роприятия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фес-   </w:t>
              <w:br/>
              <w:t xml:space="preserve">сионального       </w:t>
              <w:br/>
              <w:t xml:space="preserve">образова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профес-  </w:t>
              <w:br/>
              <w:t xml:space="preserve">сионального       </w:t>
              <w:br/>
              <w:t xml:space="preserve">образова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ального профес-</w:t>
              <w:br/>
              <w:t xml:space="preserve">сионального       </w:t>
              <w:br/>
              <w:t xml:space="preserve">образовани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    </w:t>
              <w:br/>
              <w:t xml:space="preserve">тельны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колы-интернаты и </w:t>
              <w:br/>
              <w:t>иные коррекционны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ые        </w:t>
              <w:br/>
              <w:t xml:space="preserve">образовательны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детей-сиро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  </w:t>
              <w:br/>
              <w:t xml:space="preserve">образования дет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щее состояние готовности к новому учебному году по состоянию на 1 сентября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811"/>
        <w:gridCol w:w="945"/>
        <w:gridCol w:w="810"/>
        <w:gridCol w:w="945"/>
        <w:gridCol w:w="229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вид)         </w:t>
              <w:br/>
              <w:t xml:space="preserve">образовательного     </w:t>
              <w:br/>
              <w:t xml:space="preserve">учреждения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ы к 1 </w:t>
              <w:br/>
              <w:t xml:space="preserve">сентября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готовы к 1 сентября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общего</w:t>
              <w:br/>
              <w:t xml:space="preserve">чис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</w:t>
              <w:br/>
              <w:t>общего</w:t>
              <w:br/>
              <w:t xml:space="preserve">числ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 &lt;***&gt;</w:t>
              <w:br/>
              <w:t xml:space="preserve">(таблица N 8а)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фессионального </w:t>
              <w:br/>
              <w:t xml:space="preserve">образования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его профессионального</w:t>
              <w:br/>
              <w:t xml:space="preserve">образования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го профессиональ- </w:t>
              <w:br/>
              <w:t xml:space="preserve">ного образования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тельны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ы-интернаты и         </w:t>
              <w:br/>
              <w:t xml:space="preserve">иные коррекционные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школьные образовательны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детей-сирот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го           </w:t>
              <w:br/>
              <w:t xml:space="preserve">образования детей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8.1. Не готовы к 1 сентября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8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890"/>
        <w:gridCol w:w="1889"/>
        <w:gridCol w:w="1620"/>
        <w:gridCol w:w="1620"/>
        <w:gridCol w:w="1080"/>
        <w:gridCol w:w="1891"/>
        <w:gridCol w:w="943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вид) </w:t>
              <w:br/>
              <w:t xml:space="preserve">образова- </w:t>
              <w:br/>
              <w:t xml:space="preserve">тельного  </w:t>
              <w:br/>
              <w:t>учре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-   </w:t>
              <w:br/>
              <w:t xml:space="preserve">именование   </w:t>
              <w:br/>
              <w:t>образователь-</w:t>
              <w:br/>
              <w:t xml:space="preserve">ного учреж-  </w:t>
              <w:br/>
              <w:t xml:space="preserve">дения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- </w:t>
              <w:br/>
              <w:t>рес образова-</w:t>
              <w:br/>
              <w:t xml:space="preserve">тельного уч- </w:t>
              <w:br/>
              <w:t xml:space="preserve">режде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 не-</w:t>
              <w:br/>
              <w:t xml:space="preserve">готовности </w:t>
              <w:br/>
              <w:t xml:space="preserve">к новому   </w:t>
              <w:br/>
              <w:t xml:space="preserve">учебному   </w:t>
              <w:br/>
              <w:t xml:space="preserve">году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</w:t>
              <w:br/>
              <w:t xml:space="preserve">срок ввода </w:t>
              <w:br/>
              <w:t xml:space="preserve">в действ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начала </w:t>
              <w:br/>
              <w:t>занятий</w:t>
              <w:br/>
              <w:t xml:space="preserve">в дан- </w:t>
              <w:br/>
              <w:t xml:space="preserve">ном    </w:t>
              <w:br/>
              <w:t xml:space="preserve">учре-  </w:t>
              <w:br/>
              <w:t xml:space="preserve">жден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обес- </w:t>
              <w:br/>
              <w:t xml:space="preserve">печения обу- </w:t>
              <w:br/>
              <w:t xml:space="preserve">чения школь- </w:t>
              <w:br/>
              <w:t xml:space="preserve">ников (сту-  </w:t>
              <w:br/>
              <w:t>дентов) в пе-</w:t>
              <w:br/>
              <w:t xml:space="preserve">риод завер-  </w:t>
              <w:br/>
              <w:t xml:space="preserve">шения подго- </w:t>
              <w:br/>
              <w:t xml:space="preserve">товки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 образованием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тоговые сведения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ОВ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товности к 1 сентября образовательных учреждений все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 и видов (заполняется Рособразова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620"/>
        <w:gridCol w:w="1350"/>
        <w:gridCol w:w="1215"/>
        <w:gridCol w:w="946"/>
        <w:gridCol w:w="1485"/>
        <w:gridCol w:w="1485"/>
        <w:gridCol w:w="1350"/>
        <w:gridCol w:w="1483"/>
      </w:tblGrid>
      <w:tr>
        <w:trPr>
          <w:trHeight w:val="60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тельные </w:t>
              <w:br/>
              <w:t xml:space="preserve">учреждения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-</w:t>
              <w:br/>
              <w:t xml:space="preserve">чество     </w:t>
              <w:br/>
              <w:t xml:space="preserve">образова-  </w:t>
              <w:br/>
              <w:t xml:space="preserve">тельных    </w:t>
              <w:br/>
              <w:t xml:space="preserve">учреждений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образовательных </w:t>
              <w:br/>
              <w:t xml:space="preserve">учреждений,   </w:t>
              <w:br/>
              <w:t xml:space="preserve">которые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ющиеся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  <w:br/>
              <w:t>первоклас-</w:t>
              <w:br/>
              <w:t xml:space="preserve">сников,   </w:t>
              <w:br/>
              <w:t>первокурс-</w:t>
              <w:br/>
              <w:t xml:space="preserve">ников   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работная </w:t>
              <w:br/>
              <w:t>плата преподавателей</w:t>
              <w:br/>
              <w:t xml:space="preserve">(учителей школ,   </w:t>
              <w:br/>
              <w:t xml:space="preserve">воспитателей)    </w:t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роются</w:t>
              <w:br/>
              <w:t>1 сентяб-</w:t>
              <w:br/>
              <w:t xml:space="preserve">р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</w:t>
              <w:br/>
              <w:t>откроют-</w:t>
              <w:br/>
              <w:t xml:space="preserve">ся 1    </w:t>
              <w:br/>
              <w:t>сентябр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>обуча-</w:t>
              <w:br/>
              <w:t>ющихс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</w:t>
              <w:br/>
              <w:t xml:space="preserve">пойдут в  </w:t>
              <w:br/>
              <w:t xml:space="preserve">образо-   </w:t>
              <w:br/>
              <w:t xml:space="preserve">вательные </w:t>
              <w:br/>
              <w:t>учреждения</w:t>
              <w:br/>
              <w:t xml:space="preserve">1 сентяб- </w:t>
              <w:br/>
              <w:t xml:space="preserve">ря &lt;****&gt;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тябрь </w:t>
              <w:br/>
              <w:t>завершив-</w:t>
              <w:br/>
              <w:t xml:space="preserve">шегося   </w:t>
              <w:br/>
              <w:t xml:space="preserve">учебного </w:t>
              <w:br/>
              <w:t xml:space="preserve">года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- </w:t>
              <w:br/>
              <w:t xml:space="preserve">мая в     </w:t>
              <w:br/>
              <w:t xml:space="preserve">сентябре  </w:t>
              <w:br/>
              <w:t xml:space="preserve">нового    </w:t>
              <w:br/>
              <w:t xml:space="preserve">учебного  </w:t>
              <w:br/>
              <w:t xml:space="preserve">года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образова-    </w:t>
              <w:br/>
              <w:t xml:space="preserve">тельны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го профес-  </w:t>
              <w:br/>
              <w:t>сионального обра-</w:t>
              <w:br/>
              <w:t xml:space="preserve">зова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         </w:t>
              <w:br/>
              <w:t>профессионального</w:t>
              <w:br/>
              <w:t xml:space="preserve">образова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ого про-  </w:t>
              <w:br/>
              <w:t xml:space="preserve">фессионального   </w:t>
              <w:br/>
              <w:t xml:space="preserve">образова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*&gt;  Количество  учеников  (студентов),  которые  будут обучать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у, дистанционным или иным способ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агентства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1</Words>
  <Characters>13782</Characters>
  <CharactersWithSpaces>11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Федеральная служба по надзору в сфере защиты прав потребителей и благополучия человека~Министерство Российской Федерации по делам гражданской обороны, чрезвычайным ситуациям и ликвидации последствий стихийных бедствий~Министерство образования и науки Росс</dc:creator>
  <dc:description/>
  <dc:language>en-US</dc:language>
  <cp:lastModifiedBy/>
  <dcterms:modified xsi:type="dcterms:W3CDTF">2011-10-30T17:32:00Z</dcterms:modified>
  <cp:revision>2</cp:revision>
  <dc:subject>Форма</dc:subject>
  <dc:title>Типовая форма доклада о готовности образовательных учреждений к новому учебному году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