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10 N ЮС-350/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ДОКЛА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образовательного учреждения о гото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к новому учебному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фамилия, имя и отчество, телефон руководителя образовательного учреждения, находящегося в ведении Минобрнауки России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Общее количество обучающихся в образовательном учрежд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835"/>
        <w:gridCol w:w="1080"/>
        <w:gridCol w:w="1080"/>
        <w:gridCol w:w="1350"/>
        <w:gridCol w:w="1079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разовательного  </w:t>
              <w:br/>
              <w:t xml:space="preserve">учреждения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,</w:t>
              <w:br/>
              <w:t xml:space="preserve">адрес, электронный  </w:t>
              <w:br/>
              <w:t xml:space="preserve">адрес образователь- </w:t>
              <w:br/>
              <w:t xml:space="preserve">ного учреждения     </w:t>
              <w:br/>
              <w:t>ЗАПОЛНЯЕТСЯ В ГРАФЕ,</w:t>
              <w:br/>
              <w:t>СООТВЕТСТВУЮЩЕЙ ТИПУ</w:t>
              <w:br/>
              <w:t>(ВИДУ) ОБРАЗОВАТЕЛЬ-</w:t>
              <w:br/>
              <w:t xml:space="preserve">НОГО УЧРЕЖДЕНИЯ     </w:t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учающихся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-</w:t>
              <w:br/>
              <w:t xml:space="preserve">щем    </w:t>
              <w:br/>
              <w:t>учебном</w:t>
              <w:br/>
              <w:t xml:space="preserve">году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овом</w:t>
              <w:br/>
              <w:t>учебном</w:t>
              <w:br/>
              <w:t xml:space="preserve">году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классников/ </w:t>
              <w:br/>
              <w:t xml:space="preserve">первокурсников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щем</w:t>
              <w:br/>
              <w:t xml:space="preserve">учебном </w:t>
              <w:br/>
              <w:t xml:space="preserve">году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овом</w:t>
              <w:br/>
              <w:t>учебном</w:t>
              <w:br/>
              <w:t xml:space="preserve">году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фессиональ-  </w:t>
              <w:br/>
              <w:t xml:space="preserve">ного образования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профессиональ- </w:t>
              <w:br/>
              <w:t xml:space="preserve">ного образования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ого профессио-   </w:t>
              <w:br/>
              <w:t xml:space="preserve">нального образования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ая     </w:t>
              <w:br/>
              <w:t xml:space="preserve">школа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а-интернат (иная    </w:t>
              <w:br/>
              <w:t xml:space="preserve">коррекционная)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ое              </w:t>
              <w:br/>
              <w:t xml:space="preserve">образовательное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детей-сирот и детей,</w:t>
              <w:br/>
              <w:t>оставшихся без попечения</w:t>
              <w:br/>
              <w:t xml:space="preserve">родителей (далее - для  </w:t>
              <w:br/>
              <w:t xml:space="preserve">детей-сирот)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го         </w:t>
              <w:br/>
              <w:t xml:space="preserve">образования детей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ого типа образователь-</w:t>
              <w:br/>
              <w:t xml:space="preserve">ное учреждение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Общее состояние образовательного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079"/>
        <w:gridCol w:w="1216"/>
        <w:gridCol w:w="1350"/>
        <w:gridCol w:w="1349"/>
        <w:gridCol w:w="1081"/>
        <w:gridCol w:w="1619"/>
        <w:gridCol w:w="1621"/>
        <w:gridCol w:w="107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разова-   </w:t>
              <w:br/>
              <w:t xml:space="preserve">тельного        </w:t>
              <w:br/>
              <w:t xml:space="preserve">учреждения      </w:t>
              <w:br/>
              <w:t xml:space="preserve">ЗАПОЛНЯЕТСЯ     </w:t>
              <w:br/>
              <w:t xml:space="preserve">В ГРАФЕ, СООТ-  </w:t>
              <w:br/>
              <w:t>ВЕТСТВУЮЩЕЙ ТИПУ</w:t>
              <w:br/>
              <w:t xml:space="preserve">(ВИДУ) ОБРАЗО-  </w:t>
              <w:br/>
              <w:t xml:space="preserve">ВАТЕЛЬНОГО      </w:t>
              <w:br/>
              <w:t xml:space="preserve">УЧРЕЖДЕНИЯ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тся в   </w:t>
              <w:br/>
              <w:t xml:space="preserve">стадии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ится</w:t>
              <w:br/>
              <w:t>в аварий-</w:t>
              <w:br/>
              <w:t xml:space="preserve">ном со-  </w:t>
              <w:br/>
              <w:t xml:space="preserve">стоянии  </w:t>
              <w:br/>
              <w:t>(требует-</w:t>
              <w:br/>
              <w:t>ся модер-</w:t>
              <w:br/>
              <w:t xml:space="preserve">низация  </w:t>
              <w:br/>
              <w:t xml:space="preserve">или      </w:t>
              <w:br/>
              <w:t xml:space="preserve">замена)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тся к  </w:t>
              <w:br/>
              <w:t xml:space="preserve">реконструкции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о    </w:t>
              <w:br/>
              <w:t xml:space="preserve">в строй    </w:t>
              <w:br/>
              <w:t xml:space="preserve">в текущем  </w:t>
              <w:br/>
              <w:t xml:space="preserve">учебном    </w:t>
              <w:br/>
              <w:t>году (в том</w:t>
              <w:br/>
              <w:t xml:space="preserve">числе за   </w:t>
              <w:br/>
              <w:t xml:space="preserve">счет феде- </w:t>
              <w:br/>
              <w:t xml:space="preserve">рального   </w:t>
              <w:br/>
              <w:t xml:space="preserve">бюджета)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тся</w:t>
              <w:br/>
              <w:t xml:space="preserve">к вводу в  </w:t>
              <w:br/>
              <w:t>строй в но-</w:t>
              <w:br/>
              <w:t>вом учебном</w:t>
              <w:br/>
              <w:t>году (в том</w:t>
              <w:br/>
              <w:t xml:space="preserve">числе за   </w:t>
              <w:br/>
              <w:t xml:space="preserve">счет феде- </w:t>
              <w:br/>
              <w:t xml:space="preserve">рального   </w:t>
              <w:br/>
              <w:t xml:space="preserve">бюджета)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- </w:t>
              <w:br/>
              <w:t xml:space="preserve">руется </w:t>
              <w:br/>
              <w:t xml:space="preserve">к за-  </w:t>
              <w:br/>
              <w:t xml:space="preserve">крытию </w:t>
              <w:br/>
              <w:t>в новом</w:t>
              <w:br/>
              <w:t>учебном</w:t>
              <w:br/>
              <w:t xml:space="preserve">году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-  </w:t>
              <w:br/>
              <w:t xml:space="preserve">щего   </w:t>
              <w:br/>
              <w:t>ремон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-   </w:t>
              <w:br/>
              <w:t>тального</w:t>
              <w:br/>
              <w:t xml:space="preserve">ремонта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щем</w:t>
              <w:br/>
              <w:t xml:space="preserve">учебном </w:t>
              <w:br/>
              <w:t xml:space="preserve">году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овом</w:t>
              <w:br/>
              <w:t>учебном</w:t>
              <w:br/>
              <w:t xml:space="preserve">году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фес- </w:t>
              <w:br/>
              <w:t xml:space="preserve">сионального     </w:t>
              <w:br/>
              <w:t xml:space="preserve">образован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его профес-</w:t>
              <w:br/>
              <w:t xml:space="preserve">сионального     </w:t>
              <w:br/>
              <w:t xml:space="preserve">образован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ого      </w:t>
              <w:br/>
              <w:t xml:space="preserve">профессиональ-  </w:t>
              <w:br/>
              <w:t>ного образо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-   </w:t>
              <w:br/>
              <w:t xml:space="preserve">тельные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ы-интернаты </w:t>
              <w:br/>
              <w:t xml:space="preserve">и иные          </w:t>
              <w:br/>
              <w:t xml:space="preserve">коррекционны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ые      </w:t>
              <w:br/>
              <w:t xml:space="preserve">образовательны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детей-сиро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го </w:t>
              <w:br/>
              <w:t xml:space="preserve">образования     </w:t>
              <w:br/>
              <w:t xml:space="preserve">детей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го типа      </w:t>
              <w:br/>
              <w:t xml:space="preserve">образовательное </w:t>
              <w:br/>
              <w:t xml:space="preserve">учреждение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Состояние пожарно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080"/>
        <w:gridCol w:w="1081"/>
        <w:gridCol w:w="1080"/>
        <w:gridCol w:w="1214"/>
        <w:gridCol w:w="1080"/>
        <w:gridCol w:w="1216"/>
        <w:gridCol w:w="945"/>
        <w:gridCol w:w="1079"/>
        <w:gridCol w:w="1081"/>
        <w:gridCol w:w="1485"/>
        <w:gridCol w:w="1349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разова- </w:t>
              <w:br/>
              <w:t xml:space="preserve">тельного      </w:t>
              <w:br/>
              <w:t xml:space="preserve">учреждения    </w:t>
              <w:br/>
              <w:t xml:space="preserve">ЗАПОЛНЯЕТСЯ   </w:t>
              <w:br/>
              <w:t xml:space="preserve">В ГРАФЕ,      </w:t>
              <w:br/>
              <w:t xml:space="preserve">СООТВЕТСТВУЮ- </w:t>
              <w:br/>
              <w:t xml:space="preserve">ЩЕЙ ТИПУ      </w:t>
              <w:br/>
              <w:t xml:space="preserve">(ВИДУ) ОБРА-  </w:t>
              <w:br/>
              <w:t xml:space="preserve">ЗОВАТЕЛЬНОГО  </w:t>
              <w:br/>
              <w:t xml:space="preserve">УЧРЕЖДЕН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  <w:br/>
              <w:t>органа-</w:t>
              <w:br/>
              <w:t xml:space="preserve">ми     </w:t>
              <w:br/>
              <w:t>Госпож-</w:t>
              <w:br/>
              <w:t>надзора</w:t>
              <w:br/>
              <w:t>без за-</w:t>
              <w:br/>
              <w:t>мечаний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  <w:br/>
              <w:t>органа-</w:t>
              <w:br/>
              <w:t xml:space="preserve">ми     </w:t>
              <w:br/>
              <w:t>Госпож-</w:t>
              <w:br/>
              <w:t>надзора</w:t>
              <w:br/>
              <w:t>с заме-</w:t>
              <w:br/>
              <w:t>чаниям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ри-</w:t>
              <w:br/>
              <w:t xml:space="preserve">нято   </w:t>
              <w:br/>
              <w:t>органа-</w:t>
              <w:br/>
              <w:t xml:space="preserve">ми     </w:t>
              <w:br/>
              <w:t>Госпож-</w:t>
              <w:br/>
              <w:t>надзора</w:t>
              <w:br/>
              <w:t xml:space="preserve">&lt;*&gt;    </w:t>
            </w:r>
          </w:p>
        </w:tc>
        <w:tc>
          <w:tcPr>
            <w:tcW w:w="6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ы: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тка  </w:t>
              <w:br/>
              <w:t xml:space="preserve">огне-     </w:t>
              <w:br/>
              <w:t xml:space="preserve">защитным  </w:t>
              <w:br/>
              <w:t xml:space="preserve">составом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 </w:t>
              <w:br/>
              <w:t xml:space="preserve">проводка </w:t>
              <w:br/>
              <w:t xml:space="preserve">и элек-  </w:t>
              <w:br/>
              <w:t>трообору-</w:t>
              <w:br/>
              <w:t xml:space="preserve">дование  </w:t>
              <w:br/>
              <w:t xml:space="preserve">соответ- </w:t>
              <w:br/>
              <w:t xml:space="preserve">ствует   </w:t>
              <w:br/>
              <w:t xml:space="preserve">установ- </w:t>
              <w:br/>
              <w:t xml:space="preserve">ленным   </w:t>
              <w:br/>
              <w:t xml:space="preserve">нормам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ти    </w:t>
              <w:br/>
              <w:t xml:space="preserve">эвакуа- </w:t>
              <w:br/>
              <w:t xml:space="preserve">ции     </w:t>
              <w:br/>
              <w:t>соответ-</w:t>
              <w:br/>
              <w:t xml:space="preserve">ствуют  </w:t>
              <w:br/>
              <w:t>установ-</w:t>
              <w:br/>
              <w:t xml:space="preserve">ленным  </w:t>
              <w:br/>
              <w:t>нормати-</w:t>
              <w:br/>
              <w:t xml:space="preserve">вам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- </w:t>
              <w:br/>
              <w:t>тической</w:t>
              <w:br/>
              <w:t>пожарной</w:t>
              <w:br/>
              <w:t>сигнали-</w:t>
              <w:br/>
              <w:t xml:space="preserve">заци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- </w:t>
              <w:br/>
              <w:t xml:space="preserve">мами   </w:t>
              <w:br/>
              <w:t xml:space="preserve">опове- </w:t>
              <w:br/>
              <w:t>щения о</w:t>
              <w:br/>
              <w:t xml:space="preserve">пожар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-  </w:t>
              <w:br/>
              <w:t>мой тре-</w:t>
              <w:br/>
              <w:t xml:space="preserve">вожной  </w:t>
              <w:br/>
              <w:t>сигнали-</w:t>
              <w:br/>
              <w:t xml:space="preserve">з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-</w:t>
              <w:br/>
              <w:t xml:space="preserve">мами  </w:t>
              <w:br/>
              <w:t xml:space="preserve">дымо- </w:t>
              <w:br/>
              <w:t>удале-</w:t>
              <w:br/>
              <w:t xml:space="preserve">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рий-</w:t>
              <w:br/>
              <w:t xml:space="preserve">ным    </w:t>
              <w:br/>
              <w:t>освеще-</w:t>
              <w:br/>
              <w:t xml:space="preserve">нием   </w:t>
              <w:br/>
              <w:t xml:space="preserve">здани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- </w:t>
              <w:br/>
              <w:t xml:space="preserve">ным    </w:t>
              <w:br/>
              <w:t xml:space="preserve">водо-  </w:t>
              <w:br/>
              <w:t>снабже-</w:t>
              <w:br/>
              <w:t xml:space="preserve">ние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питано/</w:t>
              <w:br/>
              <w:t xml:space="preserve">требуются </w:t>
              <w:br/>
              <w:t xml:space="preserve">пропитать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- 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про-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го    </w:t>
              <w:br/>
              <w:t>профессиональ-</w:t>
              <w:br/>
              <w:t xml:space="preserve">ного          </w:t>
              <w:br/>
              <w:t xml:space="preserve">образо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- </w:t>
              <w:br/>
              <w:t xml:space="preserve">тельные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ы-интерна-</w:t>
              <w:br/>
              <w:t>ты и иные кор-</w:t>
              <w:br/>
              <w:t xml:space="preserve">рекционны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ые    </w:t>
              <w:br/>
              <w:t xml:space="preserve">образователь- </w:t>
              <w:br/>
              <w:t xml:space="preserve">ные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детей-    </w:t>
              <w:br/>
              <w:t xml:space="preserve">сирот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-  </w:t>
              <w:br/>
              <w:t>ного образова-</w:t>
              <w:br/>
              <w:t xml:space="preserve">ния дете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го типа    </w:t>
              <w:br/>
              <w:t xml:space="preserve">образователь- </w:t>
              <w:br/>
              <w:t>ное учреж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этом столбце отражается факт непринятия образовательного учреждения в целом (учреждение не будет работать с 1 сентября), не учитываются факты непринятия по отдельным зданиям (помещениям) - склады, спортивные залы, столовые, буфеты, библиотек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4. Состояние антитеррористическо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944"/>
        <w:gridCol w:w="945"/>
        <w:gridCol w:w="1081"/>
        <w:gridCol w:w="945"/>
        <w:gridCol w:w="944"/>
        <w:gridCol w:w="1081"/>
        <w:gridCol w:w="945"/>
        <w:gridCol w:w="674"/>
        <w:gridCol w:w="945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разова- </w:t>
              <w:br/>
              <w:t xml:space="preserve">тельного      </w:t>
              <w:br/>
              <w:t xml:space="preserve">учреждения    </w:t>
              <w:br/>
              <w:t xml:space="preserve">ЗАПОЛНЯЕТСЯ   </w:t>
              <w:br/>
              <w:t xml:space="preserve">В ГРАФЕ,      </w:t>
              <w:br/>
              <w:t xml:space="preserve">СООТВЕТСТВУЮ- </w:t>
              <w:br/>
              <w:t xml:space="preserve">ЩЕЙ ТИПУ      </w:t>
              <w:br/>
              <w:t>(ВИДУ) ОБРАЗО-</w:t>
              <w:br/>
              <w:t xml:space="preserve">ВАТЕЛЬНОГО    </w:t>
              <w:br/>
              <w:t xml:space="preserve">УЧРЕЖДЕНИЯ    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о            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охраны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огражде-</w:t>
              <w:br/>
              <w:t xml:space="preserve">ния по  </w:t>
              <w:br/>
              <w:t xml:space="preserve">всему   </w:t>
              <w:br/>
              <w:t>перимет-</w:t>
              <w:br/>
              <w:t xml:space="preserve">ру тер- </w:t>
              <w:br/>
              <w:t xml:space="preserve">ритории </w:t>
              <w:br/>
              <w:t>учрежде-</w:t>
              <w:br/>
              <w:t xml:space="preserve">ния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ямой</w:t>
              <w:br/>
              <w:t>связью</w:t>
              <w:br/>
              <w:t xml:space="preserve">с ор- </w:t>
              <w:br/>
              <w:t>ганами</w:t>
              <w:br/>
              <w:t xml:space="preserve">МВД   </w:t>
              <w:br/>
              <w:t>Росс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ямой</w:t>
              <w:br/>
              <w:t>связью</w:t>
              <w:br/>
              <w:t xml:space="preserve">с ор- </w:t>
              <w:br/>
              <w:t>ганами</w:t>
              <w:br/>
              <w:t xml:space="preserve">ФСБ   </w:t>
              <w:br/>
              <w:t>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нопкой</w:t>
              <w:br/>
              <w:t xml:space="preserve">экст-  </w:t>
              <w:br/>
              <w:t>ренного</w:t>
              <w:br/>
              <w:t xml:space="preserve">вызова </w:t>
              <w:br/>
              <w:t xml:space="preserve">(КЭВ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- </w:t>
              <w:br/>
              <w:t>фонным</w:t>
              <w:br/>
              <w:t xml:space="preserve">аппа- </w:t>
              <w:br/>
              <w:t xml:space="preserve">ратом </w:t>
              <w:br/>
              <w:t xml:space="preserve">(при  </w:t>
              <w:br/>
              <w:t>отсут-</w:t>
              <w:br/>
              <w:t xml:space="preserve">ствии </w:t>
              <w:br/>
              <w:t xml:space="preserve">КЭВ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-</w:t>
              <w:br/>
              <w:t xml:space="preserve">мами  </w:t>
              <w:br/>
              <w:t>видео-</w:t>
              <w:br/>
              <w:t>наблю-</w:t>
              <w:br/>
              <w:t xml:space="preserve">д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ное</w:t>
              <w:br/>
              <w:t xml:space="preserve">охран- </w:t>
              <w:br/>
              <w:t xml:space="preserve">ное    </w:t>
              <w:br/>
              <w:t xml:space="preserve">пред-  </w:t>
              <w:br/>
              <w:t>прият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ве-</w:t>
              <w:br/>
              <w:t>домст-</w:t>
              <w:br/>
              <w:t>венна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-</w:t>
              <w:br/>
              <w:t>рож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виды </w:t>
              <w:br/>
              <w:t>охра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охра- </w:t>
              <w:br/>
              <w:t>няется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- 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про-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го    </w:t>
              <w:br/>
              <w:t>профессиональ-</w:t>
              <w:br/>
              <w:t xml:space="preserve">ного          </w:t>
              <w:br/>
              <w:t xml:space="preserve">образ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- </w:t>
              <w:br/>
              <w:t xml:space="preserve">тельные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ы-интерна-</w:t>
              <w:br/>
              <w:t xml:space="preserve">ты и иные     </w:t>
              <w:br/>
              <w:t xml:space="preserve">коррекционны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ые    </w:t>
              <w:br/>
              <w:t xml:space="preserve">образователь- </w:t>
              <w:br/>
              <w:t xml:space="preserve">ные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  </w:t>
              <w:br/>
              <w:t xml:space="preserve">детей-сирот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-</w:t>
              <w:br/>
              <w:t>го образования</w:t>
              <w:br/>
              <w:t xml:space="preserve">детей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го типа    </w:t>
              <w:br/>
              <w:t xml:space="preserve">образователь- </w:t>
              <w:br/>
              <w:t>ное учрежде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5. Состояние санитарно-эпидемиологического, гигиенического и медицинского обесп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080"/>
        <w:gridCol w:w="1079"/>
        <w:gridCol w:w="1081"/>
        <w:gridCol w:w="1214"/>
        <w:gridCol w:w="1215"/>
        <w:gridCol w:w="1215"/>
        <w:gridCol w:w="1216"/>
        <w:gridCol w:w="1215"/>
        <w:gridCol w:w="1080"/>
        <w:gridCol w:w="1215"/>
        <w:gridCol w:w="1079"/>
        <w:gridCol w:w="1216"/>
        <w:gridCol w:w="1079"/>
        <w:gridCol w:w="107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разова- </w:t>
              <w:br/>
              <w:t xml:space="preserve">тельного      </w:t>
              <w:br/>
              <w:t xml:space="preserve">учреждения    </w:t>
              <w:br/>
              <w:t xml:space="preserve">ЗАПОЛНЯЕТСЯ   </w:t>
              <w:br/>
              <w:t xml:space="preserve">В ГРАФЕ,      </w:t>
              <w:br/>
              <w:t xml:space="preserve">СООТВЕТСТВУЮ- </w:t>
              <w:br/>
              <w:t xml:space="preserve">ЩЕЙ ТИПУ      </w:t>
              <w:br/>
              <w:t>(ВИДУ) ОБРАЗО-</w:t>
              <w:br/>
              <w:t xml:space="preserve">ВАТЕЛЬНОГО    </w:t>
              <w:br/>
              <w:t xml:space="preserve">УЧРЕЖДЕН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  <w:br/>
              <w:t>органа-</w:t>
              <w:br/>
              <w:t>ми Рос-</w:t>
              <w:br/>
              <w:t>потреб-</w:t>
              <w:br/>
              <w:t>надзора</w:t>
              <w:br/>
              <w:t xml:space="preserve">без    </w:t>
              <w:br/>
              <w:t>замеча-</w:t>
              <w:br/>
              <w:t xml:space="preserve">ний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  <w:br/>
              <w:t>органа-</w:t>
              <w:br/>
              <w:t>ми Рос-</w:t>
              <w:br/>
              <w:t>потреб-</w:t>
              <w:br/>
              <w:t>надзора</w:t>
              <w:br/>
              <w:t>с заме-</w:t>
              <w:br/>
              <w:t>чаниям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принято</w:t>
              <w:br/>
              <w:t>органа-</w:t>
              <w:br/>
              <w:t>ми Рос-</w:t>
              <w:br/>
              <w:t>потреб-</w:t>
              <w:br/>
              <w:t>надзора</w:t>
              <w:br/>
              <w:t xml:space="preserve">&lt;**&gt;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о             </w:t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о                   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  <w:br/>
              <w:t xml:space="preserve">персо- </w:t>
              <w:br/>
              <w:t xml:space="preserve">нала,  </w:t>
              <w:br/>
              <w:t>прошед-</w:t>
              <w:br/>
              <w:t xml:space="preserve">шего   </w:t>
              <w:br/>
              <w:t xml:space="preserve">меди-  </w:t>
              <w:br/>
              <w:t>цинский</w:t>
              <w:br/>
              <w:t xml:space="preserve">осмотр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блоками   </w:t>
              <w:br/>
              <w:t xml:space="preserve">(технологическим </w:t>
              <w:br/>
              <w:t xml:space="preserve">оборудованием)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ми   </w:t>
              <w:br/>
              <w:t xml:space="preserve">кабинетами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ми    </w:t>
              <w:br/>
              <w:t xml:space="preserve">водоснабжения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ми    </w:t>
              <w:br/>
              <w:t xml:space="preserve">канализации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ми       </w:t>
              <w:br/>
              <w:t xml:space="preserve">центрального    </w:t>
              <w:br/>
              <w:t xml:space="preserve">(централизован- </w:t>
              <w:br/>
              <w:t xml:space="preserve">ного) отопления </w:t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/  </w:t>
              <w:br/>
              <w:t xml:space="preserve">(в том  </w:t>
              <w:br/>
              <w:t xml:space="preserve">числе   </w:t>
              <w:br/>
              <w:t>соответ-</w:t>
              <w:br/>
              <w:t xml:space="preserve">ствуют  </w:t>
              <w:br/>
              <w:t>санитар-</w:t>
              <w:br/>
              <w:t xml:space="preserve">ным     </w:t>
              <w:br/>
              <w:t xml:space="preserve">норма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-</w:t>
              <w:br/>
              <w:t>ветству-</w:t>
              <w:br/>
              <w:t>ют сани-</w:t>
              <w:br/>
              <w:t xml:space="preserve">тарным  </w:t>
              <w:br/>
              <w:t xml:space="preserve">нормам/ </w:t>
              <w:br/>
              <w:t xml:space="preserve">(в том  </w:t>
              <w:br/>
              <w:t xml:space="preserve">числе   </w:t>
              <w:br/>
              <w:t xml:space="preserve">требуют </w:t>
              <w:br/>
              <w:t xml:space="preserve">замены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/  </w:t>
              <w:br/>
              <w:t xml:space="preserve">(в том  </w:t>
              <w:br/>
              <w:t xml:space="preserve">числе   </w:t>
              <w:br/>
              <w:t>соответ-</w:t>
              <w:br/>
              <w:t xml:space="preserve">ствуют  </w:t>
              <w:br/>
              <w:t>медицин-</w:t>
              <w:br/>
              <w:t xml:space="preserve">ским    </w:t>
              <w:br/>
              <w:t xml:space="preserve">нормам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уком- </w:t>
              <w:br/>
              <w:t xml:space="preserve">плекто- </w:t>
              <w:br/>
              <w:t>ванности</w:t>
              <w:br/>
              <w:t>медицин-</w:t>
              <w:br/>
              <w:t xml:space="preserve">ским    </w:t>
              <w:br/>
              <w:t>оборудо-</w:t>
              <w:br/>
              <w:t>ванием и</w:t>
              <w:br/>
              <w:t xml:space="preserve">медика- </w:t>
              <w:br/>
              <w:t xml:space="preserve">ментам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/  </w:t>
              <w:br/>
              <w:t xml:space="preserve">(в том  </w:t>
              <w:br/>
              <w:t xml:space="preserve">числе   </w:t>
              <w:br/>
              <w:t>соответ-</w:t>
              <w:br/>
              <w:t xml:space="preserve">ствуют  </w:t>
              <w:br/>
              <w:t>установ-</w:t>
              <w:br/>
              <w:t xml:space="preserve">ленным  </w:t>
              <w:br/>
              <w:t xml:space="preserve">нормам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ют</w:t>
              <w:br/>
              <w:t xml:space="preserve">замены </w:t>
              <w:br/>
              <w:t>(ремон-</w:t>
              <w:br/>
              <w:t xml:space="preserve">та,    </w:t>
              <w:br/>
              <w:t xml:space="preserve">уста-  </w:t>
              <w:br/>
              <w:t xml:space="preserve">новки  </w:t>
              <w:br/>
              <w:t xml:space="preserve">обору- </w:t>
              <w:br/>
              <w:t xml:space="preserve">дова-  </w:t>
              <w:br/>
              <w:t xml:space="preserve">ния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/  </w:t>
              <w:br/>
              <w:t xml:space="preserve">(в том  </w:t>
              <w:br/>
              <w:t xml:space="preserve">числе   </w:t>
              <w:br/>
              <w:t>соответ-</w:t>
              <w:br/>
              <w:t xml:space="preserve">ствуют  </w:t>
              <w:br/>
              <w:t>санитар-</w:t>
              <w:br/>
              <w:t xml:space="preserve">ным     </w:t>
              <w:br/>
              <w:t xml:space="preserve">нормам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ют</w:t>
              <w:br/>
              <w:t xml:space="preserve">замены </w:t>
              <w:br/>
              <w:t>(ремон-</w:t>
              <w:br/>
              <w:t xml:space="preserve">та,    </w:t>
              <w:br/>
              <w:t xml:space="preserve">уста-  </w:t>
              <w:br/>
              <w:t xml:space="preserve">новки  </w:t>
              <w:br/>
              <w:t xml:space="preserve">обору- </w:t>
              <w:br/>
              <w:t xml:space="preserve">дова-  </w:t>
              <w:br/>
              <w:t xml:space="preserve">ния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/  </w:t>
              <w:br/>
              <w:t xml:space="preserve">(в том  </w:t>
              <w:br/>
              <w:t xml:space="preserve">числе   </w:t>
              <w:br/>
              <w:t>соответ-</w:t>
              <w:br/>
              <w:t xml:space="preserve">ствуют  </w:t>
              <w:br/>
              <w:t>установ-</w:t>
              <w:br/>
              <w:t xml:space="preserve">ленным  </w:t>
              <w:br/>
              <w:t xml:space="preserve">нормам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ют</w:t>
              <w:br/>
              <w:t xml:space="preserve">замены </w:t>
              <w:br/>
              <w:t>(ремон-</w:t>
              <w:br/>
              <w:t xml:space="preserve">та,    </w:t>
              <w:br/>
              <w:t xml:space="preserve">уста-  </w:t>
              <w:br/>
              <w:t xml:space="preserve">новки  </w:t>
              <w:br/>
              <w:t xml:space="preserve">обору- </w:t>
              <w:br/>
              <w:t xml:space="preserve">дова-  </w:t>
              <w:br/>
              <w:t xml:space="preserve">ния)   </w:t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- 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про-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го    </w:t>
              <w:br/>
              <w:t>профессиональ-</w:t>
              <w:br/>
              <w:t xml:space="preserve">ного          </w:t>
              <w:br/>
              <w:t xml:space="preserve">образо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- </w:t>
              <w:br/>
              <w:t xml:space="preserve">тельные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ы-интерна-</w:t>
              <w:br/>
              <w:t>ты и иные кор-</w:t>
              <w:br/>
              <w:t xml:space="preserve">рекционны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ые    </w:t>
              <w:br/>
              <w:t xml:space="preserve">образователь- </w:t>
              <w:br/>
              <w:t xml:space="preserve">ные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детей-    </w:t>
              <w:br/>
              <w:t xml:space="preserve">сирот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-</w:t>
              <w:br/>
              <w:t>го образования</w:t>
              <w:br/>
              <w:t xml:space="preserve">детей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го типа    </w:t>
              <w:br/>
              <w:t xml:space="preserve">образователь- </w:t>
              <w:br/>
              <w:t>ное учреж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этом столбце отражается факт непринятия образовательного учреждения в целом (учреждение не будет работать с 1 сентября), не учитываются факты непринятия по отдельным зданиям (помещениям) - склады, спортивные залы, столовые, буфеты, библиотек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7. Финансовое обеспечение выполнения мероприятий (тыс. 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810"/>
        <w:gridCol w:w="1215"/>
        <w:gridCol w:w="1214"/>
        <w:gridCol w:w="1216"/>
        <w:gridCol w:w="1214"/>
        <w:gridCol w:w="1215"/>
        <w:gridCol w:w="1081"/>
        <w:gridCol w:w="1484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разова- </w:t>
              <w:br/>
              <w:t xml:space="preserve">тельного      </w:t>
              <w:br/>
              <w:t xml:space="preserve">учреждения    </w:t>
              <w:br/>
              <w:t xml:space="preserve">ЗАПОЛНЯЕТСЯ   </w:t>
              <w:br/>
              <w:t xml:space="preserve">В ГРАФЕ,      </w:t>
              <w:br/>
              <w:t xml:space="preserve">СООТВЕТСТВУЮ- </w:t>
              <w:br/>
              <w:t xml:space="preserve">ЩЕЙ ТИПУ      </w:t>
              <w:br/>
              <w:t>(ВИДУ) ОБРАЗО-</w:t>
              <w:br/>
              <w:t xml:space="preserve">ВАТЕЛЬНОГО    </w:t>
              <w:br/>
              <w:t xml:space="preserve">УЧРЕЖДЕНИЯ    </w:t>
            </w:r>
          </w:p>
        </w:tc>
        <w:tc>
          <w:tcPr>
            <w:tcW w:w="102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на подготовку образовательного учреждения к новому учебному году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, из        </w:t>
            </w:r>
          </w:p>
        </w:tc>
        <w:tc>
          <w:tcPr>
            <w:tcW w:w="5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правлениям затрат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-  </w:t>
              <w:br/>
              <w:t>нального</w:t>
              <w:br/>
              <w:t xml:space="preserve">бюджета </w:t>
              <w:br/>
              <w:t>субъе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</w:t>
              <w:br/>
              <w:t>(муници-</w:t>
              <w:br/>
              <w:t>пальных)</w:t>
              <w:br/>
              <w:t>бюдже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 </w:t>
              <w:br/>
              <w:t>и рекон-</w:t>
              <w:br/>
              <w:t>струкцию</w:t>
              <w:br/>
              <w:t xml:space="preserve">здани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- </w:t>
              <w:br/>
              <w:t xml:space="preserve">чение   </w:t>
              <w:br/>
              <w:t>пожарной</w:t>
              <w:br/>
              <w:t>безопас-</w:t>
              <w:br/>
              <w:t xml:space="preserve">ност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и-  </w:t>
              <w:br/>
              <w:t xml:space="preserve">терро- </w:t>
              <w:br/>
              <w:t xml:space="preserve">ристи- </w:t>
              <w:br/>
              <w:t xml:space="preserve">ческие </w:t>
              <w:br/>
              <w:t xml:space="preserve">меро-  </w:t>
              <w:br/>
              <w:t>прият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- </w:t>
              <w:br/>
              <w:t xml:space="preserve">ние сани- </w:t>
              <w:br/>
              <w:t>тарно-эпи-</w:t>
              <w:br/>
              <w:t>демиологи-</w:t>
              <w:br/>
              <w:t xml:space="preserve">ческого   </w:t>
              <w:br/>
              <w:t xml:space="preserve">состоя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</w:t>
              <w:br/>
              <w:t>меро-</w:t>
              <w:br/>
              <w:t>прия-</w:t>
              <w:br/>
              <w:t xml:space="preserve">тия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- 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про-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го    </w:t>
              <w:br/>
              <w:t>профессиональ-</w:t>
              <w:br/>
              <w:t xml:space="preserve">ного          </w:t>
              <w:br/>
              <w:t xml:space="preserve">образов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- </w:t>
              <w:br/>
              <w:t xml:space="preserve">тельн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ы-интерна-</w:t>
              <w:br/>
              <w:t xml:space="preserve">ты и иные     </w:t>
              <w:br/>
              <w:t xml:space="preserve">коррекцион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ые    </w:t>
              <w:br/>
              <w:t xml:space="preserve">образователь- </w:t>
              <w:br/>
              <w:t xml:space="preserve">ны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  </w:t>
              <w:br/>
              <w:t xml:space="preserve">детей-сиро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-</w:t>
              <w:br/>
              <w:t>го образования</w:t>
              <w:br/>
              <w:t xml:space="preserve">дете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го типа    </w:t>
              <w:br/>
              <w:t xml:space="preserve">образователь- </w:t>
              <w:br/>
              <w:t>ное учрежд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8.1. Не готово к 1 сентябр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8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1486"/>
        <w:gridCol w:w="1485"/>
        <w:gridCol w:w="1215"/>
        <w:gridCol w:w="1214"/>
        <w:gridCol w:w="1486"/>
        <w:gridCol w:w="1619"/>
        <w:gridCol w:w="94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бразователь-</w:t>
              <w:br/>
              <w:t xml:space="preserve">ного учреждения  </w:t>
              <w:br/>
              <w:t xml:space="preserve">ЗАПОЛНЯЕТСЯ      </w:t>
              <w:br/>
              <w:t>В ГРАФЕ, СООТВЕТ-</w:t>
              <w:br/>
              <w:t xml:space="preserve">СТВУЮЩЕЙ ТИПУ    </w:t>
              <w:br/>
              <w:t xml:space="preserve">(ВИДУ) ОБРАЗОВА- </w:t>
              <w:br/>
              <w:t xml:space="preserve">ТЕЛЬНОГО         </w:t>
              <w:br/>
              <w:t xml:space="preserve">УЧРЕЖДЕНИЯ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 xml:space="preserve">наимено-  </w:t>
              <w:br/>
              <w:t xml:space="preserve">вание     </w:t>
              <w:br/>
              <w:t xml:space="preserve">образова- </w:t>
              <w:br/>
              <w:t xml:space="preserve">тельного  </w:t>
              <w:br/>
              <w:t>учреждения</w:t>
              <w:br/>
              <w:t xml:space="preserve">НЕ ЗАПОЛ- </w:t>
              <w:br/>
              <w:t xml:space="preserve">НЯЕТ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</w:t>
              <w:br/>
              <w:t xml:space="preserve">адрес     </w:t>
              <w:br/>
              <w:t xml:space="preserve">образова- </w:t>
              <w:br/>
              <w:t xml:space="preserve">тельного  </w:t>
              <w:br/>
              <w:t>учреждения</w:t>
              <w:br/>
              <w:t xml:space="preserve">НЕ ЗАПОЛ- </w:t>
              <w:br/>
              <w:t xml:space="preserve">НЯЕТС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>неготов-</w:t>
              <w:br/>
              <w:t xml:space="preserve">ности к </w:t>
              <w:br/>
              <w:t xml:space="preserve">новому  </w:t>
              <w:br/>
              <w:t>учебному</w:t>
              <w:br/>
              <w:t xml:space="preserve">году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-  </w:t>
              <w:br/>
              <w:t xml:space="preserve">руемый  </w:t>
              <w:br/>
              <w:t xml:space="preserve">срок    </w:t>
              <w:br/>
              <w:t xml:space="preserve">ввода в </w:t>
              <w:br/>
              <w:t>действ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начала  </w:t>
              <w:br/>
              <w:t xml:space="preserve">занятий  </w:t>
              <w:br/>
              <w:t xml:space="preserve">в данном </w:t>
              <w:br/>
              <w:t>учрежден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>обеспечения</w:t>
              <w:br/>
              <w:t xml:space="preserve">обучения  </w:t>
              <w:br/>
              <w:t xml:space="preserve">школьников </w:t>
              <w:br/>
              <w:t>(студентов)</w:t>
              <w:br/>
              <w:t xml:space="preserve">в период  </w:t>
              <w:br/>
              <w:t xml:space="preserve">завершения </w:t>
              <w:br/>
              <w:t xml:space="preserve">подготовк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         </w:t>
              <w:br/>
              <w:t>профессионального</w:t>
              <w:br/>
              <w:t xml:space="preserve">образова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        </w:t>
              <w:br/>
              <w:t>профессионального</w:t>
              <w:br/>
              <w:t xml:space="preserve">образова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ого       </w:t>
              <w:br/>
              <w:t>профессионального</w:t>
              <w:br/>
              <w:t xml:space="preserve">образова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образователь-</w:t>
              <w:br/>
              <w:t xml:space="preserve">ные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ы-интернаты  </w:t>
              <w:br/>
              <w:t xml:space="preserve">и иные           </w:t>
              <w:br/>
              <w:t xml:space="preserve">коррекционны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ые       </w:t>
              <w:br/>
              <w:t xml:space="preserve">образовательны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детей-сирот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го  </w:t>
              <w:br/>
              <w:t>образования дете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го типа       </w:t>
              <w:br/>
              <w:t xml:space="preserve">образовательное  </w:t>
              <w:br/>
              <w:t xml:space="preserve">учреждение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разовательного учреждения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билизационн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ециальным програм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И.КОРБУ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1</Words>
  <Characters>10573</Characters>
  <CharactersWithSpaces>9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доклада руководителя образовательного учреждения о готовности учреждения к новому учебному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