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 по стандартизации, утвержденные Постановлением Госстандарта РФ от 30.12.2002 N 533-ст, в которых приведена данная форма, введены в действие с 1 сен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для принятия и в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государственных станда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готовка к прекращению их действ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1.004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ЛАДНОЙ ЗАПИСКИ РУКОВОДСТВУ ГОССТАНДАРТА РОССИИ НА ПРОЕ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ДАРТА, АВТОРОМ КОТОРОГО ЯВЛЯЕТСЯ ДРУГОЕ ГОСУДАР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ДОКЛАДНАЯ ЗАПИСК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оект межгосударственного стандарта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наименование станд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снование для разработки межгосударственного стандар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 стандарта представлен на рассмотрение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наименование национ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а по стандартизации или сведения о МТК, который разосла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ект стандарта на рассмотрение, и сведения об основа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разработки с указанием шифра темы по Программе раб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межгосударственной стандартизации или инициатора разработ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ыводы по результатам проверок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 соответствие федеральному законодательств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 соответствие требованиям ГОСТ 1.5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 полноту учета замечаний и предложений, высказа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в отзыве Российской Федер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 соблюдение правил, установленных ГОСТ Р 1.8 в ча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цедуры рассмотрения проекта стандарта в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Федерац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обеспечение взаимосвязи проекта стандарта с действующ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ли разрабатываемыми в Российской Федерации стандарт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/или другими нормативными документа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обоснованность выводов и предложений, которые приведе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 заключении предприятия (лица), ответствен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 рассмотрение проекта стандарт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редлагаемое решение по проекту стандарт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По проекту стандарта предлагается следующее решение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одержательная часть с обоснованием предлагаем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ешения: проголосовать за принятие данного станда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ли проголосовать против этог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вод о том, насколько предложенная дата введения стандар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действие приемлема для Российской Федерации (если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анного стандарта предлагается установить единую дат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ля всех государств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лагаемые формулировки поручений подразделения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Госстандарта России и НИИ и/или рекомендаций МТ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 российскому ТК по вопросам, связанным с рассмотрени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 Российской Федерации данного стандар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  ________________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руководителя и   личная подпись    инициалы и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ащенное наименование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рирующего управления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  ________________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руководителя     личная подпись    инициалы и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наименование НИ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2</Characters>
  <CharactersWithSpaces>4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докладной записки руководству Госстандарта России на проект стандарта, автором которого является другое государство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