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 по стандартизации, утвержденные Постановлением Госстандарта РФ от 30.12.2002 N 533-ст, в которых приведена данная форма, введены в действие с 1 сентя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стандартиз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а для принятия и в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йствие 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государственных станда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готовка к прекращению их действ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 50.1.004-200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ЛАДНОЙ ЗАПИСКИ РУКОВОДСТВУ ГОССТАНДАРТА РОССИИ НА ПРОЕ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НДАРТА, АВТОРОМ КОТОРОГО ЯВЛЯЕТСЯ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ДОКЛАДНАЯ ЗАПИСК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оект межгосударственного стандарта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наименование стандар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снование для разработки межгосударственного стандар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 стандарта разработан _______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наименование предприятия 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разработчика стандар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едставлен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ведения о МТК (российском ТК, иной организ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или ином органе), который представил проек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тандарта, и сведения об основании для разработ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 указанием шифра темы по плану или инициато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разработки, если проект разработан вне пла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Выводы по результатам проверок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 соответствие федеральному законодательств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на соответствие требованиям ГОСТ 1.5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одержания пояснительной записки и сводок отзыв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 полноту учета замечаний и предложений, высказа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в отзывах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 соблюдение правил разработки стандартов, котор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установлены ГОСТ Р 1.8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 полноту учета замечаний и предложений, высказа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 экспертных заключениях (если проводилась эксперти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роекта стандарта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 достоверность сведений о степени соответств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имененному международному или региональному стандарт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если сведения о гармонизации на соответствующем уровн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иведены в предисловии межгосударственного стандарт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8.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 обеспечение взаимосвязи проекта стандар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 действующими или разрабатываемыми стандартами и/и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другими нормативными документам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редлагаемое решение по проекту стандарт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По проекту стандарта предлагается следующее решение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держательная часть с обоснованием предлагаемого реш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 готовности проекта стандарта для направления на рассмотр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национальные органы по стандартизации других государств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лосование по переписке (на ознакомление перед заседания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ТКС и/или МГС) или о необходимости возврата на доработк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и/или согласование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лагаемая дата введения стандарта в действ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 обоснование даты, если для данного стандар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целесообразно установить единую дату для все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государств, заинтересованных в его применен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лагаемые формулировки поручений подразделения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 организациям Госстандарта России и/или рекомендац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МТК и российскому ТК по вопросам, связанны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 разработкой данного стандарт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  ________________ 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руководителя и   личная подпись    инициалы и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кращенное наименование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рирующего управления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  ________________ 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руководителя     личная подпись    инициалы и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наименование НИИ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0</Words>
  <Characters>6221</Characters>
  <CharactersWithSpaces>5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докладной записки руководству Госстандарта России на проект стандарта, автором которого является Российская Федерация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