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ядок, утвержденный Распоряжением ОАО "Газпром" от 28.12.2005 N 414, в котором приведена данная форма, введен в действие с 24 июля 2006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экспертизы технических услов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оборудование и материалы, аттес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ологий и оценки готовности организа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выполнению работ по диагностике и ремо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ъектов транспорта газа ОАО "Газпром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О ГАЗПРОМ 2-3.5-046-200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ИПОВАЯ ФОРМА ЭКСПЕРТНОГО ЗАКЛЮЧ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головной экспертной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"__" _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ЭКСПЕРТНОЕ ЗАКЛЮЧ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N ________ от "__" ___________ 200_ г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соответствии (несоответствии) технических услов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указать наименование оборудования, материалов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ехническим требованиям ОАО "Газпром" при выполнен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бот по диагностике и ремонту объектов транспорта газ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АО "Газпром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Состав экспертной группы и кем она образова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Место и дата проведения квалификационных испытаний и экспертизы технических условий на оборудование, материал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Разработчик, изготовитель и поставщик оборудования (материало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Объем (перечень) материалов, представленных экспертной комиссии для рассмотрения и анализ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Общие технические характеристики и функциональные показатели оборудования, материал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Перечень государственных стандартов организации и международных стандартов и документов, содержащих требования к функциональным показателям оборудования, материалов, условия применения и дополнительные требования пользователя оборудования, материал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Результаты проведения предварительных и квалификационных испытаний, методы, использованные при проведении испыт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Заключение (выводы) о соответствии (или несоответствии) технических условий на оборудование и материалы, представленные на экспертизу, требованиям ОАО "Газпром" при выполнении работ по диагностике и ремонту объектов транспорта газа ОАО "Газпром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Другие документы, предусмотренные настоящим Поряд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группы                   Подпись              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экспертной группы:              Подпись              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Подпись              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Подпись               Ф.И.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0</Words>
  <Characters>2411</Characters>
  <CharactersWithSpaces>20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35:00Z</dcterms:created>
  <dc:creator>ОАО «Газпром»</dc:creator>
  <dc:description/>
  <dc:language>en-US</dc:language>
  <cp:lastModifiedBy/>
  <dcterms:modified xsi:type="dcterms:W3CDTF">2011-10-30T17:35:00Z</dcterms:modified>
  <cp:revision>2</cp:revision>
  <dc:subject>Форма</dc:subject>
  <dc:title>Типовая форма экспертного заключения о соответствии (несоответствии) технических условий оборудования или материалов техническим требованиям ОАО «Газпром» при выполнении работ по диагностике и ремонту объектов транспорта газа ОАО «Газпром» (рекомендуем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