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ЭКСПЕРТНОГО ЗА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ловной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 от "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товности организации 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 к выполнению работ по диагностике и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ов транспорта газа ОАО "Газпром"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кретный 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                  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группы:              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ОАО «Газпром»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экспертного заключения о готовности организации к выполнению конкретного вида работ по диагностике и ремонту объектов транспорта газа ОАО «Газпром»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