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аспоряжением ОАО "Газпром" от 28.12.2005 N 414, в котором приведена данная форма, введен в действие с 24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экспертизы 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орудование и материалы,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й и оценки готовност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олнению работ по диагностике и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транспорта газа ОАО "Газпр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ГАЗПРОМ 2-3.5-046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ЭКСПЕРТНОГО ЗАКЛЮ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ловной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НОЕ 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 от "__" ___________ 2005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ответствии (несоответствии) техноло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наименование технологии) требованиям, предъявляе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выполнении работ по диагностике и ремонту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а газа ОАО "Газпро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став экспертной группы и кем она назнач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сто и дата проведения аттестации 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работчик 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ъем материалов, представленных экспертной комиссии для рассмотрения и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щие технические характеристики и функциональные параметры технологии, представленной на эксперти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чень государственных стандартов организации и международных стандартов и документов, содержащих требования к технологии, условия применения и дополнительные требования на соответствие которым проводится эксперт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раткое описание методов и оборудования, материалов, используемых при аттестации 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езультаты проведения аттестации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ключение (выводы) о соответствии (или несоответствии) технологии требованиям ОАО "Газпром" при выполнении работ по диагностике и ремонту объектов транспорта газа ОАО "Газпр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руппы                   Подпись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экспертной группы:              Подпись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1</Characters>
  <CharactersWithSpaces>1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ОАО «Газпром»</dc:creator>
  <dc:description/>
  <dc:language>en-US</dc:language>
  <cp:lastModifiedBy/>
  <dcterms:modified xsi:type="dcterms:W3CDTF">2011-10-30T17:35:00Z</dcterms:modified>
  <cp:revision>2</cp:revision>
  <dc:subject>Форма</dc:subject>
  <dc:title>Типовая форма экспертного заключения о соответствии (несоответствии) технологии требованиям, предъявляемым при выполнении работ по диагностике и ремонту объектов транспорта газа ОАО «Газпром»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