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марта 2006 г. N 168-П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КТРОННОГО ЖУРНАЛА РЕГИСТРАЦИИ И КОНТРОЛЯ ЗА ОБРАЩЕНИЯ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ИТЕЛЕЙ В СЛУЖБУ "ОДНОГО ОКН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________ 20__ г. по _________ 20__ г. ____ ч. _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754"/>
        <w:gridCol w:w="3915"/>
        <w:gridCol w:w="2565"/>
      </w:tblGrid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я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ный номер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время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итель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нициалы (для      </w:t>
              <w:br/>
              <w:t xml:space="preserve">физических лиц)             </w:t>
              <w:br/>
              <w:t xml:space="preserve">Наименование организации    </w:t>
              <w:br/>
              <w:t xml:space="preserve">(для юридических лиц)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, контактные телефоны, </w:t>
              <w:br/>
              <w:t xml:space="preserve">адреса эл. почты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щение   </w:t>
              <w:br/>
              <w:t xml:space="preserve">заявителя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запрашиваемого </w:t>
              <w:br/>
              <w:t>документа/кол-во экземпляров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содержание          </w:t>
              <w:br/>
              <w:t xml:space="preserve">запрашиваемого документа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представленных     </w:t>
              <w:br/>
              <w:t xml:space="preserve">заявителем документов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5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фамилия, инициалы сотрудника, </w:t>
              <w:br/>
              <w:t xml:space="preserve">принявшего документы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5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и, фамилии, инициалы исполнителей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5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гласования, необходимые для подготовки </w:t>
              <w:br/>
              <w:t xml:space="preserve">документа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5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оимость документа (выдаваемого на      </w:t>
              <w:br/>
              <w:t xml:space="preserve">возмездной основе)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  </w:t>
              <w:br/>
              <w:t xml:space="preserve">исполнения  </w:t>
              <w:br/>
              <w:t xml:space="preserve">документа с </w:t>
              <w:br/>
              <w:t xml:space="preserve">указанием   </w:t>
              <w:br/>
              <w:t xml:space="preserve">даты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оответствии со сроками   </w:t>
              <w:br/>
              <w:t xml:space="preserve">Единого реестра документов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ая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5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фактической выдачи документа        </w:t>
              <w:br/>
              <w:t xml:space="preserve">заявителю на руки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5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рассмотрения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5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и дата конечного документа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5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фамилия, инициалы сотрудника, </w:t>
              <w:br/>
              <w:t xml:space="preserve">выдавшего конечный документ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</Words>
  <Characters>1565</Characters>
  <CharactersWithSpaces>13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5:00Z</dcterms:created>
  <dc:creator>Правительство Москвы</dc:creator>
  <dc:description/>
  <dc:language>en-US</dc:language>
  <cp:lastModifiedBy/>
  <dcterms:modified xsi:type="dcterms:W3CDTF">2011-10-30T17:35:00Z</dcterms:modified>
  <cp:revision>2</cp:revision>
  <dc:subject>Форма</dc:subject>
  <dc:title>Типовая форма электронного журнала регистрации и контроля за обращениями заявителей в службу «одного окн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