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января 2009 г. N 32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ЕЖЕГОДНОГО ОТЧЕТА ОБ ИСПОЛЬЗОВАНИИ ИМУЩЕСТВА, ЗАКРЕ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ЗА ГОСУДАРСТВЕННЫМ БЮДЖЕТНЫМ УЧРЕЖДЕНИЕМ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за ___________ отчетны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┬───────────┬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показателя         │Единица    │2-й           │1-й           │Отчетный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      │измерения  │предшествующий│предшествующи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       │</w:t>
      </w:r>
      <w:r>
        <w:rPr>
          <w:sz w:val="16"/>
          <w:szCs w:val="16"/>
        </w:rPr>
        <w:t>год           │год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       ├──────┬───────┼───────┬──────┼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       │</w:t>
      </w:r>
      <w:r>
        <w:rPr>
          <w:sz w:val="16"/>
          <w:szCs w:val="16"/>
        </w:rPr>
        <w:t>на    │на     │на     │на    │на    │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       │</w:t>
      </w:r>
      <w:r>
        <w:rPr>
          <w:sz w:val="16"/>
          <w:szCs w:val="16"/>
        </w:rPr>
        <w:t>начало│конец  │начало │конец │начало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│           │</w:t>
      </w:r>
      <w:r>
        <w:rPr>
          <w:sz w:val="16"/>
          <w:szCs w:val="16"/>
        </w:rPr>
        <w:t>года  │года   │года   │года  │года 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───────┼──────┼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  2                │     3     │  4   │   5   │   6   │  7   │  8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───────┼──────┼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Общая балансовая стоимость      │тыс. рублей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 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недвижимого│тыс. рублей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 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движимого  │тыс. рублей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, приобретенного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 счет средств бюджета города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осквы и переданного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оперативное управление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───────┼──────┼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Количество объектов недвижимого │штук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мущества (зданий, строений,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й)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───────┼──────┼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Общая площадь объектов          │кв. метров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движимого имущества,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акрепленная за учреждением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том числе: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ощадь недвижимого имущества,  │кв. метров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ереданного в аренду сторонним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ям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лощадь недвижимого имущества,  │кв. метров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ереданного сторонним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рганизациям в безвозмездное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е и на иных правах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───────┼──────┼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Поступление и выбытие имущества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&lt;1&gt;       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поступивших│тыс. рублей│  X   │       │   X   │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 оперативное управление нежилых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й 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алансовая стоимость выбывших   │тыс. рублей│  X   │       │   X   │      │   X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з оперативного управления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жилых помещений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ая площадь нежилых помещений,│кв. метров │      │   X   │       │  X   │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ступивших в оперативное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е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бщая площадь нежилых помещений,│кв. метров │      │   X   │       │  X   │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ыбывших из оперативного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я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имость движимого имущества,  │тыс. рублей│      │   X   │       │  X   │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обретенного за счет средств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юджета города Москвы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переданного в оперативное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е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тоимость движимого имущества,  │тыс. рублей│      │   X   │       │  X   │ 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обретенного за счет средств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бюджета города Москвы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выбывшего из оперативного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правления   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┼───────────┼──────┼──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Иные сведения                   │           │      │  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┴───────────┴──────┴───────┴───────┴──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втономного учреждения                  автоном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 _________________              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дпись      Ф.И.О.                     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" ___________ 200_ г.              "_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чни имущества, поступившего и выбывшего из оперативного управления, приводятся в приложении, направляемом учредителю и Департаменту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0</Characters>
  <CharactersWithSpaces>6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Москвы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ежегодного отчета об использовании имущества, закрепленного за государственным бюджетным учреждением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