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января 2009 г. N 32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твержден на заседании                     Утвержд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блюдатель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 _________ 200_ г.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едатель                                (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блюдательного совета                     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_____________                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пись       Ф.И.О.                         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"_____" ____________ 20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ЕЖЕГОДНОГО ОТЧЕТА ОБ ИСПОЛЬЗОВАНИИ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ЗАКРЕПЛЕННОГО ЗА ГОСУДАРСТВЕННЫМ АВТОНОМ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за __________ отчетный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┬───────────┬────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Наименование показателя      │Единица    │2-й           │1-й           │Отчетный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   │измерения  │предшествующий│предшествующи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│           │</w:t>
      </w:r>
      <w:r>
        <w:rPr>
          <w:sz w:val="16"/>
          <w:szCs w:val="16"/>
        </w:rPr>
        <w:t>год           │год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│           ├──────┬───────┼──────┬───────┼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│           │</w:t>
      </w:r>
      <w:r>
        <w:rPr>
          <w:sz w:val="16"/>
          <w:szCs w:val="16"/>
        </w:rPr>
        <w:t>на    │на     │на    │на     │на   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│           │</w:t>
      </w:r>
      <w:r>
        <w:rPr>
          <w:sz w:val="16"/>
          <w:szCs w:val="16"/>
        </w:rPr>
        <w:t>начало│конец  │начало│конец  │начало│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│           │</w:t>
      </w:r>
      <w:r>
        <w:rPr>
          <w:sz w:val="16"/>
          <w:szCs w:val="16"/>
        </w:rPr>
        <w:t>года  │года   │года  │года   │года  │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┼───────────┼──────┼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     2              │     3     │  4   │   5   │  6   │   7   │ 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┼───────────┼──────┼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Общая балансовая стоимость   │тыс. рублей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мущества           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том числе:        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лансовая стоимость         │тыс. рублей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движимого имущества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лансовая стоимость особо   │тыс. рублей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нного движимого имущества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лансовая стоимость         │тыс. рублей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вижимого имущества,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обретенного за счет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редств бюджета города Москвы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переданного в оперативное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правление          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┼───────────┼──────┼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Количество объектов          │штук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движимого имущества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зданий, строений, помещений)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┼───────────┼──────┼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Общая площадь объектов       │кв. метров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движимого имущества,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крепленная за учреждением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том числе:        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лощадь недвижимого          │кв. метров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мущества, переданного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аренду сторонним  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ям        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лощадь недвижимого          │кв. метров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мущества, переданного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ронним организациям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безвозмездное пользование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на иных правах пользования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┼───────────┼──────┼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│Поступление и выбытие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мущества &lt;1&gt;       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лансовая стоимость         │тыс. рублей│  X   │       │  X   │       │ 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ступивших в оперативное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правление нежилых помещений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лансовая стоимость выбывших│тыс. рублей│  X   │       │  X   │       │ 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з оперативного управления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жилых помещений   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щая площадь нежилых        │кв. метров │  X   │       │  X   │       │ 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мещений, поступивших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оперативное управление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щая площадь нежилых        │кв. метров │  X   │       │  X   │       │ 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мещений, выбывших 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з оперативного управления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лансовая стоимость         │тыс. рублей│  X   │       │  X   │       │ 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ступившего в оперативное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правление особо ценного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вижимого имущества 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лансовая стоимость         │тыс. рублей│  X   │       │  X   │       │ 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ыбывшего из оперативного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правления особо ценного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вижимого имущества 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имость движимого          │тыс. рублей│  X   │       │  X   │       │ 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мущества, приобретенного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 счет средств бюджета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рода Москвы и переданного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оперативное управление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имость движимого          │тыс. рублей│  X   │       │  X   │       │ 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мущества, приобретенного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 счет средств бюджета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рода Москвы и выбывшего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з оперативного управления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┼───────────┼──────┼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│Иные сведения                │           │      │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┴───────────┴──────┴───────┴──────┴───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втономного учреждения                  автоном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 _________________              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      Ф.И.О.                     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_" ___________ 200_ г.              "____" ___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еречни имущества, поступившего и выбывшего из оперативного управления, приводятся в приложении, направляемом учредителю и Департаменту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7</Words>
  <Characters>8610</Characters>
  <CharactersWithSpaces>7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Правительство Москвы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ежегодного отчета об использовании имущества, закрепленного за государственным автономным учреждением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