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09 г. N 32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твержден на заседании                         Утвержд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 200_ г.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                                      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ательного совета                           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осуществля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____                            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.И.О.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"_____" __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ЖЕГОДНОГО ОТЧЕТА О ДЕЯТЕЛЬНОСТ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ВТОНОМНОГО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за ___________ отчетны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┬───────────┬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показателя        │Единица    │2-й           │1-й        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деятельности                   │измерения  │предшествующий│предшествующий│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           │</w:t>
      </w:r>
      <w:r>
        <w:rPr>
          <w:sz w:val="16"/>
          <w:szCs w:val="16"/>
        </w:rPr>
        <w:t>год           │год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 2               │     3     │      4       │      5  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Исполнение задания учредителя  │%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Осуществление деятельности     │%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оответствии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 обязательствами перед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аховщиком по обязательному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циальному страхованию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Общее количество человек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требителей, воспользовавшихся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лугами (работами) автономного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   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есплатными, в том числе       │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видам услуг: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астично платными, в том числе │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видам услуг: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ностью платными, в том числе│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видам услуг: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Средняя стоимость получения  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астично платных услуг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ля потребителей, в том числе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видам:     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а.│Средняя стоимость получения  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атных услуг для потребителей,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 по видам: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│</w:t>
      </w:r>
      <w:r>
        <w:rPr>
          <w:sz w:val="16"/>
          <w:szCs w:val="16"/>
        </w:rPr>
        <w:t>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Среднегодовая численность      │человек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ботников    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Среднемесячная заработная плата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ботников        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Объем финансового обеспечения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дания учредителя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Объем финансового обеспечения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вития учреждения в рамках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грамм, утвержденных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установленном порядке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│Объем финансового обеспечения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и, связанной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 выполнением работ или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казанием услуг, в соответствии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 обязательствами перед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аховщиком по обязательному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циальному страхованию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┼────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│Прибыль после налогообложения  │тыс. рублей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отчетном периоде             │    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┴───────────┴──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│Перечень видов деятельности, в т.ч. платных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│Перечень разрешительных документов (с указанием номеров, даты выдачи и сро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йствия), на основании которых автономное учреждение осуществляет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│Состав Наблюдательного совета (с указанием должностей, фамилий, имен и отчест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│Иные сведения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втономного учреждения                 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 _________________             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 Ф.И.О.                    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 200_ г.              "__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8</Characters>
  <CharactersWithSpaces>7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ежегодного отчета о деятельности государственного автоном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