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ОАО "РЖД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ми дорогами, функц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ми ОАО "РЖД" и ООО "Энергопромсбы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технологического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принимающ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к объектам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набжения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ЕЖЕКВАРТАЛЬНОГО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жекварта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полнении обязательств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14 сентября 2007 г. N 1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ОАО "РЖД" и ООО "Энергопромс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_________ 200_ г. ООО "Энергопромсбыт" (далее - Поверенный) заключено с Заявителями ________________ договора(ов) о технологическом присоединении энергопринимающих устройств к электрической сети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N _____ от "__" _________ 200_ г. (Заявитель - ООО "Х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N _____ от "__" _________ 200_ г. (Заявитель - ООО "Х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указанным в пункте 1 настоящего Отчета договорам Поверен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Заявителю ООО "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 аванс в сумме ______________ рублей по пункту N ___ от "__" _________ 200_ г., в т.ч. НДС (18%) - 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 ООО "У" по Договору N _____ от "__" ________ 200_ г. для выполнения технических условий по технологическому присоединению энергопринимающих устройств аванс в сумме ______________ рублей по пункту N ____________ от "__" _____________ 200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ы Филиалу ОАО "РЖД" (далее - Доверитель) акты выполненных работ, связанные с выполнением технических условий по технологическому присоединению энергопринимающих устройств, на сумму _____________ рублей, в т.ч. НДС (18%) -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Заявителю ООО "Х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 аванс в сумме ___________ рублей по пункту N _____ от "__" _________ 200_ г., в т.ч. НДС (18%) - 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 ООО "УУ" по Договору N _____ от "__" __________ 200_ г. для выполнения технических условий по технологическому присоединению энергопринимающих устройств аванс в сумме ________________ рублей по пункту N ____________ от "__" _____________ 200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ы Доверителю акты выполненных работ, связанные с выполнением технических условий по технологическому присоединению энергопринимающих устройств, на сумму __________ рублей, в т.ч. НДС (18%) -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ТОГО за ________________ 200_ г. Поверен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о авансов на сумму - ______________ рублей, в т.ч. НДС (18%) -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о авансов на сумму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но Доверителю актов выполненных работ на общую сумму - _______ рублей, в т.ч. НДС (18%) -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веренным подлежит оплате Доверителю в срок до "__" ___________ 200_ г. за _____________ 200_ г. сумма денежных средств в размере __________ рублей для уплаты Доверителем НДС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- копия п/поручения N ___ от "__" _____ 200_ г. (Заявитель - 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акт выполненных работ от "__" ______________ 200_ г.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 рублей (подрядчик - 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с/фактура N __ от "__" _____ 200_ г. на сумму (подрядчик - 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копия платежного поручения N 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рядчик - 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веренного                                 От Довер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/                     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ОАО «Российские железные дороги»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ежеквартального отчета (приложение к договору технологического присоединения энергопринимающих устройств к электрической сети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