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8 N 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9 N 3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договора в отношении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ой собственности объектов 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 в лице ____________, действующего на основании ______________ (документы, подтверждающие полномочия действовать от имени юридического лица), с одной стороны, именуемый в дальнейшем Инициатором проекта, и ______________ в лице _____________, действующего на основании ____________ (документы, подтверждающие полномочия действовать от имени юридического лица), с другой стороны, именуемый в дальнейшем Инвестором проекта, именуемые совместно Сторонами, на основании результатов аукциона на право заключения Инвестиционного договора (далее - Договор) (протокол N ___________ от "__" _________ г., _______________ (наименование организатора торгов)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реализация Инвестиционного проекта по осуществлению Сторонами деятельности по инвестированию внебюджетных средств для _____________ (строительства, реконструкции, реставрации) объекта недвижимого имущества, создаваемого в результате реализации Инвестиционного проекта, характеристики которого указаны в пункте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и объекта, создаваемого в результате реализации Инвестиционного проекта (далее - Результат реализации проекта) &lt;*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Инвестиционным проектом предусматривается строительство (реконструкция, реставрация) нескольких объектов недвижимого имущества, то каждый Результат реализации проекта описывается в отдельном пункте настоящей стат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: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ое назначение: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мая общая (жилая) площадь 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жность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технические характеристики: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. Характеристики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Инвестиционным проектом предусматривается вовлечение в инвестиционный процесс нескольких объектов недвижимости, в том числе земельных участков, каждый объект и земельный участок описывается в отдельном пункте настоящей стат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Характеристики объекта недвижимого имущества, вовлекаемого в инвестиционный процесс (согласно документам государственного кадастрового учета недвижимого имущества с указанием их реквизит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(длина, площадь застройки - для объекта незавершенного строительства, иное)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жность (иные особенности конструкции)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ходится ______________ (лицо) на праве __________ (вид пра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номер государственной регистрации права в Едином государственном реестре прав: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ующие обременения (ограничения) права _________________ (вид, содержание, реквизиты документов, в том числе данные о государственной регистрации обременений (ограничений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 и дата внесения данного кадастрового номера в государственный кадастр недвижимости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местоположения объекта на земельном участке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: 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овая стоимость __________ рублей на дату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хранное обязательство ______________ номер ________ дата выдачи _________ срок действия _______________ (для объекта культурного наслед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уникальные характеристики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Характеристики земельного участка, на котором осуществляется реализация Инвестиционного проекта (по строительству, реконструкции, реставрации) (согласно документам государственного кадастрового учета недвижимого имущества с указанием их реквизит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(местоположение):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: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 ___________________ (лицо) на праве _________________ (вид пра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номер государственной регистрации права в Едином государственном реестре прав: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ующие обременения (ограничения) права ________________ (вид, содержание, реквизиты документов, в том числе данные о государственной регистрации обременений (огранич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 и дата внесения данного кадастрового номера в государственный кадастр недвижимости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: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разрешенного использования: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ая стоимость 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уникальные характеристики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ыночная стоимость имущества, указанного в пункте ___________ Договора в соответствии с отчетом об оценке, произведенной _____________, составляет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ночная стоимость права на заключение настоящего Договора в соответствии с отчетом об оценке, произведенной ___________, составляет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говор вступает в силу после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говор заключается на срок реализации Инвестиционного проекта, определенный Графиком реализации инвестиционного проекта по укрупненным видам работ в соответствии со строительными нормами и правилами, являющимся неотъемлемой частью настоящего Договора (приложение N 1). Договор считается исполненным после утверждения Федеральным агентством по управлению государственным имуществом Акта о результатах реализации Инвестицио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. Условия использования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реализации и после заверш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период реализации Инвестиционного проекта земельный участок находится в собственности Российской Федерации и предоставляется (используется) ____________ на праве __________ (вид права) (на основании договора аренды (указать реквизиты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сле реализации Инвестиционного проекта и государственной регистрации права на Результат реализации проекта Стороны оформляют права на земельный участок в порядке и на условиях, определенных действующим земель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. Объем имущественных прав Сторон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зультаты реализации Инвестиционного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зультат реализации проекта распределяется между Сторонами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ициатор проекта приобретает (в оперативное управление, хозяйственное ведение): ____________ (количественные и качественные характеристики Результата реализации проекта) &lt;*&gt;, что в процентном отношении должно составлять не менее _________ процентов от общей площади Результата реализации проекта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ется полное описание зданий, строений, сооружений, которые будут построены (реконструированы, отреставрированы) в результате реализации Инвестиционного проекта, и земельных участков, на которых они располож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нвестор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ает в собственность ___________ (количественные и качественные характеристики Результата реализации проекта) &lt;*&gt;, что в процентном отношении должно составлять не менее _____ процентов от общей площади Результата реализации проекта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ется полное описание зданий, строений, сооружений, которые будут построены (реконструированы, отреставрированы) в результате реализации Инвестиционного проекта, и земельных участков, на которых они располож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на условиях долгосрочной аренды (на срок до 49 лет) ___________ (количественные и качественные характеристики Результата реализации проекта) сроком _______ по ставке арендной платы за пользование ___________, определяемой по результатам независимой оценк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в случае, если Инвестору проекта передаются в долгосрочную аренду помещения в объекте, являющемся Результатом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величение размера капитальных вложений Инвестора проекта в рамках настоящего Договора не является основанием для уменьшения объема имущественных прав Инициатора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сле завершения реализации Инвестиционного проекта (этапов реализации Инвестиционного проекта) распределение имущественных прав Сторон на Результат реализации проекта уточняется по результатам кадастрового учета объекта(-ов), осуществленного после получения разрешения на ввод объекта (здания, строения, сооружения) в эксплуатацию. Результаты распределения оформляются Актом реализации инвестиционного договора, подписываемым Сторонами и утверждаемым Федеральным агентством по управлению государствен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проектной документацией предусмотрен поэтапный ввод создаваемых в ходе реализации Инвестиционного проекта объектов капитального строительства в эксплуатацию по выполнению отдельного этапа, предусмотренного Графиком реализации инвестиционного проекта по укрупненным видам работ в соответствии со строительными нормами и правилами (приложение N 1), Стороны оформляют распределение имущественных прав Актом реализации этапа инвестиционного договора в соответствии с положениями пунктов 5.1 - 5.4 настоящего Договора. Акт реализации этапа инвестиционного договора утверждается Федеральным агентством по управлению государствен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формление имущественных прав Сторон осуществляется после выполнения Сторонами обязательств по Договору и получения разрешения на ввод объекта (здания, строения, сооружения) в эксплуатацию на основании Акта реализации инвестиционного договора (этапа инвестиционного договора) в порядке и срок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. График реализации инвестиционного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крупненным видам работ в соответствии со стро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ми и правил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сроки выполнения работ по реализации Инвестиционного проекта определены в Графике реализации инвестиционного проекта по укрупненным видам работ в соответствии со строительными нормами и правилам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. Суммарный объем капитальных влож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реализации Инвестиционного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рный объем капитальных вложений, необходимых для реализации Инвестиционного проекта, составляет ___________ рублей (сумма прописью)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рублей (сумма прописью) (указывается общий размер рыночной стоимости находящихся в федеральной собственности объектов недвижимого имущества, вовлекаемых в инвестиционный процес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рублей (сумма прописью) (указывается объем иных капитальных вложений Инициатора проек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рублей (сумма прописью) (указывается объем капитальных вложений Инвестора про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. График финансирования инвестиционного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рядок и сроки перечисления денежных средств, направляемых на финансирование работ в рамках реализации Инвестиционного проекта, определены Графиком финансирования инвестиционного проекта, являющимся неотъемлемой частью настоящего Договор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иск увеличения объема капитальных вложений сверх объема, указанного в статье 7 настоящего Договора, принимает на себя Инвестор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. Порядок и сроки перечисления Инвес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денежных средств, общий объем которых определ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аукци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имость права на заключение Договора, уплачиваемая Инвестором проекта по итогам проведенного аукциона за право заключения настоящего Договора в соответствии с протоколом о результатах аукциона N ________ от ________ г., составляет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казанные в пункте 9.1 настоящей статьи денежные средства уплачены Инвестором проекта в полном объеме, что подтверждается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. Банковские гарантии, предоставляемые Инвес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перед заключением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лежащее исполнение обязательств Инвестором проекта по настоящему Договору, и предусмотренных Графиком финансирования инвестиционного проекта (приложение N 2), перед Инициатором проекта обеспечивается банковской гарантией N _________ от _______ г., выданной ____________ (наименование банка полностью с указанием организационно-правовой формы) на сумму (прописью) рублей сроком до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банковская гарантия передана Инвестором проекта Инициатору проекта при подписании настоящего Договора. Копия банковской гарантии является приложением к Договору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1. Условия страхования рисков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еализацией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Инициатор проекта обязуется застраховать _____________ (виды рисков) в срок ___________ на сумму _____________ (сумма 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Инвестор проекта обязуется застраховать _____________ (виды рисков) в срок __________ на сумму ____________ (сумма 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2. Охранные обязательства, если предметом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вляется объект культурного наслед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объект культурного наследия не является предметом Договора, Инициатор проекта представляет справку о непринадлежности вовлекаемого в инвестиционный процесс объекта недвижимости к объектам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 Каждая  из  Сторон  обязуется  в ходе реализации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      соблюдать       требования       охранного    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, дата выдачи и срок действия Охранного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После реализации Инвестиционного проекта каждая из Сторон самостоятельно обращается за оформлением охранного обязательства на приобретенный объект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3. Требования к порядку привл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н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Стороны привлекают на договорной основе строительные организации для осуществления функций заказчика, проектировщика, генподрядчика, иных функций в соответствии с требованиями стандартов в области строительства, архитектуры и градо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орядок привлечения подрядных организ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 (для каждой функции указать право одной из Сторон привлечь указанные организации либо совместно, на конкурсной (бесконкурсной) основе либо осуществить функции самостояте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Привлекаемые подрядные организации должны соответствовать следующим критериям (квалификация, опыт работы, наличие лицензии и др.)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4. Права и обязанности Сторон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ые права и обязанности Сторон могут быть установлены дополнительными соглашениями к Договору в соответствии с функциями, осуществляемыми Инвестором проекта и Инициатором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Инициатор проект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1. Предоставить Инвестору проекта в целях реализации Инвестиционного проекта объект недвижимого имущества для осуществления _____________ (строительства, реконструкции, рестав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2. Передать Инвестору проекта проектную и иную имеющуюся у него документацию, необходимую для осуществления финансирования и строительства (реконструкции, рестав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3. Обеспечить доступ Инвестора проекта на земельный участок, указанный в пункте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4. Не осуществлять передачу объекта недвижимости в аренду третьим лицам или иным образом обременять права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5. Информировать письменно Инвестора проекта о заключении им договоров с третьими лицами, связанных с исполнением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6. &lt;*&gt; Заключить договор аренды с Инвестором проекта в течение 6 месяцев (или иного срока по соглашению Сторон) с момента реализации настоящего Договора и государственной регистрации права Инициатора проекта на следующих условиях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в случае, если абзацем третьим пункта 5.2 предусмотрена передача Инвестору проекта в долгосрочную аренду помещений в объекте, являющемся Результатом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аренды: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аренды: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пределения арендной платы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Инициатор проекта имеет право осуществлять проверку и контроль реализации Инвестицио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Инвестор проект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1. Обеспечить финансирование Инвестиционного проекта в полном объем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2. Информировать письменно Инициатора проекта о заключении им договоров с третьими лицами, связанных с исполнением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3. Уступать свои права по договору третьему лицу только с согласия Инициатора проекта и Федерального агентства по управлению государствен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Инвестор проекта имеет право осуществлять проверку и контроль реализации Инвестицио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Стороны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принимать участие в работе по приемке построенного (реконструированного, реставрированного) объекта недвижимого имущества, созданного в результате реализации Инвестиционного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20 (двадцати) дней с момента подписания Сторонами Акта реализации инвестиционного договора (этапа инвестиционного договора) представить его на утверждение в Федеральное агентство по управлению государственным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исьменной просьбе одной из Сторон предоставлять запросившей Стороне копии имеющихся документов, необходимых для реализаци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в полном объеме иные свои обязательства, предусмотренные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о до 5 числа месяца, следующего за отчетным периодом, предоставлять в Федеральное агентство по управлению государственным имуществом Отчет об исполнени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ать Акт реализации инвестиционного договора (этапа реализации инвестиционного договора) в срок ____________ (указать дату) после получения разрешения на ввод в эксплуатацию объекта, являющегося Результатом реализации проекта, и постановки его на кадастров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5. Ответственность Сторон за не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й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В случае неисполнения или ненадлежащего исполнения обязательств, в том числе нарушения сроков выполнения работ или финансирования работ, предусмотренных Графиком реализации инвестиционного проекта по укрупненным видам работ в соответствии со строительными нормами и правилами и (или) Графиком финансирования работ на срок более 30 календарных дней, виновная Сторона выплачивает другой Стороне пеню в размере 0,1% от суммы просроченных платежей (невыполненных работ) за каждый день просрочки, но не более 5% от суммы просроченной задолженности (стоимости невыполненных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Сторона, не исполнившая или ненадлежащим образом исполнившая свои обязательства по настоящему Договору, возмещает другой Стороне причиненные этим нарушением убытки в части, не покрытой неустойкой, в соответствии с действующим законодательством Российской Федерации, если не докажет, что надлежащее исполнение оказалось невозможным вследствие обстоятельств непреодолимой силы или вины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Ни одна из Сторон не несет ответственности за полное или частичное невыполнение обязанностей, если невыполнение является следствием таких обстоятельств, как наводнение, пожар, землетрясение и другие явления природы, война, военные действия, блокада и других обстоятельств, находящихся вне контроля Сторон и возникших после заключения Договора, при условии, что возникшее обстоятельство отнесено действующим законодательством Российской Федерации к обстоятельствам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Сторона, для которой создалась невозможность выполнения своих обязательств, обязана в письменной форме известить другую Сторону о возникновении и о предполагаемом сроке действия вышеуказанных обстоятельств в течение 30 (тридцати) календарных дней с момента их наступления и прекращения. Подобное уведомление должно содержать сведения о возникновении обстоятельств непреодолимой силы, их характере, их последствиях. В случае ненаправления или несвоевременного направления уведомления о возникновении обстоятельств непреодолимой силы Сторона, ссылающаяся на возникновение таких обстоятельств, обязана возместить другой Стороне убытки, причиненные неисполнением или ненадлежащим исполнение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5. В случае, если обстоятельства непреодолимой силы будут длиться более двух месяцев, то Стороны должны совместно обсудить меры, которые необходимо принять, при необходимости внести изменения в настоящий Договор. Срок выполнения обязательств по Договору продлевается на время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6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Настоящий Договор может быть изменен по соглашению Сторон при условии обязательного согласования с Федеральным агентством по управлению государственным имуществом вносимых изменений. Все изменения оформляются в письменном виде дополнительным соглашением, подписываемым Сторонами, согласованным Федеральным агентством по управлению государственным имуществом и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Настоящий Договор растор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, согласованному с Федеральным агентством по управлению государственным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Суда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Сторона, решившая досрочно расторгнуть настоящий Договор, обязана направить другой Стороне письменное предложение о расторжении Договора по соглашению Сторон с указанием оснований для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При досрочном расторжении Договора по соглашению Сторон составляется акт о взаиморасчетах, подписываемый Сторонами и согласованный с Федеральным агентством по управлению государствен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ные вопросы, возникающие в ходе выполнения настоящего Договора, разрешаются Сторонами путем переговоров, а при недостижении соглас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. Информация о финансовом положении Сторон считается конфиденциальной и не подлежит разглашению без письменного разрешен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условия конфиденциальности могут быть установлены по требованию люб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2. Обо всех изменениях в платежных и почтовых реквизитах Стороны обязаны в течение 10 дней известить друг друга путем направления письменных уведомлений заказным письмом с уведомлением о вручении с момента наступления таких изменений. Действия Сторон, совершенные по старым адресам и счетам, до получения уведомлений об их изменениях, засчитываются во исполнение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3. Настоящий Договор составлен на ____ листах в ______ экземплярах, имеющих равную юридическую силу, по одному из которых передаются отраслевому федеральному органу исполнительной власти, Федеральному агентству по управлению государственным имуществом, Инициатору проекта и Инвестору проекта и федеральному органу исполнительной власти, уполномоченному в области государственной регистрации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9. Реквизиты и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ициатор проекта:                     Инвестор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нициатора проекта:                 От Инвестора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Ф.И.О.              _________________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печати                       место для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управлению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есто для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ЕРЕЧЕНЬ ОБЯЗАТЕЛЬНЫХ ПРИЛО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реализации инвестиционного проекта по укрупненным видам работ в соответствии со строительными нормами и правилам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финансирования инвестиционного проект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банковской гарантии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реализации инвестиционного договора (приложение N 4 &lt;*&gt;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по форме, разработанной Сторона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1</Words>
  <Characters>24214</Characters>
  <CharactersWithSpaces>20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инвестиционного договора в отношении находящихся в федеральной собственности объектов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