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СКН РФ от 30.04.2010 N 163, вступили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52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10 N 16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ИПОВАЯ ФОРМ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хождении службы в органах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иректор ФСКН России, должностное лицо ФСК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ерриториального органа ФСКН России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иректором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полномочия по заключению контракта о прохождении служб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по  контролю  за  оборотом  наркотических 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 издания и номер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а, которым указанные полномочия устано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 (сотрудник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пециальное звание, если оно имеется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контракт о прохождении службы гражданином (сотруд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рганах  по  контролю  за  оборотом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в должност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, подраздел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ркоконтроля и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торый заключается 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жданин (сотрудн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бровольно принимает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обросовестно  выполнять  функциональные  обязанности по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в  органах  по  контролю  за  оборотом  наркотических 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в соответствии с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неукоснительно   выполнять  приказы  и  указания  начальников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незаконных  или  не  имеющих  отношения к исполнению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быть  верным  Присяге  сотрудника  органов 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неукоснительно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ю  Российской  Федерации и законодательство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честным и преданным порученному делу, повышать профессиональные зн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валифик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строго  руководствоваться  в  служебной  деятельности 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ой  службе  в органах по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веществ, утвержденным Указом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5  июня  2003  г.  N  613  (далее  -  Положение),  и друг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  Российской  Федерации  и  ФСКН 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ми    деятельность   органов   по   контролю   за 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облюдать  установленные начальником органа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 средств   и   психотропных   веществ   правила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хранить охраняемую законом тайну, а также не разглашать ставшие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стными   в  связи  с  исполнением  должностных  обязанностей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гивающие частную жизнь, честь и достоинство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воевременно (в течение 7 суток) сообщать рапортом непосред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 обо  всех  изменениях семейного положения, состава семьи,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 о  возбуждении  в  отношении  его  и его близких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пруги,  братьев, сестер, родителей или детей супругов) уголовного дел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сведения,  которые имеют значение для прохождения службы в орган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за оборотом наркотических средств и 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 соблюдать   ограничения,   запреты  и  обязанности,  устано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законом  от  25  декабря  2008  г. N 273-ФЗ "О против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"  и статьями 17, 18 и 20 Федерального закона от 27 июл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-ФЗ "О государственной гражданской службе Российской Федераци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уведомлять директора ФСКН России, начальника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 России,  органы прокуратуры или другие уполномоченные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обо всех случаях обращения к нему  каких-либо лиц в целях скло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к совершению коррупционных право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 соответствии  с  пунктом  120 Положения сотруднику выплач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ое  довольствие,  которое включает в себя оклад по занимаемой шт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оклад  по  присвоенному специальному званию, которые со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  денежного содержания, процентную надбавку за выслугу лет, проце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 за ученую степень и ученое звание и иные дополнительные выпла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Российской  Федерации  и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лс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рган  по контролю за оборотом наркотических средств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 в лице его руководителя, наряду с указанными в пункте 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выплатами, обязуется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необходимые   условия   для   осуществления  оперативной-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в рамках возложенных на него должност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рассмотрение  в  установленном  порядке  вопроса продвижения 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при   проведении   организационно-штатных   мероприятий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я  в  распоряжение  органа  по  контролю за оборотом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и  психотропных  веществ  назначение  его  в  трехмесячный срок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ую   должность,   равнозначную   или  равноценную  по  оплате 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должности, соответствующей квалифик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ри переводе сотрудника по службе в другую местность по нов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предоставление  ему  и членам его семьи служебного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выплату  ежемесячной  денежной компенсации расходов на наем (подна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обходимые меры для защиты от возможных преступных посягатель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исполнением им служебных обязанностей и членам его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предоставление ему и членам его семьи льгот, гарантий и компенс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Полож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предоставление отпуска в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оложением и нормативными правовыми актами ФСК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&lt;1&gt;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зможные другие обязательства по служ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социально-быт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ражданин (сотрудн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лся с нормативными правовыми актами Российской Федерации и ФС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 определяющими  порядок прохождения службы в органах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наркотических   средств   и  психотропных  веществ, 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,  а также с правилами внутреннего распорядка органа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боротом наркотических средств и психотропных 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контракт может быть прекращен или расторгнут по 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 собственному жел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 достижении сотрудником предельного возраста пребывания на 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 выслуге срока службы, дающего право на получение пен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о окончании срока службы, предусмотренного 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в связи с невыполнением условий контракта одной из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в связи с проведением организационно-штатны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в связи с переводом в другой государственный орг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 в   связи   с  избранием  (назначением)  членом  Совета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Собрания    Российской   Федерации,   избранием  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Думы   Федерального   Собрания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едставительного органа местного 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 по   состоянию   здоровья  на  основании  медицинск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 комиссии  об  ограниченной годности сотрудника к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по  контролю  за  оборотом  наркотических  средств 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 по  болезни  на основании медицинского заключения военно-врач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о негодности сотрудника к службе в органах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средств и 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 в  связи  с  признанием  аттестационной  комиссией  сотрудника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заним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 в  связи  с  однократным  грубым  нарушением  или  система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служебной дисцип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 в  связи  с  осуждением за преступление на основании вступивш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силу приговора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) в связи с прекращением гражданств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)  в связи с наличием гражданства другого государства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в,  когда  пребывание  на  службе  в  органах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  урегулировано  на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государствен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) в связи с прекращением допуска к государственной тай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) в связи с призывом на военную службу или направлением на заменя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альтернативную 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Расторжение   (прекращение)  контракта  по  инициативе 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основаниям, предусмотренным подпунктами 1, 3, 8  пункт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е    (прекращение)   контракта   по   инициативе  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органа  по  контролю  за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 веществ   осуществляется   по   основаниям, 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6, 10, 11, 12, 13, 14, 15, 16 пункта 5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е  (прекращение)  контракта  по  основаниям, 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2, 4, 5, 7, 9 пункта 5 настоящего контракта, осуществляетс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инициативе  сотрудника, так и по инициативе начальника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по  контролю  за  оборотом  наркотических  средств  и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вольнении сотрудника со службы по инициативе начальника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за  оборотом  наркотических  средств  и  психотропных  вещест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м,  предусмотренным  подпунктами  5,  12  и 13 пункта 5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стоимость выданного ему вещевого имущества подлежит взыска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спорном  порядке  с  учетом  износа. Увольнение по указан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 того,  может  повлечь для сотрудника иные имущественные послед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казанными   основаниями   прекращения   и  расторжения 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пунктом 6 настоящего контракта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Гражданин (сотрудник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учи  поставлен в известность о том, что по роду своей деятель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  будет  допущен к государственной тайне, добровольно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ебя  обязательства,  связанные  с допуском к государственной тайне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предусмотренных   законодательством   Российской   Федерац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оном Российской Федерации "О государственной тай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ыми  нормативными правовыми актами о государственной тайне, с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ознакомили,  принимает  на  себя  перед  государством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зглашению  доверенных ему сведений, составляющих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ет согласие на частичные, временные ограничения своих прав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ать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на  выезд  из  Российской  Федерации  на  срок  до  5 лет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его   ознакомления   со  сведениями  особой  важности  и  соверш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ыми свед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на распространение сведений, составляющих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 использование   открытий   и   изобретений,  содержащих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е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на  неприкосновенность  частной жизни при проведении прове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 в период оформления (переоформления) допуска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имает на себя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 требования   законодательства   Российской 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е,  а  также  нормативных  правовых  а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ФСКН России по обеспечению режима секретности и информ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нятия решения о временном ограничении его права на выезд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5-дневный  срок  передать  имеющийся  загран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на хранение в режимно-секретное подразделение органа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наркотических   средств  и  психотропных  веществ  до 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срока ограничения его пра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олном   объеме  и  своевременно  информировать  Управление 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 кадрового  обеспечения  ФСКН  России,  подразделение кад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тельной  работы  территориального  органа,  организации  ФСК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 -   кадровое   подразделение)   об   изменениях   в   анкетны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биографических  данных  и  о  возникновении  оснований для отказа ем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е   к   государственной  тайне,  предусмотренных  Закон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"О государственной тайне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ть в установленном порядке в кадровое подразделен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отсутствии  медицинских  противопоказаний  для  работы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 составляющих    государственную   тайну,   согласно   перечн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емому  федеральным органом государственной власти, уполномоченны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здравоохранения и социального развит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попытки  посторонних  лиц  получить  информацию  се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немедленно  сообщать  об  этом в режимно-секрет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по контролю за оборотом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в органы Федеральной службы безопасност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  о  том,  что  в  случае  даже  однократного нарушения 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на  себя  обязательств,  а также при возникновени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основанием для отказа ему в допуске к государственной тайне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 к государственной тайне может быть прекращен и он будет отстранен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 со  сведениями,  составляющими  государственную  тайну,  и  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с ним может быть расторг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лен  в известность о том, что в соответствии с Закон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"О  государственной  тайне"  в  случае  прекращения  допу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е  он  не  освобождается  от  взятых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разглашению сведений, составляющих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ется  добросовестно выполнять свои обязательства, строго сохра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ые ему сведения, составляющие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упрежден, что за разглашение сведений, составляющих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, или утрату носителей сведений, составляющих государственную тайну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за  нарушение режима секретности будет привлечен к ответствен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полнительные условия &lt;3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Контракт  с  гражданином,  принимаемым на службу без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вступает  в  силу  со дня, указанного в приказе о приеме на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 на  должность и заключении контракта, а в случае если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иказом не предусмотрен - со дня издания приказа о приеме на служ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на должность и заключении контра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гражданином, принимаемым на службу стажером по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о дня, следующего за днем окончания срока испыт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сотрудником  -  со  дня,  следующего  за  днем окончания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личная подпись гражданина (сотрудни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В   случаях   изменения  законодательств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ияющего   на   условия  действующего  контракта,  изменения  его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тся  письменным  соглашением,  которое является неотъемлем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и вступает в силу с 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Ответственность сторон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ятых   на   себя   обязательств   по  настоящему  контракту  наступа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законодательством  Российской  Федерации  и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Контракт  составлен  в  двух  экземплярах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стороны, оба текст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Подписи  сторон  означают  ознакомление  гражданина (сотрудника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, перечисленными в пункте 5 контракта, и согласие сторо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гражданина    (директор ФСКН России или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отрудника))                          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 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 N 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____  уполномоченного им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СКН России,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заключившего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                 ___________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_ г.                "__" _____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, если имеются другие обязательства, а в случае их отсутствия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писывается при назначении на должность, предусматривающую допуск к государственной тайне, если допуск к государственной тайне не предусматривается, проставля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, если имеются дополнительные условия, а в случае их отсутствия делается прочер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7</Words>
  <Characters>19374</Characters>
  <CharactersWithSpaces>16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о прохождении службы в органах по контролю за оборотом наркотических средств и психотропных ве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