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ждения вое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ов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4.2003 N 44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9.2007 N 117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Типовая форма контракта о прохождении во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ОНТР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ХОЖДЕНИИ ВОЕН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стоящий  контракт  о  прохождении   воен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Вооруженных Силах Российской Федерации, других войс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инских формированиях, органах или воинских подраздел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осударственной противопожар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между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фамилия, имя и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а (военнослужащего), число, месяц и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т имени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, воинское звание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ро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срок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 гражданина (военнослужащег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дает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роходить   военную   службу   по   контракту   в 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го настоящим контрактом сро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в  период   прохождения   военной   службы   по   контр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совестно  исполнять  все  общие,  должностные  и  спец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военнослужащих, установленные законодательными и и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возместить в случаях, предусмотренных  Федеральным  зако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 воинской  обязанности и военной службе", средств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, затраченные на его военную или  специальную подготовку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размер подлежащих возмещению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рописью, в рублях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федерального органа 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ивает соблюдение   прав    военнослужащего,    заключ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контракт,  и  прав членов его семьи,  включая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ьгот,  гарантий и компенсаций,  установленных законодательным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и   нормативными   правовыми   актами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ющими статус военнослужащих и порядок прохождения  во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Настоящий контракт вступает в силу со  дня  его  подпис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ым лицом, составлен в двух экземпляр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, подпись,          (должно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и инициалы гражданина         подпись,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еннослужащего))                   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(М.П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ступлении  в силу  настоящего контракта объявлено  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и номер приказа соответствующего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контракт прекратил свое действи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 прек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йствия контр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основание прекращения действия контракта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законодательством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уководитель федерального органа исполнительной власти, в котором предусмотрена военная служба, вправе указать в пунктах 2 и 3 типовой формы контракта конкретные права и обязанности военнослужащих, предусмотренные законодательством Российской Федерации и обусловленные особенностями их воен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е о возмещении средств федерального бюджета, затраченных на военную или специальную подготовку, включается в контракты о прохождении военной службы для граждан, обучающихся в военных образовательных учреждениях профессионального образова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0</Words>
  <Characters>4684</Characters>
  <CharactersWithSpaces>39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3:00Z</dcterms:created>
  <dc:creator>Президент Российской Федерации</dc:creator>
  <dc:description/>
  <dc:language>en-US</dc:language>
  <cp:lastModifiedBy/>
  <dcterms:modified xsi:type="dcterms:W3CDTF">2011-10-30T17:33:00Z</dcterms:modified>
  <cp:revision>2</cp:revision>
  <dc:subject>Форма</dc:subject>
  <dc:title>Типовая форма контракта о прохождении во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