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9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7 N 3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ИПОВАЯ ФОРМА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лужбе в органах по контролю за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ая Федерация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мя, отчество директор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трудн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пециальное звание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настоящий  контракт  о  службе в органах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ческих средств и психотропных веществ на срок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трудн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принимает на себя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добросовестно  выполнять  функциональные  обязан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  должности   в   органах   по   контролю  за 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укоснительно выполнять приказы и указания начальников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незаконных  или  не  имеющих  отношения  к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ых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быть  верным  Присяге  сотрудника  органов 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 наркотических    средств   и   психотропных 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коснительно   соблюдать   Конституцию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  Российской  Федерации,  быть честным и пре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ному делу, повышать профессиональные знания и квалификац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строго   руководствоваться   в   служебн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о  правоохранительной  службе в органах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   наркотических    средств   и   психотропных 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Указом Президента Российской Федерации от 5 июня 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N  613  (далее  - Положение), и други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ми  Российской  Федерации  и  ФСКН  России,  регламентир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органов по контролю за оборотом нарко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сихотропных 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соблюдать  установленные  руководителем  диплома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 Российской   Федерации   правила  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соблюдать конфиденциальность доверенных по службе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государственную, служебную и иную охраняемую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у, установленные требования по обеспечению режима секрет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 своевременно   (в  течение  7  суток)  сообщать  ра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ю    дипломатического    предст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непосредственному  начальнику  о  всех  измен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го   положения,   состава   семьи,   места   жительства,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ии  уголовного  дела  в  отношении  его  или  его близ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ов   и   иные  сведения,  которые  имеют  значени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   службы   в   должности   официального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я официального представителя) ФСКН России в иностр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   соответствии   с  пунктом  120  Положения  сотруд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ется  денежное довольствие, которое включает в себя окл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занимаемой   штатной   должности,   оклад   по   присво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му    званию,   которые   составляют   оклад  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,   процентную   надбавку  за  выслугу  лет,  процен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и  за  ученую степень и ученое звание и иные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в соответствии с законодательством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ФСК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илс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чная 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Федеральная  служба  Российской  Федерации  по контрол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ом наркотиков в лиц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звание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инициалы директор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оме  предусмотренных   пунктом   2  контракта  выплат,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 и отчество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обходимые условия для осуществления оперативно-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в   рамках   возложенных   на   него 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ассмотрение в установленном порядке вопроса продвижен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по служ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осле назначения  на  должность  и  прохождения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 и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есту прохождения службы в должно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на которую назначается сотруд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государства, в которое он напра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, предусмотренной приказом ФСКН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о окончании предусмотренного приказом  ФСКН  России 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должност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ости, от которой освобо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трудник, и государства, в которое он был направл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ыведение за штат  в  порядке,  предусмотренном  для за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в распоряжение ФСКН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с  согласия  сотрудника,  выведенного  за  штат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м  для  зачисления  в  распоряжение  ФСКН  Росс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официального  представителя  (заместителя 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,  заключение  с ним контракта о службе в органа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за оборотом 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новых  условиях  в  ранее  занимаемой  им  должности, если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а, равнозначной или друг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при несогла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 и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назначение  на  одну  из предложенных должностей увольнение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 в  органах по контролю за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 в установленном поряд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при  переводе по службе в другую местность по новому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оставлени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 и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членам  его  семьи служебного  жилого  помещения  либо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й денежной компенсации расходов на наем (поднаем)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необходимые  меры  для  обеспечения  защиты  от 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ных   посягательств   в   связи   с  исполнением 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 и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его семь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предоставление  ему  и  членам его семьи льгот, гарант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й, предусмотренных Полож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  предоставление  отпуска  в  соответствии  с 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Российской Федерации и ФСКН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зможные другие обязательства по служ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социально-бытовым вопрос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трудни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ся   с   нормативными    правовыми    актам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ФСКН России, определяющими порядок прохождения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олжности  официального представителя (заместителя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   ФСКН   России   в   иностранном   государстве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  инструкцией,   а   также   с  правилами 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ка     дипломатического    представительств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ий  контракт может быть прекращен или расторгну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о собственному жел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по  достижении сотрудником предельного возраста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ужб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по выслуге срока службы, дающего право на получение пен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по окончании срока службы, предусмотренного контракт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в связи с невыполнением условий контракта одной из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в связи с проведением организационно-штатных мероприят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в связи с переводом в другой государственный орг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в  связи с избранием (назначением) членом Совета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Собрания  Российской  Федерации, избранием депу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Думы  Федерального Собран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го (представительного)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 Федерации, представительного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)  по состоянию здоровья на основании медицинског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 комиссии  об  ограниченной годности сотрудник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в  органах по контролю за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)   по   болезни   на   основании   медицинского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 комиссии  о  негодности  сотрудника  к  служ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х   по   контролю   за   оборотом  наркотических  средст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)  в  связи с признанием аттестационной комиссией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соответствующим занимаемой долж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)    в   связи   с   однократным   грубым   нарушением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ческим нарушением служебной дисцип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)   в  связи  с  осуждением  за  преступление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в законную силу приговора с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) в связи с прекращением гражданств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)  в  связи  с  наличием гражданства другого государства,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лучаев,  когда  пребывание  на  службе  в органа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  за оборотом наркотических средств и психотроп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о на основе межгосударственно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)  в  связи с прекращением допуска к сведениям, сост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и иную охраняемую законом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Расторжение   (прекращение)   контракта   по   инициати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   осуществляется    по   основаниям,  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ми 1, 3 и 8 пункта 5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оржение  (прекращение)  контракта  по инициатив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КН   России   осуществляется   по   основаниям, 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унктами  6,  10,  11,  12, 13, 14, 15 и 16 пункта 5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торжение    (прекращение)    контракта    по   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 подпунктами  2,  4,  5, 7 и 9 пункта 5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осуществляется  как по инициативе сотрудника, так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е директора ФСКН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увольнении  сотрудника  со службы по инициативе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КН  России по основаниям, предусмотренным подпунктами 5, 12 и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 5  настоящего  контракта, стоимость выданного ему вещ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подлежит взысканию в бесспорном порядке с учетом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е  по указанным основаниям, кроме того, может повлеч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  иные   имущественные   последствия,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указанными основаниями расторжения (прекращения)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пунктом 5 настоящего контракта, ознакомлен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полнительные услов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нтракт вступает в силу с даты его подписа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личная подпись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нее заключенный контракт ________________________ прекра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со дня подписания 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  случаях внесения в нормативные правовые акты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зменений,  влияющих на условия действующего контр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  условий  контракта  оформляется письменны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является неотъемлемой частью контракта и вступает в силу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 Стороны   несут   ответственность  за  неисполнение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е  исполнение взятых на себя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тракт составлен в двух экземплярах по одному экземпля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й стороны, оба текста имеют одинаковую юридическ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Подписи  сторон  означают  согласие  сторон  с  усло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 и инициалы сотрудника)       (должность, спе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 N 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и когда выдан 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(подпись директора 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лица, заклю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а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0_ г.  "__" 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60</Characters>
  <CharactersWithSpaces>1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контракта о службе в органах по контролю за оборотом наркотических средств и психотропных веществ в иностранном государ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