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ей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в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АЯ ФОРМ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службе в органах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должности представителя (заместителя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инистерства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иностранных государ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 внутренних    дел    Российской    Федерации    в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, имя, отчество руководителя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Начальник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трудн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пециальн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"Сотрудник", с другой  стороны, далее -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Законом  Российской  Федерации  "О  милиции", 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в  органах  внутренних дел Российской Федерации,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,  регламентирующими  порядок и условия прохо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ах внутренних дел, заключили настоящий Контракт о службе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(далее - Контракт) в долж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которую назначается сотрудник, и госуда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которое он напра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 Контракта: назначение на должност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государства, в которое направляется Сотрудник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действия Контракт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чальник обязуется 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Необходимые условия для выполнения служеб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осле назначения на должность и прохождения стажировки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а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есту прохождения службы в долж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должности, на которую назначается сотруд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государства, в которое он напра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даты, предусмотренной приказом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Рассмотрение  в  установленном  порядке  вопроса  продвиже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Уведомление Сотрудника за два месяца до окончания срок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ате окончания действия Контракта &lt;*&gt; и о дальнейшей его служ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 По   окончании   предусмотренного   приказом  МВД  России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олж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я должности, от которой освобо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трудник, и государства, в которое он напра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числение в распоряжение комплектующего органа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С  согласия  Сотрудника,  зачисленного  в  комплектующий  орган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представителя  (заместителя  представителя),  заключение  с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о  службе,  в  органах  внутренних дел на новых условиях в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им  должности,  если  она  вакантна,  равнозначной  или 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При несоглас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значение на одну из предложенных должностей  увольнение  со  служб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внутренних дел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 Предоставление  установленных по занимаемой должности денеж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вого   довольствия,   продовольственного   обеспечения  и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  а  также  других  установленных  законодательными  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Российской Федерации социальных и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 и компенсаций для Сотрудника и членов его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срок  действия Контракта истекает в выходной или праздн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, его действие продлевается до первого рабочего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 Предоставление  отпуска  в  соответствии с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Российской Федерации и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Принятие  мер  при  невыполнении условий Контракта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Российской Федерации к устранению причин их невыпол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  Сотруднику  материального  и морального ущерб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трудник добровольно принимает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лужить по Контракту на условиях, установленных законодательны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нормативными правовыми актами Российской Федерации о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 и настоящим Контра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Соблюдать  требования,  установленные  законодательными  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Российской  Федерации  о 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, соблюдать Присягу сотрудника органов внутренних д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Честно  и  добросовестно  выполнять предусмотренные по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тной должности обяз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Нести   ответственность   в   соответствии  с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за   невыполнение   или   ненадлежащее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енных на него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5.  По  окончании  срока  действия  Контракта  освободить  занима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если срок службы по ней не продлен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6.    Соблюдать    установленные    руководителем   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Российской  Федерации  в  государстве пребывания пр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его трудового распоряд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7.   Соблюдать  конфиденциальность  доверенных  по  службе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государственную,  служебную  и иную охраняемую законом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требования по обеспечению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8.  Своевременно  (в  течение 7 суток) сообщать рапортом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пломатического  представительства  Российской Федерации и руководству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 о  всех  изменениях  семейного  положения,  состава  семьи,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 о возбуждении уголовного дела в отношении него или его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 и  иные  сведения,  которые  имеют  значение для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в  должности представителя (заместителя представителя) МВД Рос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м государ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полнительные условия Контрак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словия Контракта могут быть изменены по взаимному соглашению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заключения  его  на  новых  условиях  до  истечения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ания досрочного расторжен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Прекращение Сотрудником граждан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Нарушение условий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Сокращение шт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Болезнь,  ограниченное состояние здоровья Сотрудника, исключ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им обязанностей по занимаемой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    Служебное   несоответствие   занимаемой   должности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й квалификации по результатам аттес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Грубое либо систематические нарушения дисциплины Сотрудн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7. Совершение проступка, порочащего честь Сотруд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8. В связи с вступлением в силу обвинительного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9.   Иные   основания,  предусмотренные  законодательными  или 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Правовые  последствия  досрочного  расторжения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рочное  расторжение Контракта по инициативе Сотрудника без  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 на  досрочное  расторжение  Контракта  (за исключением случа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унктами  "а", "б", "в", "е", "ж", "з",  "и",  "о" 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"О  милиции"),  влечет  за  собой уволь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 по  пункту  "д" (в связи с нарушением условий Контракта по в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)  части  7  статьи 19 Закона Российской Федерации "О милиции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озмещение Сотрудником расходов органа внутренних дел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 обмундированием   и   другим   имуществом   в   сумме,   исчис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срокам носки обмундирования и использовани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рочное  расторжение Контракта по инициативе Начальника по пункту "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ях нарушения  условий  Контракта по вине Сотрудника), пунктам "л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" части 7 статьи 19 Закона Российской Федерации "О милиции" и пункту "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ях  нарушения условий Контракта по вине Сотрудника), пунктам "к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" части первой статьи 58 Положения  о  службе  в  органах 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лечет за собой возмещение Сотрудником расходов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на  обеспечение  его обмундированием и другим имуществ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,   исчисляемой   пропорционально   срокам   носки   обмундирова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досрочном расторжении Контракта по инициативе Начальника по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е"  части  7  статьи  19  Закона  Российской Федерации "О милиции" 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й  статьи  58  Положения  о службе в органах внутренних дел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Сотруднику  выплачивается компенсация в размере, предусмотр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ми   и   иными   нормативными   правовыми  акт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 случае возникновения между Сторонами спора по выполнению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  и  недостижения  соглашения  между  Сторонами  спор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 вышестоящим начальником или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тороны  несут  ответственность  за 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взятых   на   себя  обязательств  по  настоящему  Контракт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Настоящий   Контракт   составлен  и  подписан  Сторонами  в 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ах,  один из которых приобщается к личному делу Сотрудника, в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ется  ему  на  руки,  и  вступает  в  действие с момента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, если иное не предусмотрено в дополнительных условиях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заключенный контрак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 заключения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ет действие со дня подписания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Сотруд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специальное звание)         (должность, 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чная подпись, фамилия и         (личная 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нормативными  правовыми  акт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едерации и МВД России, определяющими поряд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хождения службы в должности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заместителя   представителя)  МВД  Росс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остранном государстве,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нструкцией, а также с правилами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орядка дипломатического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сийской Федерации в государстве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 условиями данного Контракта ознаком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2-й экземпляр контракта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личная подпис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инициалы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9</Words>
  <Characters>12298</Characters>
  <CharactersWithSpaces>10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онтракта о службе в органах внутренних дел на должности представителя (заместителя представителя) Министерства внутренних дел Российской Федерации в иностранных государ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