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АКТА С ЛИЦОМ, НАЗНАЧАЕМЫМ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ЦИИ МУНИЦИПАЛЬНОГО ОБРАЗОВАНИЯ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глав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и Ф.И.О. его гл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 "Руководитель    администрации",   с 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в   соответствии  с  Федеральным   законом   от   06.10.2003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1-ФЗ  "Об  общих   принципах   организации   местного   самоупр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,   Федеральным    законом   от 02.03.2007   N 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муниципальной службе в Российской Федерации", Устав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е решения Совета депута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_, принятого по результатам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должности Руководителя администр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и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 настоящему   контракту   Руководитель  администрации  бер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 обязательства,   связанные  с  прохождением   муницип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Московской    области,    а    Представитель    нанимателя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  Руководителю    администрации    прохождение 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в   Московской   области   в   соответствии 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 и    законодательством   Московской   област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м самоуправлении и муниципальной 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ь администрац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ять    должностные    обязанности   по   должности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в   целях   осуществления   полномочий  по  решению  во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значения,  определенных   в   Федеральном  законе  от  06.10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31-ФЗ   "Об  общих   принципах  организации  местного  самоупр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и закрепленных в Устав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существления   отдельных   государственных    полномочий,  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   местного   самоуправления   федеральными    законами,   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в   соответствии   с   прилагаемой   к 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  должностной     инструкцией     Руководителя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   правила      внутреннего      трудового      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редставитель нанимател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  Руководителю    администрации     замещение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 службы    в    Московской   области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  Российской     Федерации     и 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  о    местном    самоуправлении    и 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о    и    в    полном    объеме   выплачивать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денежное   содержание  и  предоставлять   ему   гарант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 с     законодательством     Российской     Федерации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Московской   области   о   местном   самоуправлен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   службе,     Уставом      муниципального   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оответствии   с   Реестром  должностей  муниципальной  служб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должность   Руководителя   администрации  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высшей   должности   муниципальной   службы  категории  "руководител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    начала     осуществления     Руководителем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по должно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Права и обязанности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ь    администрации    имеет    права,  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1   и  другими   положениями   Федерального  закона  от 02.03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5-ФЗ   "О   муниципальной   службе   в   Российской   Федерации",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актами  о  муниципальной   службе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  том  числе   право   расторгнуть   контракт  и  уволитьс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службы  в  Московской  области  по  собственному   жел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в  об  этом  Представителя  нанимателя   в  письменной  форм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чем за две нед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уководитель     администрации     осуществляет     полномочия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вопросов местного значения, утвержденны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, 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наименование правового акта, принятого Советом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уководитель     администрации    обязан    исполнять 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служащего,   предусмотренные    статьей 12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от  02.03.2007  N 25-ФЗ  "О  муниципальной   службе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а   также   соблюдать  ограничения  и  не  нарушать  запр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 установлены    указанным    Федеральным    законом   и 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и    осуществлении     отдельных    государственных    полномоч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органам   местного   самоуправления   федеральными  закон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  Московской    области,    Руководитель    администрации  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в соответствии с частью 1 статьи 3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области N 37/2006-ОЗ "О дополнительных требования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ндидатам на должность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ого района (городского округа), назначаем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акту, и об условиях контракта для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го района (городского округа) в част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ьных государственных полномоч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уководитель    администрации     при     осуществлении  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полномочий обяза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полня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астью 2 статьи 3 Закона Московской области N 37/2006-О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х требованиях к кандидатам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ции муниципального района (городского ок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значаемого по контракту, и об условиях контрак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администрации муниципального района (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круга) в части осуществления отде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номоч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I. Права и обязанности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дставитель нанимателя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ть     от     Руководителя      администрации  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   обязанностей,     возложенных     на     него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,    должностной    инструкцией     Руководителя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 также   соблюдения    правил    внутреннего    трудового   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ощрять    Руководителя     администрации    за    безупречное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исполнение должност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ивлекать     Руководителя     администрации    к   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в  случае  совершения   им   дисциплинарного   проступ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еализовывать     иные     права,    предусмотренные  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т  02.03.2007  N 25-ФЗ  "О  муниципальной  службе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другими    федеральными   законами   и   иными 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 о муниципальной службе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едставитель нанимателя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еспечить      Руководителю      администрации     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   условия,    необходимые    для    исполнения   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еспечить      предоставление      Руководителю  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 установленных   федеральными   законами,   законами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 иными    нормативными    правовыми     актами    и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блюдать      законодательство       Российской      Федераци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 службе    в    Российской    Федерации,   законод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о   муниципальной   службе   в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правовых актов админист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Уста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ого образования)              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и условия настоящего 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исполнять    иные    обязанности,    предусмотренные   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  и   иными   нормативными   правовыми   актами   о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V. Оплата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енежное содержание Руководителя администрации состоит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го   оклада  в   соответствии  с   замещаемой   дол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дмин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размере - _________________________________, кр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я)                     (указывается коэффици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   окладу   специалиста   II   категории,    применяемому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конодательством  для   расчета   должностных  оклад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ежемесячных   и    иных    дополнительных    выплат,    опреде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ом депутат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ам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. Рабочее (служебное) время и время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уководителю администрации устанавлива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ор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олжительность служебного времени, ненормированный служ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нь, сокращенная продолжительность служебн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Руководителю администрации предост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ежегодный    основной    оплачиваемый    отпуск  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30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ежегодный   дополнительный   оплачиваемый   отпуск  за  выслугу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 с    законодательством     Российской 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Московской области о муниципальной 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ые    ежегодные     дополнительные    оплачиваемые    отпуска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предусмотренных   федеральными   законами,   Законом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"О муниципальной службе в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I. Срок действ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тракт заключается на сро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рок полномочий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и в соответствии с уставом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II. Условия профессиональной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ятельности, гарантии и компенсац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профессиональной служеб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Руководителю      администрации      обеспечиваются      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ие     условия,    необходимые    для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рудование рабочего места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и, оргтехникой, доступ к информационным система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Руководителю     администрации     предоставляются    гаранти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Федеральным    законом   от  02.03.2007   N  25-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лужбе   в   Российской   Федерации",   Законом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 N 137/2007-ОЗ    "О    муниципальной    службе    в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, муниципальными правовым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В     случае     расторжения      контракта     с   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до  истечения   срока   его   действия    при  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х     действий     (бездействия)     со     стороны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   ему      выплачивается      компенсация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месячного      денежного     содержания      независимо     от   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VIII. Иные услов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Руководитель       администрации       подлежит    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     предусмотренному       законодательством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Иные условия контра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X. Ответственность сторон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менение и дополнение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кращение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редставитель     нанимателя    и    Руководитель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т   ответственность  за   неисполнение    или  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ых   на   себя  обязанностей    и   обязательств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  Российской     Федерации     и 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Запрещается     требовать     от     Руководителя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должностных    обязанностей,   не   установленных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  и    должностной    инструкцией   Руководителя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я и дополнения могут быть внесены в настоящи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 и законодательств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о инициативе Представителя нанимателя условий настоящего контракта Руководитель администрации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стоящий контракт составлен в двух экземплярах. Один экземпляр хранится Представителем нанимателя в личном деле Руководителя администрации, второй - у Руководителя администрации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нимателя                         Руководитель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       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 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                         Адре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ефон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0</Words>
  <Characters>18795</Characters>
  <CharactersWithSpaces>16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осковская областная Дума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контракта с лицом, назначаемым на должность руководителя администрации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