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7 г. N 235/2007-О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РАКТА С ЛИЦОМ, НАЗНАЧАЕМЫМ НА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ДМИНИСТРАЦИИ МУНИЦИПАЛЬНОГО ОБРАЗОВАНИЯ ПО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нимателя в лице глав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униципального образования и Ф.И.О. его гла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Устава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ин Российской Федера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 Руководитель   администрации, с 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в  соответствии  с Федеральным законом от 6 октября 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 N   131-ФЗ   "Об   общих   принципах  организации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 в  Российской Федерации", Федеральным законом от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та  2007  года  N  25-ФЗ  "О  муниципальной службе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е решения Совета депутат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N _____, принятого по результатам конкурса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Руководителя администрации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го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и 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контр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настоящему контракту Руководитель администрации бере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бя  обязательства, связанные с прохождением муницип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Московской   области,  а  Представитель  нанимателя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 Руководителю  администрации  прохождение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в  Московской  области 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законодательством  Московской  област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м самоуправлении и муниципальной служб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уководитель администрации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ять  должностные  обязанности  по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ной   в   целях   осуществления  полномочий   по   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ов местного значения, определенных в Федеральном законе от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тября  2003  года  N  131-ФЗ  "Об  общих  принципах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 самоуправления  в Российской Федерации" и закрепл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существления отдельных государственных  полномочий,  пере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 местного самоуправления  федеральными  законами,  зак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в  соответствии с  прилагаемой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   должностной   инструкцией   Руководител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ать    правила    внутреннего    трудового    рас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Представитель нанимателя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ть   Руководителю  администрации  замещение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 службы  в  Московской  област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 Федерации   и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области  о  местном  самоуправлении  и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евременно   и  в  полном  объеме  выплачивать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денежное  содержание и предоставлять ему гарант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с   законодательством   Российской  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Московской  области  о местном самоуправле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  службе,   Уставом   муниципального  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ми правовыми а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соответствии с Реестром должностей муниципальной служб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должность Руководителя администрации относ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высшей должности муниципальной службы категории "руководител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  начала   осуществления  Руководителем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по должности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. Права и обязанности Руководител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уководитель   администрации  имеет  права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11  и  другими положениями  Федерального закона от 2 м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года N 25-ФЗ "О муниципальной службе в Российской Фед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 нормативными  правовыми  актами  о  муниципальной  служб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в  том  числе право расторгнуть контрак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иться   с   муниципальной   службы  в  Московской  облас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му желанию, предупредив об этом Представителя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исьменной форме не позднее чем за две неде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уководитель  администрации  осуществляет   полномочи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ю вопросов местного значения, утвержденные 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ид, дата, номер и наименование правового акта,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ветом депутатов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уководитель   администрации  обязан  исполнять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служащего, предусмотренные статьей 12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  марта  2007  года N 25-ФЗ "О муниципальной служб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, а также соблюдать ограничения и не наруш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ты,  которые  установлены  указанным  Федеральным  законо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и 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и   осуществлении  отдельных  государственных полномоч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х органам местного самоуправления федеральными закон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ми  Московской  области,  Руководитель  администрации 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полняется в соответствии с частью 1 статьи 3 Закон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ласти N 37/2006-ОЗ "О дополнительных требованиях к кандид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должность руководителя администрации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городского округа), назначаемого по контракту, и об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нтракта для руководителя администрации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ородского округа) в части осуществления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ых полномочий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уководитель   администрации  при  осуществлении 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полномочий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полняется в соответствии с частью 2 статьи 3 Закон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ласти N 37/2006-ОЗ "О дополнительных требованиях к кандид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должность руководителя администрации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городского округа), назначаемого по контракту, и об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нтракта для руководителя администрации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ородского округа) в части осуществления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ых полномочий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I. Права и обязанности Представителя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едставитель нанимателя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требовать    от   Руководителя   администрации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   обязанностей,   возложенных   на   него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,  должностной  инструкцией  Руководителя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 соблюдения   правил   внутреннего  трудового   рас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ощрять  Руководителя  администрации  за   безупречно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е исполнение должностных 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ривлекать   Руководителя  администрации  к  дисциплин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в случае совершения им дисциплинарного проступ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реализовывать   иные  права,  предусмотренные 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от  2  марта  2007 года N 25-ФЗ "О муниципальной служб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",  другими  федеральными  законами  и 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правовыми актами о муниципальной службе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редставитель нанимателя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беспечить              Руководителю       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технические  условия,  необходимые  для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еспечить   предоставление   Руководителю 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, установленных федеральными законами, законам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  иными   нормативными   правовыми   актами  и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облюдать   законодательство   Российской    Федерации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службе  в  Российской  Федерации,  законод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о  муниципальной службе в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правовых актов администрации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_________________________________________________ и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контра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исполнять   иные  обязанности, предусмотренные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ми  и  иными  нормативными  правовыми актами о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V. Оплата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Денежное содержание Руководителя администрации состоит и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олжностного  оклада в соответствии с замещаемой долж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дминистр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, кратном должностному окла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коэффици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  II   категории,   применяемому   в 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для  расчета  должностных  окладов  в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ежемесячных   и  иных  дополнительных  выплат, опреде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ом депутат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конами Московской области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вид и размер вы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V. Рабочее (служебное) время и время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Руководителю администрации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рмальная продолжительность служебного времени, ненормир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й день, сокращенная продолжительность служебного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Руководителю администрации предоста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ежегодный  основной  оплачиваемый отпуск продолжи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менее 30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ежегодный дополнительный оплачиваемый отпуск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законодательством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Московской области о муниципальной служб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иные   ежегодные   дополнительные  оплачиваемые  отпуск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, предусмотренных федеральными законами, Законом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"О муниципальной службе в Московской обла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VI. Срок действия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Контракт заключается на сро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рок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соответствии с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VII. Условия профессиональной служебн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арантии и компенсации в связи с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лужебной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Руководителю    администрации   обеспечиваются  на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технические  условия,  необходимые  для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обязанн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орудование рабочего места средствами связи, оргтехни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ступ к информационным системам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Руководителю   администрации  предоставляются  гарант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Федеральным законом от 2 марта 2007 года N 25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службе  в Российской Федерации", Законом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N  137/2007-ОЗ  "О  муниципальной  службе  в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", муниципальными правовыми а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В   случае   расторжения    контракта    с  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до  истечения  срока  его  действия  при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вных    действий   (бездействия)   со   стороны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  ему    выплачивается    компенсация  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месячного    денежного    содержания    независимо    от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устро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VIII. Иные условия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Руководитель   администрации   подлежит     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,  предусмотренному   законодательством  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Иные условия контрак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X. Ответственность сторон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менение и дополнение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кращение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Представитель  нанимателя   и  Руководитель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ут  ответственность за неисполнение или не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ятых  на  себя  обязанностей  и  обязательств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 Федерации   и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Запрещается   требовать   от  Руководителя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должностных  обязанностей,  не установл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ом  и  должностной  инструкцией Руководителя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Изменения  и  дополнения  могут  быть  внесены в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по соглашению сторон в 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ри   изменении  законодательства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Московской обла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инициативе любой из сторон настояще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изменении  по инициативе Представителя нанимателя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контракта  Руководитель  администрации уведомляетс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 в  письменной  форме  не  позднее  чем  за  два месяца до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Изменения   и  дополнения,  вносимые в настоящий контра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ются  в  виде письменных дополнительных соглашений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неотъемлемой частью настояще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Настоящий   контракт  может  быть прекращен по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X. Разрешение споров и разногла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 Споры и разногласия по настоящему контракту разрешаю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 сторон,  а  в  случае,  если согласие не достигнуто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предусмотр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7. Настоящий   контракт  составлен  в  двух экземплярах.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  хранится   Представителем  нанимателя  в  личном 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дминистрации, второй - у Руководителя админ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а экземпляра имеют одинакову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нанимателя          Руководитель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муниципального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разования)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Паспорт 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 20__ г. 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для печати)                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0</Words>
  <Characters>17186</Characters>
  <CharactersWithSpaces>14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Московская областная Дума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контракта с лицом, назначаемым на должность руководителя администрации муниципального обра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