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юбере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ля 2006 г. N 687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ФОРМА КРЕДИТН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Й ДОГОВОР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                                  "___" 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  муниципального     образования    Любере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 район  Московской  области,  именуемая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 в  лице  главы  муниципального образования Люберец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й  район  Московской  области 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, с одной стороны, и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 в   дальнейшем  "Заемщик",  в  лице 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, 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(далее по тексту - Договор)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ПРЕДМЕТ КРЕДИТН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Кредитор  предоставляет  Заемщику  бюджетный  креди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услов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1. Цель кредит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2. Общая сумма кредит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3.   За  пользование  предоставленным  бюджетным  креди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  уплачивает  Кредитору _________________________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становленный  раз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4.  Окончательная  дата  погашения кредита "__" 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5.   График   погашения  кредита  и  уплаты  процентов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погашения    │Сумма (руб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предоставления процентных кред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ПРАВА И ОБЯЗАННОСТИ ЗАЕМ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Заемщик   гарантирует   использование 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ого кредита в соответствии с целевым назна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Заемщик   предоставляет  обеспечение  ис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  кредит   обеспечивается  (залогом/поручи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договору (залога/поручительства) N _____ от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ный  кредит  обеспечивается банковской гарантией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 "___" 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емщик обязан представить в Люберецкое финансовое управление дополнительные соглашения ко всем действующим договорам банковского счета, заключенным с соответствующими кредитными организациями, предусматривающие право финансового органа на бесспорное (безакцептное) списание находящихся на счете денежных средств в случаях нецелевого использования, несвоевременного возврата кредита или несвоевременной уплаты процентов за пользование им. Данные соглашения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емщик производит погашение бюджетного кредита и процентов за пользование бюджетным кредитом в размере и сроки, предусмотренные настоящим Договором, путем перечисления денежных средств на соответствующие реквизиты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нем погашения задолженности по возврату бюджетного кредита считается дата зачисления средств на счет мест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емщик вправе досрочно полностью или частично погасить бюджетный кредит и проценты за пользование им, предварительно получив на это согласие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емщик представляет Кредитору документы и сведения, необходимые для проведения проверок целевого использования кредита и финансового состоя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если юридическое лицо не является муниципальным унитарным предприятием, имущество которого находится в собственности муниципального образования Люберецкий муниципальный район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КРЕДИ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редитор обязан перечислить денежные средства на счет Заемщика в течение пятнадцати календарных дней после подписания настоящего Договора при условии выполнения Заемщиком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редитор вправе требовать исполнения условий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редитор вправе проводить проверки Заемщика на предмет целевого использования кредита и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Кредитор вправе расторгнуть Договор в одностороннем порядке по основаниям, предусмотренным бюджетным и гражданским законодательством Российской Федерации, а также нормативными правовыми актами муниципального образования Люберецкий муниципальный район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емщик и Кредитор обязуются выполнять требов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рушения условий целевого использования бюджетного кредита к Заемщику применяются санкции, предусмотренные статьями 289, 290, 291 Бюджет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своевременного погашения полученного бюджетного кредита Кредитор по истечении трех дней после наступления срока платежа производит погашение задолженности Заемщика по возврату бюджетного кредита путем обращения взыскания на взаимные расчеты и иные средства финансовой помощи, получаемые Заемщиком из средств местного бюджета муниципального образования Люберецкий муниципальный район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проведенный зачет встречных требований не обеспечивает погашения полного объема задолженности по бюджетному кредиту, Кредитор применяет принудительное взыскание в бесспорном порядке задолженности по бюджетной ссуде со счетов Заемщика в соответствии с п. 2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За нецелевое использование Заемщиком средств Кредитор списывает со счета Заемщика в бесспорном порядке сумму средств, использованных не по назначению, с начислением штрафа в размере двойной ставки рефинансирования Центрального банка Российской Федерации, действующей в течение срока использования бюджетных средств не по целевому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Бюджетный кредит, использованный Заемщиком по нецелевому назначению, а также пеня и штраф, предусмотренные настоящим Договором, перечисляются в доход местного бюджета муниципального образования Люберецкий муниципальный район Московской области по соответствующим кодам классификации Российской Федерации на счет мест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Руководитель Заемщика несет персональную ответственность за нецелевое использование и невозврат бюджет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За невозврат или несвоевременный возврат бюджетного кредита Кредитор взыскивает пеню в размере 1/300 действующей ставки рефинансирования Банка России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и действует до исполнения сторонами принятых на себя настоящим Договор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поры и разногласия, возникшие при исполнении настоящего Договора или в связи с ним, рассматриваются в порядке, предусмотренном законодательством Российской Федерации. Стороны берут на себя обязательства способствовать разрешению всех возникающих в процессе исполнения настоящего Договора разногласий путем переговоров в до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емщик и Кредитор при изменении своих юридических статусов и юридических адресов обязуются в 3-дневный срок уведомить об этом соответствующие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 составлен в трех экземплярах, имеющих одинаковую юридическую силу и хранящихся по одному экземпляру у Кредитора, Заемщика и Люберецкого финансового управлени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6. ЮРИДИЧЕСКИЕ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                                 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2</Words>
  <Characters>8176</Characters>
  <CharactersWithSpaces>6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кредитного договора муниципального образования «Люберецкий муниципальный район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