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олог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оведению обследования по опреде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епени использования общественного транспо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личными категориями граждан (транспорт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вижности граждан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ТИПОВАЯ ФОРМА НАРЯ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УЧЕТЧИКУ-КОНТРОЛЕРУ НА ПРОВЕ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БСЛЕДОВАНИЯ ПАССАЖИРОПОТО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 маршруту N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начального и конеч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унктов маршру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рафик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Учетчик-контролер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Дата проведения обследования "__" 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 Место явки на работу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адрес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 Время явки на работу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часы, мину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5. Время окончания работы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часы, мину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6. Место смены (окончания работы)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адрес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7. Транспортное средство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автобус, трамвай или троллейбус, 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марку, модель и гос. регистр. No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8. Владелец транспортного средства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редприятие транспорта или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9. График движения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No. графика, время начала и оконч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работы на маршрут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ь обслед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аршрута ___________________________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тметка о выполнении задания по наряд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ь обслед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аршрута ___________________________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" ______________ 200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1</Words>
  <Characters>2421</Characters>
  <CharactersWithSpaces>20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4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17:34:00Z</dcterms:modified>
  <cp:revision>2</cp:revision>
  <dc:subject>Форма</dc:subject>
  <dc:title>Типовая форма наряда учетчику-контролеру на проведение обследования пассажиропоток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