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обенностях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возимых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аможенным режимом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иде отдельных компон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иповая форма общего списка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мпонентов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Графа A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</w:t>
      </w:r>
      <w:r>
        <w:rPr/>
        <w:t>_____________/_________________/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Графа B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</w:t>
      </w:r>
      <w:r>
        <w:rPr/>
        <w:t>Поставка завершена, всего отправок _______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┬──────┬─────────┬──────┬─────────┬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товара│Наименование│ Код  │   Ед.   │Коли- │Фактурная│Прочие │  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</w:t>
      </w:r>
      <w:r>
        <w:rPr/>
        <w:t>товара   │ТН ВЭД│измерения│чество│стоимость│отметки│сотрудн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│      │         │      │         │       │</w:t>
      </w:r>
      <w:r>
        <w:rPr/>
        <w:t>тамож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│      │         │      │         │       │  </w:t>
      </w:r>
      <w:r>
        <w:rPr/>
        <w:t>орга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┼──────┼─────────┼──────┼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2     │  3   │    4    │  5   │    6    │   7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┼──────┼─────────┼──────┼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  │            │      │         │      │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1.  │            │      │         │      │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2.  │            │      │         │      │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3.  │            │      │         │      │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...... │            │      │         │      │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  │            │      │         │      │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1.  │            │      │         │      │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2.  │            │      │         │      │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т.д. │            │      │         │      │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┴──────┴─────────┴──────┴─────────┴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общего списка товаров (компонентов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список товаров заполняется в строгом соответствии со спецификацией Товара к внешнеторгов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A должностное лицо таможенного органа вносит номер ГТ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B при завершении поставок декларант указывает сведения об общем количестве поставок. Должностное лицо таможенного органа заверяет внесенные сведения путем проставления оттиска личной номерной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номер товара (функционального блока или компонента). Номер товара формируется по следующим правилам. Функциональные блоки нумеруются по порядку. При поставке функционального блока в виде отдельных компонентов компоненты, из которых состоит данный блок, нумеруются по порядку. Номер конкретного компонента состоит из номера функционального блока и номера компонента, разделенных точ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оненты, не входящие в состав функциональных блоков, помещаются в раздел списка "Прочие компоненты", данному разделу присваивается номер, следующий по порядку после номера последнего функционального 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наименование функционального блока или комп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товара по ТН ВЭД указывается для функциональных блоков и компонент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условное обозначение основной или дополнительной единицы измерения поставляемых блоков или компонентов при условии заполнения колонки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общее количество поставляемых блоков или компонентов, если в отношении данного товара в соответствии с ТН ВЭД применяется дополнительная единица измерения или указывается вес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фактурная стоимость функциональных блоков или компонентов Товара. Если фактурная стоимость отдельных компонентов, входящих в функциональные блоки, неизвестна, то она может не указываться. В случае, если фактурную стоимость на компоненты функционального блока определить невозможно, то его стоимость делится на количество компонентов в равных д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заполняется сотрудником таможенного органа. В колонке указывается номер и дата отправки в виде записи "Отправка N _____. Дата: 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нка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лонке проставляется отметка сотрудника таможенного органа Российской Федерации о вывозе функциональных блоков или компонентов Товара с таможенной территории Российской Федерации, заверенная личной номерной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1</Characters>
  <CharactersWithSpaces>3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Федеральная таможенная служба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общего списка товаров (компонентов товара), вывозимых с таможенной территории Российской Федерации в несобранном или разобранном виде отдельными партиями в соответствии с таможенным режимом эк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