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декабря 2008 г. N 1151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апреля 2002 г. N 262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ХРАННОГО ОБЯЗАТЕЛЬСТВА ПО ОБЕСПЕЧЕНИЮ СОХР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СПОЛЬЗОВАНИЮ ОСОБО ОХРАНЯЕМОЙ ПРИРОДНОЙ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ОНАЛЬНОГО ЗНАЧЕНИЯ 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ое лицо (физическое лицо) в лице __________________, действующего на основании ____________________ (устава, Положения, учредительного договора и др.), именуемое в дальнейшем "Охраняющий", обязуется выполнять все положения настоящего Охранного обязательства, соблюдать природоохранное, земельное, градостроительное и иное законодательство Российской Федерации 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храняющий использует земельный участок с находящимися в его границах компонентами природной среды, расположенный в границах особо охраняемой природной территории регионального значения в городе Москве (далее - особо охраняемая природная территория) (категория, статус, название), находящийся по адресу: г. Москва, _________, площадью ______ га, предоставленный в _________ (указывается вид пользования земельного участка) сроком на _______ для ______________ на основании ________ (приводятся реквизиты документа о предоставлении земельного участка), в соответствии с ________ (название и реквизиты нормативного правового акта о создании особо охраняемой природной территор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Охранного обяз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хранное обязательство заключено сроком на _______ (срок действия прав на земельный участ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рок действия Охранного обязательства может быть продлен в случае продления действия прав на земельный участок в соответствии с федеральными законами, законам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Охран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храняющий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ьзовать предоставленный земельный участок в соответствии с режимами охраны особо охраняемой природной территории, установленными Законом города Москвы от 26 сентября 2001 г. N 48 "Об особо охраняемых природных территориях в городе Москве" (далее - Закон), и в соответствии с _____________________ (реквизиты Положения об особо охраняемой природной территор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спользовать компоненты природной среды, находящиеся в границах земельного участка, в соответствии со статусом и режимами охраны предоставленного участка особо охраняемой природн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Не совершать действий, которые могут повлечь ухудшение состояния компонентов природной среды, установленного актом обследования земельного участка, расположенного в границах особо охраняемой природной территории регионального значения в городе Москве (приложение к настоящему Охранному обязательств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изменения природных и иных характеристик земельного участка в границах особо охраняемой природной территории сообщать об изменениях в специально уполномоченный орган Правительства Москвы по управлению особо охраняемыми природными территориями регионального значения в городе Москве (далее - специально уполномоченный орган Правительства Москв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овместно с представителями специально уполномоченного органа Правительства Москвы производить обследования территории с составлением акта обследования земельного участка, расположенного в границах особо охраняемой природной территории регионального значения в городе Моск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Соблюдать при использовании земельного участка требования строительных, экологических, санитарно-гигиенических, противопожарных и иных правил, норма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За счет собственных средств в местах, определенных специально уполномоченным органом Правительства Москвы, установить информационные щиты, информирующие об Охраняющем, площади участка и целях его использования, виде права Охраняющего на земельный участок и сроках его действия, телефон горячей линии специально уполномоченного органа Правительств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В случае ухудшения состояния компонентов природной среды в результате деятельности Охраняющего за счет собственных средств осуществлять природоохранные мероприятия, определенные специально уполномоченным органом Правительства Москвы, в объеме, необходимом для его восстан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Обеспечить проезд собственного механического транспортного средства по особо охраняемой природной территории только по существующим дорогам общего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В установленном порядке убирать бытовой и строительный мусор, не сжигать сухие листья и тра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Не проводить самовольные посадки деревьев и кустарников, не допускать неправомерное уничтожение зеленых насаждений, а также другие противоправные действия, направленные на изменение отдельных участков особо охраняемой природн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Ежегодно до 1 марта представлять в специально уполномоченный орган Правительства Москвы отчет о проведенных за предыдущий год природоохранных мероприятиях и до 31 декабря представлять информацию о планируемых на следующий год мероприятиях по охране природных комплексов и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Немедленно извещать специально уполномоченный орган Правительства Москвы о любом повреждении, стихийном бедствии или ином обстоятельстве, нанесшем вред природному объекту или создающем угрозу ему, а также своевременно принимать меры по ликвидации этого вре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Беспрепятственно допускать на территорию земельного участка сотрудников специально уполномоченного органа Правительства Москвы, в том числе лиц, осуществляющих государственный экологический контро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В случае внесения изменений в документы, указанные в Положении о порядке оформления охранных обязательств по обеспечению сохранности и использованию особо охраняемой природной территории регионального значения в городе Москве, Охраняющий в трехдневный срок в письменной форме уведомляет специально уполномоченный орган Правительства Москвы о внесенных измен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Безвозмездно передавать копии всех материалов обследований, обмеров, фиксаций, проектов, заключений, отчетов, выполняемых научно-проектными или специализированными организациями по заказу Охраняющего, по мере их изготовления в специально уполномоченный орган Правительства Москвы в 30-дневный срок после их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Выполнять иные требования, предусмотренные федеральными законами и законам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лан работ по сохранению земельного участ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мпонентов природной сре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обеспечения сохранности земельного участка и компонентов природной среды и создания благоприятных условий для их рационального использования Охраняющий обязан провести следующие природоохранные меропри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4186"/>
        <w:gridCol w:w="242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        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выполнения мероприятий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Изменение, расторжение и прекра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хранного обяз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хранное обязательство может быть изменено по соглашению сторон в соответствии с федеральными законами и законам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хранное обязательство расторгается в случае исключения земельного участка, предоставленного Охраняющему, из состава особо охраняемой природн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хранное обязательство прекращается в случае прекращения действия прав Охраняющего на земельный учас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ее Охранное обязательство составлено в 2 экземплярах, один из которых хранится у Охраняющего, второй - в специально уполномоченном органе Правительств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ложения к Охранному обязательству, являющиеся его неотъемлемой ча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 обследования земельного участка, расположенного в границах особо охраняемой природной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дастровый паспорт земельного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ндрологический план земельного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тная ведомость зеленых насаждений, расположенных на земельном учас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а особо охраняемой природной территории со схематично нанесенным земельным участком, предоставленным в пользование (владение, распоряжен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спорт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пециально                        Охран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 дата _______               Подпись _______ дат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ное  обязательство зарегистрировано в специально уполномоченн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5</Words>
  <Characters>8063</Characters>
  <CharactersWithSpaces>6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4:00Z</dcterms:created>
  <dc:creator>Правительство Москвы</dc:creator>
  <dc:description/>
  <dc:language>en-US</dc:language>
  <cp:lastModifiedBy/>
  <dcterms:modified xsi:type="dcterms:W3CDTF">2011-10-30T17:34:00Z</dcterms:modified>
  <cp:revision>2</cp:revision>
  <dc:subject>Форма</dc:subject>
  <dc:title>Типовая форма охранного обязательства по обеспечению сохранности и использованию особо охраняемой природной территории регионального значения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