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10.11.2009 N 1243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2 г. N 262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2.2008 N 1151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5.2009 N 395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9 N 558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1.2009 N 1243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НОГО ОБЯЗАТЕЛЬСТВА ПО ОБЕСПЕЧЕНИЮ СОХР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ОЛЬЗОВАНИЮ ОСОБО ОХРАНЯЕМОЙ ПРИРОДНОЙ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ЗНАЧЕНИЯ В ГОРОДЕ МОСК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 ТАКЖЕ ОХРАННОЙ ЗОНЫ ПАМЯТНИКА ПРИРОДЫ РЕГ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ЧЕНИЯ "СЕРЕБРЯНЫЙ БОР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(физическое лицо) в лице __________________, действующего на основании ____________________ (устава, Положения, учредительного договора и др.), именуемое в дальнейшем "Охраняющий", обязуется выполнять все положения настоящего Охранного обязательства, соблюдать природоохранное, земельное, градостроительное и иное законодательство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яющий использует земельный участок с находящимися в его границах компонентами природной среды, расположенный в границах особо охраняемой природной территории регионального значения в городе Москве (далее - особо охраняемая природная территория) (категория, статус, название), находящийся по адресу: г. Москва, _________, площадью ______ га, предоставленный в _________ (указывается вид пользования земельного участка) сроком на _______ для ______________ на основании ________ (приводятся реквизиты документа о предоставлении земельного участка), в соответствии с ________ (название и реквизиты нормативного правового акта о создании особо охраняемой природной террито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Охран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хранное обязательство заключено сроком на _______ (срок действия прав на земельный участ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действия Охранного обязательства может быть продлен в случае продления действия прав на земельный участок в соответствии с федеральными законами, закон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Охран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яющи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ьзовать предоставленный земельный участок в соответствии с режимами охраны особо охраняемой природной территории, установленными Законом города Москвы от 26 сентября 2001 г. N 48 "Об особо охраняемых природных территориях в городе Москве" (далее - Закон), и в соответствии с _____________________ (реквизиты Положения об особо охраняемой природной террито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ьзовать компоненты природной среды, находящиеся в границах земельного участка, в соответствии со статусом и режимами охраны предоставленного участка особо охраняемой природ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совершать действий, которые могут повлечь ухудшение состояния компонентов природной среды, установленного актом обследования земельного участка, расположенного в границах особо охраняемой природной территории регионального значения в городе Москве (приложение к настоящему Охранному обязатель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изменения природных и иных характеристик земельного участка в границах особо охраняемой природной территории сообщать об изменениях в специально уполномоченный орган Правительства Москвы по управлению особо охраняемыми природными территориями регионального значения в городе Москве (далее - специально уполномоченный орган Правительств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вместно с представителями специально уполномоченного органа Правительства Москвы производить обследования территории с составлением акта обследования земельного участка, расположенного в границах особо охраняемой природной территории регионального значения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облюдать при использовании земельного участка требования строительных, экологических, санитарно-гигиенических, противопожарных и иных правил,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 счет собственных средств в местах, определенных специально уполномоченным органом Правительства Москвы, установить информационные щиты, информирующие об Охраняющем, площади участка и целях его использования, виде права Охраняющего на земельный участок и сроках его действия, телефон горячей линии специально уполномоченного органа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случае ухудшения состояния компонентов природной среды в результате деятельности Охраняющего за счет собственных средств осуществлять природоохранные мероприятия, определенные специально уполномоченным органом Правительства Москвы, в объеме, необходимом для его вос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еспечить проезд собственного механического транспортного средства по особо охраняемой природной территории только по существующим дорогам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установленном порядке убирать бытовой и строительный мусор, не сжигать сухие листья и тр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е проводить самовольные посадки деревьев и кустарников, не допускать неправомерное уничтожение зеленых насаждений, а также другие противоправные действия, направленные на изменение отдельных участков особо охраняемой природ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Ежегодно до 1 марта представлять в специально уполномоченный орган Правительства Москвы отчет о проведенных за предыдущий год природоохранных мероприятиях и до 31 декабря представлять информацию о планируемых на следующий год мероприятиях по охране природных комплексов и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Немедленно извещать специально уполномоченный орган Правительства Москвы о любом повреждении, стихийном бедствии или ином обстоятельстве, нанесшем вред природному объекту или создающем угрозу ему, а также своевременно принимать меры по ликвидации эт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Беспрепятственно допускать на территорию земельного участка сотрудников специально уполномоченного органа Правительства Москвы, в том числе лиц, осуществляющих государственный экологически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 случае внесения изменений в документы, указанные в Регламенте подготовки и выдачи заявителям охранного обязательства по обеспечению сохранности и использованию особо охраняемой природной территории регионального значения в городе Москве, Охраняющий в трехдневный срок в письменной форме уведомляет специально уполномоченный орган Правительства Москвы о внесенны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Безвозмездно передавать копии всех материалов обследований, обмеров, фиксаций, проектов, заключений, отчетов, выполняемых научно-проектными или специализированными организациями по заказу Охраняющего, по мере их изготовления в специально уполномоченный орган Правительства Москвы в 30-дневный срок после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Выполнять иные требования, предусмотренные федеральными законами и закон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н работ по сохранению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понентов природно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сохранности земельного участка и компонентов природной среды и создания благоприятных условий для их рационального использования Охраняющий обязан провести следующие природоохранны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4186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мероприятий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, расторжение и прек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хранное обязательство может быть изменено по соглашению сторон в соответствии с федеральными законами и закон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хранное обязательство расторгается в случае исключения земельного участка, предоставленного Охраняющему, из состава особо охраняемой природ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хранное обязательство прекращается в случае прекращения действия прав Охраняющего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Охранное обязательство составлено в 2 экземплярах, один из которых хранится у Охраняющего, второй - в специально уполномоченном органе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ложения к Охранному обязательству, являющие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бследования земельного участка, расположенного в границах особо охраняемой природн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астровый паспорт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дрологический план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тная ведомость зеленых насаждений, расположенных на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особо охраняемой природной территории со схематично нанесенным земельным участком, предоставленным в пользование (владение, распоряж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пециально                        Охран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_____               Подпись _______ д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ое  обязательство зарегистрировано в специально уполномочен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3</Words>
  <Characters>8384</Characters>
  <CharactersWithSpaces>7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авительство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охранного обязательства по обеспечению сохранности и использованию особо охраняемой природной территории регионального значения в городе Москве (охранной зоны памятника природы регионального значения «Серебряный бор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