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января 2009 г. N 32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ИП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ПИСАНИЯ ИМУЩЕСТВА ГОСУДАРСТВЕННОГО УЧРЕЖДЕ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Отчетный  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наименование учреждения                   по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 регистрационный номер       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ричины постановки на учет            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_____________________________    по ОКВ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/форма собственности по КОПФ/ОКФ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           код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(фактический почтовый адрес)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ОБЩИЕ ПОКАЗАТЕЛИ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2700"/>
      </w:tblGrid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статочной стоимости имущества, имеющегося     </w:t>
              <w:br/>
              <w:t xml:space="preserve">у учреждения (тыс. руб.)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чная стоимость недвижимого имущества: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чная стоимость движимого имущества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стоимость особо ценного движимого         </w:t>
              <w:br/>
              <w:t>имущества (для государственных автономных учреждений)</w:t>
              <w:br/>
              <w:t xml:space="preserve">(тыс. руб.)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стоимость движимого имущества,            </w:t>
              <w:br/>
              <w:t xml:space="preserve">закрепленного за учреждением собственником           </w:t>
              <w:br/>
              <w:t xml:space="preserve">(для государственных автономных учреждений)          </w:t>
              <w:br/>
              <w:t xml:space="preserve">(тыс. руб.)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чная стоимость движимого имущества, имеющегося </w:t>
              <w:br/>
              <w:t xml:space="preserve">у учреждения в самостоятельном распоряжении          </w:t>
              <w:br/>
              <w:t xml:space="preserve">(для государственных автономных учреждений)          </w:t>
              <w:br/>
              <w:t xml:space="preserve">(тыс. руб.)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чная стоимость недвижимого имущества,          </w:t>
              <w:br/>
              <w:t xml:space="preserve">имеющегося у учреждения в самостоятельном            </w:t>
              <w:br/>
              <w:t xml:space="preserve">распоряжении (для государственных автономных         </w:t>
              <w:br/>
              <w:t xml:space="preserve">учреждений) (тыс. руб.)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балансовой стоимости имущества, имеющегося     </w:t>
              <w:br/>
              <w:t xml:space="preserve">у учреждения (тыс. руб.)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стоимость недвижимого имущества: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стоимость движимого имущества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стоимость особо ценного движимого         </w:t>
              <w:br/>
              <w:t>имущества (для государственных автономных учреждений)</w:t>
              <w:br/>
              <w:t xml:space="preserve">(тыс. руб.)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стоимость движимого имущества,            </w:t>
              <w:br/>
              <w:t xml:space="preserve">закрепленного за учреждением собственником           </w:t>
              <w:br/>
              <w:t xml:space="preserve">(для государственных автономных учреждений)          </w:t>
              <w:br/>
              <w:t xml:space="preserve">(тыс. руб.)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стоимость движимого имущества, имеющегося </w:t>
              <w:br/>
              <w:t xml:space="preserve">у учреждения в самостоятельном распоряжении          </w:t>
              <w:br/>
              <w:t xml:space="preserve">(для государственных автономных учреждений)          </w:t>
              <w:br/>
              <w:t xml:space="preserve">(тыс. руб.)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стоимость недвижимого имущества,          </w:t>
              <w:br/>
              <w:t xml:space="preserve">имеющегося у учреждения в самостоятельном            </w:t>
              <w:br/>
              <w:t xml:space="preserve">распоряжении (для государственных автономных         </w:t>
              <w:br/>
              <w:t xml:space="preserve">учреждений) (тыс. руб.)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емельных участков, используемых учреждением </w:t>
              <w:br/>
              <w:t xml:space="preserve">(кв. м)  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зданий и помещений, имеющихся у учреждения   </w:t>
              <w:br/>
              <w:t xml:space="preserve">на правах оперативного управления (кв. м)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даний и помещений, имеющихся у учреждения   </w:t>
              <w:br/>
              <w:t xml:space="preserve">на правах балансодержателя                           </w:t>
              <w:br/>
              <w:t>(кв. м) (не оформлено право оперативного управления)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зданий и помещений, имеющихся у учреждения   </w:t>
              <w:br/>
              <w:t xml:space="preserve">в самостоятельном распоряжении (для автономных       </w:t>
              <w:br/>
              <w:t xml:space="preserve">учреждений)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даний и помещений, арендованных у города    </w:t>
              <w:br/>
              <w:t xml:space="preserve">(кв. м)  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зданий и помещений, арендованных у сторонних </w:t>
              <w:br/>
              <w:t xml:space="preserve">организаций (кв. м)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даний и помещений, имеющихся у учреждения   </w:t>
              <w:br/>
              <w:t xml:space="preserve">на правах оперативного управления и используемых     </w:t>
              <w:br/>
              <w:t>для осуществления основных видов деятельности (кв. м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даний и помещений, имеющихся у учреждения   </w:t>
              <w:br/>
              <w:t xml:space="preserve">на правах оперативного управления и используемых     </w:t>
              <w:br/>
              <w:t>для осуществления платных услуг и предпринимательской</w:t>
              <w:br/>
              <w:t xml:space="preserve">деятельности (кв. м)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зданий и помещений, имеющихся у учреждения   </w:t>
              <w:br/>
              <w:t xml:space="preserve">на правах оперативного управления (кв. м)            </w:t>
              <w:br/>
              <w:t>и переданная сторонним организациям в аренду или иных</w:t>
              <w:br/>
              <w:t xml:space="preserve">правах пользования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ПЕРЕЧНИ ИМУЩЕ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ПЕРЕЧЕНЬ ЗЕМЕЛЬНЫХ УЧАС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0"/>
        <w:gridCol w:w="1756"/>
        <w:gridCol w:w="2834"/>
        <w:gridCol w:w="1621"/>
        <w:gridCol w:w="1889"/>
        <w:gridCol w:w="2430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   </w:t>
              <w:br/>
              <w:t xml:space="preserve">земельного </w:t>
              <w:br/>
              <w:t xml:space="preserve">участка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ава   </w:t>
              <w:br/>
              <w:t>на земельный</w:t>
              <w:br/>
              <w:t xml:space="preserve">участок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 </w:t>
              <w:br/>
              <w:t xml:space="preserve">земельного участка  </w:t>
              <w:br/>
              <w:t>(адрес расположенных</w:t>
              <w:br/>
              <w:t xml:space="preserve">на участке зданий,  </w:t>
              <w:br/>
              <w:t xml:space="preserve">помещений и т.д.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</w:t>
              <w:br/>
              <w:t>занимаемого</w:t>
              <w:br/>
              <w:t xml:space="preserve">земельного </w:t>
              <w:br/>
              <w:t xml:space="preserve">участка    </w:t>
              <w:br/>
              <w:t xml:space="preserve">(кв. м)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>использования</w:t>
              <w:br/>
              <w:t xml:space="preserve">земельного   </w:t>
              <w:br/>
              <w:t xml:space="preserve">участк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писи в ЕГРП  </w:t>
              <w:br/>
              <w:t>о государственной</w:t>
              <w:br/>
              <w:t xml:space="preserve">регистрации прав </w:t>
              <w:br/>
              <w:t xml:space="preserve">на земельный     </w:t>
              <w:br/>
              <w:t xml:space="preserve">участок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ПЕРЕЧЕНЬ ОБЪЕКТОВ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4"/>
        <w:gridCol w:w="1756"/>
        <w:gridCol w:w="1889"/>
        <w:gridCol w:w="1756"/>
        <w:gridCol w:w="1890"/>
        <w:gridCol w:w="2429"/>
        <w:gridCol w:w="2026"/>
        <w:gridCol w:w="1618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аспорта</w:t>
              <w:br/>
              <w:t xml:space="preserve">БТИ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ъекта </w:t>
              <w:br/>
              <w:t>недвижимости</w:t>
              <w:br/>
              <w:t xml:space="preserve">(здание,    </w:t>
              <w:br/>
              <w:t xml:space="preserve">помещение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объекта</w:t>
              <w:br/>
              <w:t xml:space="preserve">недвижимости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 xml:space="preserve">объекта     </w:t>
              <w:br/>
              <w:t>недвижимости</w:t>
              <w:br/>
              <w:t xml:space="preserve">(кв. м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>использования</w:t>
              <w:br/>
              <w:t xml:space="preserve">объекта      </w:t>
              <w:br/>
              <w:t xml:space="preserve">недвижимости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писи в ЕГРП  </w:t>
              <w:br/>
              <w:t>о государственной</w:t>
              <w:br/>
              <w:t xml:space="preserve">регистрации прав </w:t>
              <w:br/>
              <w:t xml:space="preserve">на объект        </w:t>
              <w:br/>
              <w:t xml:space="preserve">недвижимости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</w:t>
              <w:br/>
              <w:t xml:space="preserve">стоимость     </w:t>
              <w:br/>
              <w:t xml:space="preserve">с учетом      </w:t>
              <w:br/>
              <w:t xml:space="preserve">переоценки    </w:t>
              <w:br/>
              <w:t xml:space="preserve">(тыс. руб.)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 xml:space="preserve">стоимость  </w:t>
              <w:br/>
              <w:t xml:space="preserve">с учетом   </w:t>
              <w:br/>
              <w:t xml:space="preserve">переоценки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3. ПЕРЕЧЕНЬ СООРУЖЕНИЙ И ПЕРЕДАТОЧНЫХ УСТРОЙ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1620"/>
        <w:gridCol w:w="2432"/>
        <w:gridCol w:w="1754"/>
        <w:gridCol w:w="1484"/>
        <w:gridCol w:w="1351"/>
        <w:gridCol w:w="1080"/>
        <w:gridCol w:w="1755"/>
        <w:gridCol w:w="1889"/>
        <w:gridCol w:w="2429"/>
        <w:gridCol w:w="2026"/>
        <w:gridCol w:w="162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онный</w:t>
              <w:br/>
              <w:t xml:space="preserve">код объект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номер      </w:t>
              <w:br/>
              <w:t xml:space="preserve">объекта   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ава        </w:t>
              <w:br/>
              <w:t xml:space="preserve">на объект        </w:t>
              <w:br/>
              <w:t xml:space="preserve">(оперативное     </w:t>
              <w:br/>
              <w:t xml:space="preserve">управление;      </w:t>
              <w:br/>
              <w:t xml:space="preserve">аренда у города; </w:t>
              <w:br/>
              <w:t xml:space="preserve">аренда           </w:t>
              <w:br/>
              <w:t xml:space="preserve">у сторонних      </w:t>
              <w:br/>
              <w:t xml:space="preserve">организаций;     </w:t>
              <w:br/>
              <w:t>балансодержатель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объект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  <w:br/>
              <w:t xml:space="preserve">размера  </w:t>
              <w:br/>
              <w:t xml:space="preserve">объек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объек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>эксплуатацию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>использования</w:t>
              <w:br/>
              <w:t xml:space="preserve">объекта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писи в ЕГРП  </w:t>
              <w:br/>
              <w:t>о государственной</w:t>
              <w:br/>
              <w:t xml:space="preserve">регистрации прав </w:t>
              <w:br/>
              <w:t xml:space="preserve">на объект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</w:t>
              <w:br/>
              <w:t xml:space="preserve">стоимость     </w:t>
              <w:br/>
              <w:t xml:space="preserve">с учетом      </w:t>
              <w:br/>
              <w:t xml:space="preserve">переоценки    </w:t>
              <w:br/>
              <w:t xml:space="preserve">(тыс. руб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 xml:space="preserve">стоимость  </w:t>
              <w:br/>
              <w:t xml:space="preserve">с учетом   </w:t>
              <w:br/>
              <w:t xml:space="preserve">переоценки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4. ПЕРЕЧЕНЬ МАШИН, ОБОРУДОВАНИЯ И ДРУГИХ ОСНОВНЫ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БРЕТЕННЫХ ЗА СЧЕТ СРЕДСТВ БЮДЖЕТА ГОРОДА МОСКВЫ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───┬───────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Вид права   │Наименование│Год ввода     │Первоначальная│Остаточ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на объект   │объекта     │в эксплуатацию│стоимость     │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оперативное│            │              │с учетом      │с уче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правление) │            │              │переоценки    │переоцен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│              │</w:t>
      </w:r>
      <w:r>
        <w:rPr/>
        <w:t>(тыс. руб.)   │(тыс. 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│      3     │      4       │      5    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┴────────────┴──────────────┴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</w:t>
      </w:r>
      <w:r>
        <w:rPr/>
        <w:t>1. Машины и оборудование &lt;**&gt;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</w:t>
      </w:r>
      <w:r>
        <w:rPr/>
        <w:t>2. Транспортные сред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</w:t>
      </w:r>
      <w:r>
        <w:rPr/>
        <w:t>3. Вычислительная техника &lt;**&gt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</w:t>
      </w:r>
      <w:r>
        <w:rPr/>
        <w:t>4. Прочие основные средства &lt;**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только для государственных бюджет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ются только теми объектами имущества, стоимость которых превышает 500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5. ПЕРЕЧЕНЬ ОСОБО ЦЕННОГО ДВИЖИМОГО ИМУЩЕСТВ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┬────────────┬────────────┬──────────────┬────────────────┬──────────────┬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│Инвентарный│Вид права   │Наименование│Год ввода     │Основание для   │Первоначальная│Амортизация               │Остаточ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 │номер      │на объект   │объекта     │в эксплуатацию│использования   │стоимость     ├───────────┬──────────────┤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бъекта    │(оперативное│            │              │объекта         │с учетом      │(тыс. руб.)│% от          │с уче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управление) │            │              │(правовой акт   │переоценки    │           │первоначальной│переоцен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      │            │              │</w:t>
      </w:r>
      <w:r>
        <w:rPr>
          <w:sz w:val="18"/>
          <w:szCs w:val="18"/>
        </w:rPr>
        <w:t>Правительства   │(тыс. руб.)   │           │стоимости     │(тыс. 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      │            │              │</w:t>
      </w:r>
      <w:r>
        <w:rPr>
          <w:sz w:val="18"/>
          <w:szCs w:val="18"/>
        </w:rPr>
        <w:t>Москвы или ДИГМ)│      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┼────────────┼────────────┼──────────────┼────────────────┼──────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 │     2     │     3      │      4     │      7       │       8        │      9       │    10     │      11      │    1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┴────────────┴────────────┴──────────────┴────────────────┴──────────────┴───────────┴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                                    </w:t>
      </w:r>
      <w:r>
        <w:rPr>
          <w:sz w:val="18"/>
          <w:szCs w:val="18"/>
        </w:rPr>
        <w:t>1. Машины и оборудовани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                                    </w:t>
      </w:r>
      <w:r>
        <w:rPr>
          <w:sz w:val="18"/>
          <w:szCs w:val="18"/>
        </w:rPr>
        <w:t>2. Транспортные средства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                                    </w:t>
      </w:r>
      <w:r>
        <w:rPr>
          <w:sz w:val="18"/>
          <w:szCs w:val="18"/>
        </w:rPr>
        <w:t>3. Вычислительная техника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                                    </w:t>
      </w:r>
      <w:r>
        <w:rPr>
          <w:sz w:val="18"/>
          <w:szCs w:val="18"/>
        </w:rPr>
        <w:t>4. Прочие основные средств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Итого: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только для государственных автоном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6. ПЕРЕЧЕНЬ ОБЪЕКТОВ НЕЗАВЕРШЕННОГО 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УСТАНОВЛЕННОГО ОБОРУДОВАН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┬────────────┬──────────┬─────────────┬─────────────┬─────────────────┬──────────────┬─────────────┬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Инвентарный     │Наименование│Место     │Год начала   │Основание для│N записи в ЕГРП  │Стоимость     │Объем работ  │Фактически      │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номер           │объекта     │нахождения│строительства│использования│о государственной│приобретенного│по смете     │выполненный     │объек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еустановленного│            │объекта   │(покупки     │объекта      │регистрации прав │оборудования  │строительства│объем работ     │соглас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орудования    │            │          │оборудования)│             │на объект        │(тыс. руб.)   │(тыс. руб.)  │по строительству│независим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│            │          │             │             │                 │              │             │</w:t>
      </w:r>
      <w:r>
        <w:rPr>
          <w:sz w:val="16"/>
          <w:szCs w:val="16"/>
        </w:rPr>
        <w:t>(тыс. руб.)     │оценк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│            │          │             │             │                 │              │             │                │</w:t>
      </w:r>
      <w:r>
        <w:rPr>
          <w:sz w:val="16"/>
          <w:szCs w:val="16"/>
        </w:rPr>
        <w:t>(тыс. 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┼────────────┼──────────┼─────────────┼─────────────┼─────────────────┼──────────────┼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2        │      3     │    4     │      5      │      6      │        7        │      8       │      9      │       10       │   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┴────────────┴──────────┴─────────────┴─────────────┴─────────────────┴──────────────┴─────────────┴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                                   </w:t>
      </w:r>
      <w:r>
        <w:rPr>
          <w:sz w:val="16"/>
          <w:szCs w:val="16"/>
        </w:rPr>
        <w:t>Незавершенное строительство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                                   </w:t>
      </w:r>
      <w:r>
        <w:rPr>
          <w:sz w:val="16"/>
          <w:szCs w:val="16"/>
        </w:rPr>
        <w:t>Неустановленное оборудование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: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объектам имущества, стоимость которых превышает 500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номного учреждения                           автоном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_________________                        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      Ф.И.О.                               Подпись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0_ г.                        "_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4</Words>
  <Characters>14274</Characters>
  <CharactersWithSpaces>12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Правительство Москвы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описания имущества государственного учрежд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