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158-ст, в котором приведена данная форма, введен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стандарт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и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утвер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я, пересмотра и отм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10-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ОПИСИ ДОКУМЕНТОВ, ВХОДЯЩИХ В ДЕЛО ПРАВИ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ЦИЙ) СТАНДАРТИЗАЦИИ И ДЕЛО ИЗ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ПИСЬ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ов, входящих в дело ПР (Р) 50.1.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зменения N ПР (Р) 50.1.____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┬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документа               │    Ст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┼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исьмо организации-разработчика о представлени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екта документа в Федеральное агентство для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тверждения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яснительная записка к проекту документа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окументы, подтверждающие согласование проект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ил &lt;*&gt;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Заключение Управления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торой экземпляр документа, принятого Федеральным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гентством &lt;**&gt;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риказ Федерального агентства об утверждении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а и введении его в действие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опроводительное письмо организации-разработчик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направлении проекта документа на регистрацию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┴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тдел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-разработчика __________________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личная подпись    инициалы и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______________ __________________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олжность     личная подпись   инициалы и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документы включают в дело документа при проведении соответствующих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Экземпляр со штампом "Приня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8</Characters>
  <CharactersWithSpaces>2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описи документов, входящих в дело правил (рекомендаций) стандартизации и дело изменения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