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вгуста 2003 г. No. 1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КОНКУРСНОГО УПРАВЛЯЮЩЕГО О СВОЕ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 РЕЗУЛЬТАТАХ ПРОВЕДЕНИЯ КОНКУРСНОГО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Место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и сокращенное наименование организации-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казанием ее организационно-правовой формы, ИНН и кода ОК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фамилия, имя, отчество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указанием документа о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атегория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 долж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994"/>
      </w:tblGrid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арбитражного суда,</w:t>
              <w:br/>
              <w:t>в производстве         которого</w:t>
              <w:br/>
              <w:t xml:space="preserve">находится дело о банкротстве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ела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 принятия  судебного  акта</w:t>
              <w:br/>
              <w:t>о      введении       процедуры</w:t>
              <w:br/>
              <w:t xml:space="preserve">банкротства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 назначения   арбитражного</w:t>
              <w:br/>
              <w:t xml:space="preserve">управляющего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арбитражном управляющ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994"/>
      </w:tblGrid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саморегулируемой</w:t>
              <w:br/>
              <w:t>организации         арбитражных</w:t>
              <w:br/>
              <w:t>управляющих,   членом   которой</w:t>
              <w:br/>
              <w:t>является            арбитражный</w:t>
              <w:br/>
              <w:t xml:space="preserve">управляющий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и  дата   регистрации  в</w:t>
              <w:br/>
              <w:t>едином государственном  реестре</w:t>
              <w:br/>
              <w:t>саморегулируемых    организаций</w:t>
              <w:br/>
              <w:t xml:space="preserve">арбитражных управляющих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     страховой</w:t>
              <w:br/>
              <w:t>организации, с которой заключен</w:t>
              <w:br/>
              <w:t>договор      о      страховании</w:t>
              <w:br/>
              <w:t>ответственности    арбитражного</w:t>
              <w:br/>
              <w:t xml:space="preserve">управляющего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 договора   страхования,</w:t>
              <w:br/>
              <w:t>дата   его  заключения  и  срок</w:t>
              <w:br/>
              <w:t xml:space="preserve">действия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     страховой</w:t>
              <w:br/>
              <w:t>организации, с которой заключен</w:t>
              <w:br/>
              <w:t>договор    о     дополнительном</w:t>
              <w:br/>
              <w:t>страховании     ответственности</w:t>
              <w:br/>
              <w:t>арбитражного   управляющего  на</w:t>
              <w:br/>
              <w:t xml:space="preserve">случай причинения убытков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договора дополнительного</w:t>
              <w:br/>
              <w:t>страхования,     дата       его</w:t>
              <w:br/>
              <w:t xml:space="preserve">заключения и срок действия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      для     направления</w:t>
              <w:br/>
              <w:t>корреспонденции    арбитражному</w:t>
              <w:br/>
              <w:t xml:space="preserve">управляющему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ах, привлеченных арбитраж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им для обеспечения своей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484"/>
        <w:gridCol w:w="2431"/>
        <w:gridCol w:w="1620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й </w:t>
              <w:br/>
              <w:t xml:space="preserve">специалист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и дата</w:t>
              <w:br/>
              <w:t>договора,</w:t>
              <w:br/>
              <w:t xml:space="preserve">срок   </w:t>
              <w:br/>
              <w:t xml:space="preserve">действия </w:t>
              <w:br/>
              <w:t xml:space="preserve">договор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вознагра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 xml:space="preserve">оплаты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жалобах на действия (бездейств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ого управляюще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4"/>
        <w:gridCol w:w="2026"/>
        <w:gridCol w:w="2024"/>
        <w:gridCol w:w="1080"/>
        <w:gridCol w:w="1756"/>
        <w:gridCol w:w="1214"/>
        <w:gridCol w:w="1484"/>
      </w:tblGrid>
      <w:tr>
        <w:trPr>
          <w:trHeight w:val="9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 xml:space="preserve">заявителе </w:t>
              <w:br/>
              <w:t xml:space="preserve">жалобы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-</w:t>
              <w:br/>
              <w:t xml:space="preserve">жание </w:t>
              <w:br/>
              <w:t>жалобы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</w:t>
              <w:br/>
              <w:t>правонарушения</w:t>
              <w:br/>
              <w:t xml:space="preserve">(статья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</w:t>
              <w:br/>
              <w:t>(организация),</w:t>
              <w:br/>
              <w:t xml:space="preserve">рассмотревший </w:t>
              <w:br/>
              <w:t>жалобу и (или)</w:t>
              <w:br/>
              <w:t xml:space="preserve">принявший   </w:t>
              <w:br/>
              <w:t xml:space="preserve">решени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ас-   </w:t>
              <w:br/>
              <w:t>смотре-</w:t>
              <w:br/>
              <w:t xml:space="preserve">ния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кумента </w:t>
              <w:br/>
              <w:t xml:space="preserve">по итогам  </w:t>
              <w:br/>
              <w:t>рассмотрения</w:t>
              <w:br/>
              <w:t xml:space="preserve">жалобы   </w:t>
              <w:br/>
              <w:t xml:space="preserve">(протокол, </w:t>
              <w:br/>
              <w:t xml:space="preserve">судебный  </w:t>
              <w:br/>
              <w:t xml:space="preserve">акт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е</w:t>
              <w:br/>
              <w:t xml:space="preserve">реше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>пересмотре</w:t>
              <w:br/>
              <w:t xml:space="preserve">принятого </w:t>
              <w:br/>
              <w:t xml:space="preserve">реш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ализации конкурсным управляю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их прав и выполнении обязанн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курсное производство открыто на срок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конкурсного производства продлен до (на)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формированной конкурсной масс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ом числе о ходе и об итогах инвентаризации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а, о ходе и результатах оцен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долж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5"/>
        <w:gridCol w:w="1755"/>
        <w:gridCol w:w="1754"/>
        <w:gridCol w:w="1891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ется в конкурсную </w:t>
              <w:br/>
              <w:t xml:space="preserve">массу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ается из      </w:t>
              <w:br/>
              <w:t xml:space="preserve">конкурсной массы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стоимость  </w:t>
              <w:br/>
              <w:t xml:space="preserve">(тыс. руб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 </w:t>
              <w:br/>
              <w:t xml:space="preserve">стоимость  </w:t>
              <w:br/>
              <w:t xml:space="preserve">(тыс. руб.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стоимость  </w:t>
              <w:br/>
              <w:t xml:space="preserve">(тыс. руб.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ночная   </w:t>
              <w:br/>
              <w:t xml:space="preserve">стоимость  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. Внеоборотные</w:t>
              <w:br/>
              <w:t xml:space="preserve">активы всего,  </w:t>
              <w:br/>
              <w:t xml:space="preserve">в том числе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   </w:t>
              <w:br/>
              <w:t xml:space="preserve">средства,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льные </w:t>
              <w:br/>
              <w:t xml:space="preserve">активы,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шенное  </w:t>
              <w:br/>
              <w:t xml:space="preserve">строительство,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  </w:t>
              <w:br/>
              <w:t xml:space="preserve">финансовые     </w:t>
              <w:br/>
              <w:t xml:space="preserve">вложения,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Оборотные  </w:t>
              <w:br/>
              <w:t xml:space="preserve">активы всего,  </w:t>
              <w:br/>
              <w:t xml:space="preserve">в том числе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сы,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шенное  </w:t>
              <w:br/>
              <w:t xml:space="preserve">производство,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   </w:t>
              <w:br/>
              <w:t xml:space="preserve">средства,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</w:t>
              <w:br/>
              <w:t xml:space="preserve">задолженность,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 </w:t>
              <w:br/>
              <w:t xml:space="preserve">финансовые     </w:t>
              <w:br/>
              <w:t xml:space="preserve">вложения,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</w:t>
              <w:br/>
              <w:t xml:space="preserve">оборотные      </w:t>
              <w:br/>
              <w:t xml:space="preserve">активы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имущест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я имущества должника проведе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 и номера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акта по инвентар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имущества должника проведен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 и номер заключ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ценке имущества, дата и номер заключ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инансового контрольн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ходе реализации имущества долж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701"/>
        <w:gridCol w:w="2429"/>
        <w:gridCol w:w="2430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,  </w:t>
              <w:br/>
              <w:t xml:space="preserve">включенное  </w:t>
              <w:br/>
              <w:t xml:space="preserve">в конкурс-  </w:t>
              <w:br/>
              <w:t xml:space="preserve">ную массу   </w:t>
            </w:r>
          </w:p>
        </w:tc>
        <w:tc>
          <w:tcPr>
            <w:tcW w:w="5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ализации имущества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(тыс. руб.)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договора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договора  </w:t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змере денеж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ивших на основной счет должни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точниках данных поступл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971"/>
        <w:gridCol w:w="2970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поступления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количестве и об общем размере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задолженности, предъявленных конкурс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им к третьим лиц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69"/>
        <w:gridCol w:w="2161"/>
        <w:gridCol w:w="2160"/>
        <w:gridCol w:w="148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ебитор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задолженности </w:t>
              <w:br/>
              <w:t xml:space="preserve">(тыс. руб.)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общей  </w:t>
              <w:br/>
              <w:t xml:space="preserve">задолженности </w:t>
              <w:br/>
              <w:t xml:space="preserve">(%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</w:t>
              <w:br/>
              <w:t>полученные</w:t>
              <w:br/>
              <w:t>от взыска-</w:t>
              <w:br/>
              <w:t>ния задол-</w:t>
              <w:br/>
              <w:t xml:space="preserve">женности  </w:t>
              <w:br/>
              <w:t xml:space="preserve">(тыс.     </w:t>
              <w:br/>
              <w:t xml:space="preserve">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ы по обеспечению сохранности имущества долж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принятые меры       │           Результат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,   предъявленные   в│(результаты    рассмотрения   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битражный  суд,  о  признании│арбитражном  суде,  дата   приня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ости   сделок   и│решений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й, а  также  требований 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ении          последствий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ости    ничтожных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делок,     заключенных     ил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ных должником: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│1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│2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ные отказы от исполнения│(основания    отказа    от    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в и иных сделок:       │исполнения, дата отказ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│1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│2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ие     и    истребование│(результаты истребований, дат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должника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егося  во   владении   у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тьих лиц, в том числе: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│1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            │2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ые меры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ведении реестра требований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ь по ведению реестра возложена н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арбитражного управляющего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и-реестродерж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еестродержател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      страховой</w:t>
              <w:br/>
              <w:t>организации,    номер   и   дата</w:t>
              <w:br/>
              <w:t>договора             страхования</w:t>
              <w:br/>
              <w:t>ответственности      на   случай</w:t>
              <w:br/>
              <w:t>причинения      убытков   лицам,</w:t>
              <w:br/>
              <w:t>участвующим      в      деле   о</w:t>
              <w:br/>
              <w:t>банкротстве (ст. 16 Федерального</w:t>
              <w:br/>
              <w:t>закона    "О   несостоятельности</w:t>
              <w:br/>
              <w:t xml:space="preserve">(банкротстве)")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    и    дата    договора,</w:t>
              <w:br/>
              <w:t>заключенного                   с</w:t>
              <w:br/>
              <w:t xml:space="preserve">реестродержателем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ование реестра требований креди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бликация сведений о  признании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ика банкротом   и  открытии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курсного производства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крытия реестра кредиторов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рассмотрено   заявленных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й кредиторов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рассмотрено в арбитражном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е заявленных       конкурсным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яющим    возражений     по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 кредиторов,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принято решений: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   включении   требований   в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естр,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      отказе        включить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ебования в реестр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кредиторов,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ых в  реестр  требований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ров    на   дату закрытия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естра кредиторов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змере требований кредиторов, вклю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естр требований креди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1890"/>
        <w:gridCol w:w="1214"/>
        <w:gridCol w:w="202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ора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тыс. руб.)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  <w:br/>
              <w:t>удовлет-</w:t>
              <w:br/>
              <w:t xml:space="preserve">ворения </w:t>
              <w:br/>
              <w:t>требова-</w:t>
              <w:br/>
              <w:t>ний кре-</w:t>
              <w:br/>
              <w:t xml:space="preserve">диторов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удовлетворения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й  </w:t>
              <w:br/>
              <w:t xml:space="preserve">кредиторов  </w:t>
              <w:br/>
              <w:t xml:space="preserve">согласно  </w:t>
              <w:br/>
              <w:t xml:space="preserve">реестру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-  </w:t>
              <w:br/>
              <w:t xml:space="preserve">ренных тре- </w:t>
              <w:br/>
              <w:t xml:space="preserve">бований     </w:t>
              <w:br/>
              <w:t xml:space="preserve">кредиторов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ая      </w:t>
              <w:br/>
              <w:t xml:space="preserve">очередь     </w:t>
              <w:br/>
              <w:t xml:space="preserve">всего,      </w:t>
              <w:br/>
              <w:t>в том числе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торая      </w:t>
              <w:br/>
              <w:t xml:space="preserve">очередь     </w:t>
              <w:br/>
              <w:t xml:space="preserve">всего,      </w:t>
              <w:br/>
              <w:t>в том числе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тья      </w:t>
              <w:br/>
              <w:t xml:space="preserve">очередь     </w:t>
              <w:br/>
              <w:t xml:space="preserve">всего,      </w:t>
              <w:br/>
              <w:t>в том числе: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никах долж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и должника уведомлены о предстоящем увольне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2970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каза об  </w:t>
              <w:br/>
              <w:t xml:space="preserve">увольнении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,            </w:t>
              <w:br/>
              <w:t>продолжающие      свою</w:t>
              <w:br/>
              <w:t>деятельность   в  ходе</w:t>
              <w:br/>
              <w:t xml:space="preserve">конкурсного           </w:t>
              <w:br/>
              <w:t xml:space="preserve">производства: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и,   уволенные</w:t>
              <w:br/>
              <w:t>(сокращенные)   в ходе</w:t>
              <w:br/>
              <w:t xml:space="preserve">конкурсного           </w:t>
              <w:br/>
              <w:t xml:space="preserve">производства: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веденной конкурсным управляющим рабо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рытию счетов должника и ее результа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5"/>
        <w:gridCol w:w="1351"/>
        <w:gridCol w:w="1890"/>
        <w:gridCol w:w="1755"/>
        <w:gridCol w:w="1349"/>
      </w:tblGrid>
      <w:tr>
        <w:trPr>
          <w:trHeight w:val="60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анка    </w:t>
              <w:br/>
              <w:t xml:space="preserve">(кредитной </w:t>
              <w:br/>
              <w:t>организации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-</w:t>
              <w:br/>
              <w:t>хожде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</w:t>
              <w:br/>
              <w:t>реквизиты</w:t>
              <w:br/>
              <w:t xml:space="preserve">сче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статка</w:t>
              <w:br/>
              <w:t xml:space="preserve">на счете   </w:t>
              <w:br/>
              <w:t xml:space="preserve">(тыс. руб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принятые</w:t>
              <w:br/>
              <w:t xml:space="preserve">мер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ах на проведение конкурсного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755"/>
        <w:gridCol w:w="2565"/>
        <w:gridCol w:w="2026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  <w:br/>
              <w:t xml:space="preserve">расходов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 </w:t>
              <w:br/>
              <w:t xml:space="preserve">(тыс. руб.)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No.  </w:t>
              <w:br/>
              <w:t xml:space="preserve">протокола   </w:t>
              <w:br/>
              <w:t xml:space="preserve">собрания   </w:t>
              <w:br/>
              <w:t xml:space="preserve">(комитета)  </w:t>
              <w:br/>
              <w:t xml:space="preserve">кредиторов  </w:t>
              <w:br/>
              <w:t xml:space="preserve">при наличии  </w:t>
              <w:br/>
              <w:t xml:space="preserve">соглас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ивлечении третьих лиц к субсиди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и по обязательствам долж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случае недостаточности имущества долж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удовлетворения требований кредитор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294"/>
        <w:gridCol w:w="2160"/>
        <w:gridCol w:w="216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е  </w:t>
              <w:br/>
              <w:t xml:space="preserve">к субсидиарной </w:t>
              <w:br/>
              <w:t>ответственности</w:t>
              <w:br/>
              <w:t xml:space="preserve">лица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едъявления   </w:t>
              <w:br/>
              <w:t xml:space="preserve">требован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требований  </w:t>
              <w:br/>
              <w:t xml:space="preserve">(тыс. руб.)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е сведения о ходе конкурсного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сведения, указанные в от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естра требований кредиторов на дату составления отчета с указанием размера погашенных и непогашенных требований кредиторов на 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гашение требований кредиторов, на 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одажу имущества должника (договоры купли-продажи, иные документы), на 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й управляющий              ______________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 печати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9</Words>
  <Characters>13170</Characters>
  <CharactersWithSpaces>1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Министерство юстиции Российской Федерац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отчета конкурсного управляющего о своей деятельности и о результатах проведения конкурсного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