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августа 2003 г. No. 19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А КОНКУРСНОГО УПРАВЛЯЮЩЕГО ОБ ИСПОЛЬЗ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НЕЖНЫХ СРЕДСТВ ДОЛЖН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             Место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арбитраж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и сокращенное наименование организации-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указанием ее организационно-правовой формы, ИНН и кода ОКВЭ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ли фамилия, имя, отчество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 указанием документа о государстве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атегория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адрес должн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994"/>
      </w:tblGrid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арбитражного суда,</w:t>
              <w:br/>
              <w:t>в производстве         которого</w:t>
              <w:br/>
              <w:t xml:space="preserve">находится дело о банкротстве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ела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 принятия  судебного  акта</w:t>
              <w:br/>
              <w:t>о      введении       процедуры</w:t>
              <w:br/>
              <w:t xml:space="preserve">банкротства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 назначения   арбитражного</w:t>
              <w:br/>
              <w:t xml:space="preserve">управляющего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арбитражном управляющ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994"/>
      </w:tblGrid>
      <w:tr>
        <w:trPr>
          <w:trHeight w:val="7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  саморегулируемой</w:t>
              <w:br/>
              <w:t>организации         арбитражных</w:t>
              <w:br/>
              <w:t>управляющих,   членом   которой</w:t>
              <w:br/>
              <w:t>является            арбитражный</w:t>
              <w:br/>
              <w:t xml:space="preserve">управляющий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 и  дата   регистрации  в</w:t>
              <w:br/>
              <w:t>едином государственном  реестре</w:t>
              <w:br/>
              <w:t>саморегулируемых    организаций</w:t>
              <w:br/>
              <w:t xml:space="preserve">арбитражных управляющих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         страховой</w:t>
              <w:br/>
              <w:t>организации, с которой заключен</w:t>
              <w:br/>
              <w:t>договор      о      страховании</w:t>
              <w:br/>
              <w:t>ответственности    арбитражного</w:t>
              <w:br/>
              <w:t xml:space="preserve">управляющего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  договора   страхования,</w:t>
              <w:br/>
              <w:t>дата   его  заключения  и  срок</w:t>
              <w:br/>
              <w:t xml:space="preserve">действия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         страховой</w:t>
              <w:br/>
              <w:t>организации, с которой заключен</w:t>
              <w:br/>
              <w:t>договор    о     дополнительном</w:t>
              <w:br/>
              <w:t>страховании     ответственности</w:t>
              <w:br/>
              <w:t>арбитражного   управляющего  на</w:t>
              <w:br/>
              <w:t xml:space="preserve">случай причинения убытков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 договора дополнительного</w:t>
              <w:br/>
              <w:t>страхования,     дата       его</w:t>
              <w:br/>
              <w:t xml:space="preserve">заключения и срок действия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дрес       для     направления</w:t>
              <w:br/>
              <w:t>корреспонденции    арбитражному</w:t>
              <w:br/>
              <w:t xml:space="preserve">управляющему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лицах, привлеченных арбитражным управляющ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беспечения своей деятель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484"/>
        <w:gridCol w:w="2431"/>
        <w:gridCol w:w="1620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ный </w:t>
              <w:br/>
              <w:t xml:space="preserve">специалис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 и дата</w:t>
              <w:br/>
              <w:t>договора,</w:t>
              <w:br/>
              <w:t xml:space="preserve">срок   </w:t>
              <w:br/>
              <w:t xml:space="preserve">действия </w:t>
              <w:br/>
              <w:t xml:space="preserve">договора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</w:t>
              <w:br/>
              <w:t xml:space="preserve">вознагражд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</w:t>
              <w:br/>
              <w:t xml:space="preserve">оплаты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жалобах на действия (бездействи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битражного управляющег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944"/>
        <w:gridCol w:w="2026"/>
        <w:gridCol w:w="2024"/>
        <w:gridCol w:w="1080"/>
        <w:gridCol w:w="1756"/>
        <w:gridCol w:w="1214"/>
        <w:gridCol w:w="1484"/>
      </w:tblGrid>
      <w:tr>
        <w:trPr>
          <w:trHeight w:val="9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</w:t>
              <w:br/>
              <w:t xml:space="preserve">заявителе </w:t>
              <w:br/>
              <w:t xml:space="preserve">жалобы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ть </w:t>
              <w:br/>
              <w:t>жалобы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 </w:t>
              <w:br/>
              <w:t>правонарушения</w:t>
              <w:br/>
              <w:t xml:space="preserve">(статья)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    </w:t>
              <w:br/>
              <w:t>(организация),</w:t>
              <w:br/>
              <w:t xml:space="preserve">рассмотревший </w:t>
              <w:br/>
              <w:t>жалобу и (или)</w:t>
              <w:br/>
              <w:t xml:space="preserve">принявший   </w:t>
              <w:br/>
              <w:t xml:space="preserve">решение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ас-   </w:t>
              <w:br/>
              <w:t>смотре-</w:t>
              <w:br/>
              <w:t xml:space="preserve">ния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окумента </w:t>
              <w:br/>
              <w:t xml:space="preserve">по итогам  </w:t>
              <w:br/>
              <w:t>рассмотрения</w:t>
              <w:br/>
              <w:t xml:space="preserve">жалобы   </w:t>
              <w:br/>
              <w:t xml:space="preserve">(протокол, </w:t>
              <w:br/>
              <w:t xml:space="preserve">судебный  </w:t>
              <w:br/>
              <w:t xml:space="preserve">акт)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е</w:t>
              <w:br/>
              <w:t xml:space="preserve">решение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</w:t>
              <w:br/>
              <w:t>пересмотре</w:t>
              <w:br/>
              <w:t xml:space="preserve">принятого </w:t>
              <w:br/>
              <w:t xml:space="preserve">реш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размерах поступивших и использов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нежных средств должн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214"/>
        <w:gridCol w:w="1351"/>
        <w:gridCol w:w="945"/>
        <w:gridCol w:w="1080"/>
        <w:gridCol w:w="944"/>
        <w:gridCol w:w="1080"/>
        <w:gridCol w:w="1079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банка     </w:t>
              <w:br/>
              <w:t xml:space="preserve">(кредитной  </w:t>
              <w:br/>
              <w:t xml:space="preserve">организации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-</w:t>
              <w:br/>
              <w:t>хождение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 </w:t>
              <w:br/>
              <w:t>реквизиты</w:t>
              <w:br/>
              <w:t xml:space="preserve">счет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ход</w:t>
              <w:br/>
              <w:t xml:space="preserve">(тыс. </w:t>
              <w:br/>
              <w:t xml:space="preserve">руб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</w:t>
              <w:br/>
              <w:t xml:space="preserve">(тыс. </w:t>
              <w:br/>
              <w:t xml:space="preserve">руб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латеж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-</w:t>
              <w:br/>
              <w:t xml:space="preserve">в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:  копии документов,  подтверждающих указанные в от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, на 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ый управляющий                __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есто печати             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4</Words>
  <Characters>3574</Characters>
  <CharactersWithSpaces>3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4:00Z</dcterms:created>
  <dc:creator>Министерство юстиции Российской Федерации</dc:creator>
  <dc:description/>
  <dc:language>en-US</dc:language>
  <cp:lastModifiedBy/>
  <dcterms:modified xsi:type="dcterms:W3CDTF">2011-10-30T17:34:00Z</dcterms:modified>
  <cp:revision>2</cp:revision>
  <dc:subject>Форма</dc:subject>
  <dc:title>Типовая форма отчета конкурсного управляющего об использовании денежных средств 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