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3 г. No. 1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ВРЕМЕН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сокращенное наименование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ее организационно-правовой формы, ИНН и кода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фамилия, имя, отчеств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казанием документа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тегор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долж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рбитражного суда,</w:t>
              <w:br/>
              <w:t>в производстве         которого</w:t>
              <w:br/>
              <w:t xml:space="preserve">находится дело о банкротстве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принятия  судебного  акта</w:t>
              <w:br/>
              <w:t>о      введении       процедуры</w:t>
              <w:br/>
              <w:t xml:space="preserve">банкротства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назначения   арбитражного</w:t>
              <w:br/>
              <w:t xml:space="preserve">управляющего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рбитражном управляющ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саморегулируемой</w:t>
              <w:br/>
              <w:t>организации         арбитражных</w:t>
              <w:br/>
              <w:t>управляющих,   членом   которой</w:t>
              <w:br/>
              <w:t>является            арбитражный</w:t>
              <w:br/>
              <w:t xml:space="preserve">управляющий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и  дата   регистрации  в</w:t>
              <w:br/>
              <w:t>едином государственном  реестре</w:t>
              <w:br/>
              <w:t>саморегулируемых    организаций</w:t>
              <w:br/>
              <w:t xml:space="preserve">арбитражных управляющих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страховой</w:t>
              <w:br/>
              <w:t>организации, с которой заключен</w:t>
              <w:br/>
              <w:t>договор      о      страховании</w:t>
              <w:br/>
              <w:t>ответственности    арбитражного</w:t>
              <w:br/>
              <w:t xml:space="preserve">управляющего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договора   страхования,</w:t>
              <w:br/>
              <w:t>дата   его  заключения  и  срок</w:t>
              <w:br/>
              <w:t xml:space="preserve">действия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страховой</w:t>
              <w:br/>
              <w:t>организации, с которой заключен</w:t>
              <w:br/>
              <w:t>договор    о     дополнительном</w:t>
              <w:br/>
              <w:t>страховании     ответственности</w:t>
              <w:br/>
              <w:t>арбитражного   управляющего  на</w:t>
              <w:br/>
              <w:t xml:space="preserve">случай причинения убытков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договора дополнительного</w:t>
              <w:br/>
              <w:t>страхования,     дата       его</w:t>
              <w:br/>
              <w:t xml:space="preserve">заключения и срок действия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      для     направления</w:t>
              <w:br/>
              <w:t>корреспонденции    арбитражному</w:t>
              <w:br/>
              <w:t xml:space="preserve">управляющему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привлеченных арбитра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м для обеспечения свое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19"/>
        <w:gridCol w:w="1755"/>
        <w:gridCol w:w="2431"/>
        <w:gridCol w:w="162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й </w:t>
              <w:br/>
              <w:t xml:space="preserve">специалис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, дата  </w:t>
              <w:br/>
              <w:t xml:space="preserve">и срок   </w:t>
              <w:br/>
              <w:t xml:space="preserve">действия  </w:t>
              <w:br/>
              <w:t xml:space="preserve">договора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вознагра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опл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жалобах на действия (бездейств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6"/>
        <w:gridCol w:w="2025"/>
        <w:gridCol w:w="2024"/>
        <w:gridCol w:w="1215"/>
        <w:gridCol w:w="1756"/>
        <w:gridCol w:w="1215"/>
        <w:gridCol w:w="1483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заявителе </w:t>
              <w:br/>
              <w:t xml:space="preserve">жалоб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ь </w:t>
              <w:br/>
              <w:t>жалоб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  <w:br/>
              <w:t>правонарушения</w:t>
              <w:br/>
              <w:t xml:space="preserve">(статья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</w:t>
              <w:br/>
              <w:t>(организация),</w:t>
              <w:br/>
              <w:t xml:space="preserve">рассмотревший </w:t>
              <w:br/>
              <w:t>жалобу и (или)</w:t>
              <w:br/>
              <w:t xml:space="preserve">принявший   </w:t>
              <w:br/>
              <w:t xml:space="preserve">реше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ассмот-</w:t>
              <w:br/>
              <w:t xml:space="preserve">рен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  <w:br/>
              <w:t xml:space="preserve">по итогам  </w:t>
              <w:br/>
              <w:t>рассмотрения</w:t>
              <w:br/>
              <w:t xml:space="preserve">жалобы   </w:t>
              <w:br/>
              <w:t xml:space="preserve">(протокол, </w:t>
              <w:br/>
              <w:t xml:space="preserve">судебный  </w:t>
              <w:br/>
              <w:t xml:space="preserve">акт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пересмотре</w:t>
              <w:br/>
              <w:t xml:space="preserve">принятого </w:t>
              <w:br/>
              <w:t xml:space="preserve">ре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ализации временным управля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их прав и выполнении обяза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ы по обеспечению сохранности имущества долж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еры              │      Итоги реализации мер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е  должником  сделок  с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с     письменног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ия              временног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его: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,   предъявленные    в│(результат     рассмотрения    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битражный   суд,  о  признании│арбитражном  суде,  дата  прин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ости    сделок   и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й,  а  также  требований 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и           последствий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ости     ничтожных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ок,     заключенных      или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ных    должником   (суть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):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а   перед  арбитражным│(результат     рассмотрения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м о дополнительных  мерах по│арбитражном  суде,  дата  прин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ю          сохранности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: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а в арбитражный суд об│(результат    рассмотрения 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транении         руководителя│арбитражном  суде,  дата  прин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ика от должности:          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меры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ие кредиторов должника и ведение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кре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по ведению реестра возложена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арбитражного управляющего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-реестродерж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естродержате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 страховой</w:t>
              <w:br/>
              <w:t>организации,    номер   и   дата</w:t>
              <w:br/>
              <w:t>договора             страхования</w:t>
              <w:br/>
              <w:t>ответственности      на   случай</w:t>
              <w:br/>
              <w:t>причинения      убытков   лицам,</w:t>
              <w:br/>
              <w:t>участвующим      в      деле   о</w:t>
              <w:br/>
              <w:t>банкротстве (ст. 16 Федерального</w:t>
              <w:br/>
              <w:t>закона    "О   несостоятельности</w:t>
              <w:br/>
              <w:t xml:space="preserve">(банкротстве)")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  и    дата    договора,</w:t>
              <w:br/>
              <w:t>заключенного                   с</w:t>
              <w:br/>
              <w:t xml:space="preserve">реестродержателем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е реестра требований кре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я сведений  о  введении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дуры наблюдения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     кредиторов    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ии процедуры наблюдения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рассмотрено   заявленных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кредиторов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рассмотрено в арбитражно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     заявленных    временны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им     и      должнико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жений     по    требования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,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ринято решений: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о   включении   требований  в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естр,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       отказе       включить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ования в реестр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кредиторов,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х в  реестр  требований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  на  дату  проведения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го собрания кредиторов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     сумма      требований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, включенных  в реестр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кредиторов на    дату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  первого  собрания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 (тыс. руб.)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анал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состояния долж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финансовой, хозяйственной</w:t>
              <w:br/>
              <w:t>и  инвестиционной   деятельности</w:t>
              <w:br/>
              <w:t>должника,    его   положения  на</w:t>
              <w:br/>
              <w:t xml:space="preserve">товарных и иных рынках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з               документов,</w:t>
              <w:br/>
              <w:t>удостоверяющих   государственную</w:t>
              <w:br/>
              <w:t xml:space="preserve">регистрацию прав собственности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и имущества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 стоимость  имущества</w:t>
              <w:br/>
              <w:t xml:space="preserve">(тыс. руб.)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ночная   стоимость   имущества</w:t>
              <w:br/>
              <w:t xml:space="preserve">(тыс. руб.)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ие              признаков</w:t>
              <w:br/>
              <w:t>преднамеренного и/или фиктивного</w:t>
              <w:br/>
              <w:t xml:space="preserve">банкротства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анализа финансового состояния долж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 средств должника для покрытия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статочн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достато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  и  расходов   на   выплату   вознаграждения   арбитраж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м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 восстановить платежеспособность должн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зможн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возмож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целесообразно  ходатайствовать  перед  арбитражным судом о в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банкрот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инансовое оздоровление, внеш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правление, конкурсное произво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использовании  в  качестве  источника покрытия судебных 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источник покрытия судебных расход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первого собрания кре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и номер  протокола первого</w:t>
              <w:br/>
              <w:t xml:space="preserve">собрания кредиторов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 участников  собрания</w:t>
              <w:br/>
              <w:t xml:space="preserve">кредиторов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 участников  собрания</w:t>
              <w:br/>
              <w:t xml:space="preserve">кредиторов с правом голоса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     сумма      требований</w:t>
              <w:br/>
              <w:t>кредиторов, участников  собрания</w:t>
              <w:br/>
              <w:t xml:space="preserve">кредиторов (тыс. руб.)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375"/>
        <w:gridCol w:w="2835"/>
      </w:tblGrid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дня собрания </w:t>
              <w:br/>
              <w:t xml:space="preserve">кредиторов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временного  </w:t>
              <w:br/>
              <w:t xml:space="preserve">управляющего по     </w:t>
              <w:br/>
              <w:t xml:space="preserve">вопросам повестки дня  </w:t>
              <w:br/>
              <w:t xml:space="preserve">собрания кредиторов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, принятые   </w:t>
              <w:br/>
              <w:t xml:space="preserve">собранием       </w:t>
              <w:br/>
              <w:t xml:space="preserve">кредитор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, содержащего анализ финансового состояния должника, и материалов, на основании которых данный анализ провод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содержащего анализ финансовой, хозяйственной и инвестиционной деятельности должника и его положения на товарных и иных рынках, а также материалов, на основании которых проводился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ключения о наличии (отсутствии) признаков преднамеренного и/или фиктивного банкротства и документов, на основании которых оно подгот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токола первого собрания кредиторов (копия)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Копия реестра требований кредиторов по состоянию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бюллетеней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документов, подтверждающих полномочия участников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материалов, предоставленных участникам собрания кредиторов для ознакомления и (или) утверждения, всего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документов, свидетельствующих о надлежащем уведомлении конкурсных кредиторов и уполномоченных органов о дате и месте проведения собрания кредиторов, всего _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сведения, представленные в отче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й управляющий                 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печати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8</Words>
  <Characters>12292</Characters>
  <CharactersWithSpaces>10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юстиции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отчета времен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