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ого паспорта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БЕЗОПАСНОСТИ АДМИНИСТРАТИВНОГО ОКРУГ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ого листа паспорта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 секрет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фек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АСПОРТ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            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ЧС России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Москве                   административного округ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осквы по предуп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ликвидации чрезвычайных ситу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обеспечению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 г.       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сква,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характеристика административн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а опасных объектов на территории административн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казатели риска природных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азатели риска техногенных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казатели риска биолого-социальных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Характеристика организационно-технических мероприятий по защите населения, предупреждению чрезвычайных ситуаций на территории административн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но-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ая характеристика территории админист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 │Наименование показателя                                 │Значение показа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 │                                                        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│</w:t>
      </w:r>
      <w:r>
        <w:rPr>
          <w:sz w:val="16"/>
          <w:szCs w:val="16"/>
        </w:rPr>
        <w:t>Значение   │Зна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│</w:t>
      </w:r>
      <w:r>
        <w:rPr>
          <w:sz w:val="16"/>
          <w:szCs w:val="16"/>
        </w:rPr>
        <w:t>показателя │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│</w:t>
      </w:r>
      <w:r>
        <w:rPr>
          <w:sz w:val="16"/>
          <w:szCs w:val="16"/>
        </w:rPr>
        <w:t>на момент  │через пя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│</w:t>
      </w:r>
      <w:r>
        <w:rPr>
          <w:sz w:val="16"/>
          <w:szCs w:val="16"/>
        </w:rPr>
        <w:t>разработки │л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│</w:t>
      </w:r>
      <w:r>
        <w:rPr>
          <w:sz w:val="16"/>
          <w:szCs w:val="16"/>
        </w:rPr>
        <w:t>паспорт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┴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щие сведения о территор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│Численность населения, всего тыс. чел.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│Площадь территории, кв. км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│Количество районов, ед.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 │Количество районов с объектами особой важности (ОВ)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 I категории, ед.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 │Численность населения, проживающего в районах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 объектами ОВ и I категории, тыс. чел./% от общей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исленности населения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 │Плотность населения, чел./кв. км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  │Количество потенциально опасных объектов, ед.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  │Количество критически важных объектов, ед.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  │Степень износа производственного фонда, %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 │Степень износа жилого фонда, %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 │Количество больничных учреждений, ед.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 │Количество инфекционных стационаров, ед.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  │Число больничных коек, ед.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  │Число больничных коек в инфекционных стационарах, ед.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  │Численность персонала всех медицинских специальностей,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л./10000 жителей, в том числе и в инфекционных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ационарах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.  │Численность среднего медицинского персонала,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л./10000 жителей, в том числе и в инфекционных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ационарах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.  │Количество мест массового скопления людей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образовательные учреждения, медицинские учреждения,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ультурно-спортивные учреждения, культовые и ритуальные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ждения, автостоянки, остановки маршрутного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родского общественного транспорта и т.д.), ед.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.  │Количество чрезвычайных ситуаций, ед.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хногенного характера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родного характера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.  │Размер ущерба при чрезвычайных ситуациях, тыс. руб.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хногенного характера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родного характера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.  │Показатель комплексного риска для населения и территории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 чрезвычайных ситуаций природного и техногенного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</w:t>
      </w:r>
      <w:r>
        <w:rPr>
          <w:sz w:val="16"/>
          <w:szCs w:val="16"/>
        </w:rPr>
        <w:t>-1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характера, год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.  │Показатель приемлемого риска для персонала и населения,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-1  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д    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┴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циально-демографическая характеристика территор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.  │Средняя продолжительность жизни населения, ле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жчин 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женщин 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.  │Рождаемость, чел./год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.  │Естественный прирост, чел./год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.  │Общая смертность населения, чел./год на 1000 жителей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 по различным причинам: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)     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)     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.  │Количество погибших, чел.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ранспортных авариях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 авариях на производстве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 пожарах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 чрезвычайных ситуациях природного характера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7.  │Численность трудоспособного населения, тыс. чел.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.  │Численность занятых в общественном производстве,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ыс. чел./% от трудоспособного населения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сфере производства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сфере обслуживания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.  │Общая численность пенсионеров, тыс. чел.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 возрасту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валидов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.  │Количество преступлений на 1000 чел., чел.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┴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Характеристика природных условий территор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.  │Среднегодовые: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правление ветра, румбы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корость ветра, км/ч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носительная влажность, %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2.  │Максимальные значения (по сезонам):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корость ветра, км/ч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3.  │Количество атмосферных осадков, мм: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реднегодовое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аксимальное (по сезонам)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4.  │Температура, град. C: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реднегодовая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аксимальная (по сезонам)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┴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ранспортная освоенность территории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5.  │Протяженность железнодорожных путей, всего, км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 общего пользования, км/% от общей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тяженности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них электрифицированных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.  │Протяженность автомобильных дорог, всего, км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 общего пользования, км/% от общей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тяженности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них с твердым покрытием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7.  │Обеспеченность подъездными дорогами с твердым покрытием,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ед./% от потребности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8.  │Обеспеченность телефонной связью, ед./% от потребности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9.  │Районы административного округа, в пределах которых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положены участки железных дорог, подверженных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змыву, затоплению, лавиноопасные, оползневые и др.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.  │Районы административного округа, в пределах которых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положены участки автомагистралей, подверженных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змыву, затоплению, лавиноопасные, оползневые и др.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1.  │Количество автомобильных мостов по направлениям, ед.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2.  │Количество железнодорожных мостов по направлениям, ед.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.  │Протяженность водных путей, км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4.  │Количество основных портов, пристаней и их перечень, ед.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5.  │Количество шлюзов и каналов, ед.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6.  │Количество аэропортов и посадочных площадок и их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стоположение, ед.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7.  │Протяженность магистральных трубопроводов, км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фтепроводов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фтепродуктопроводов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азопроводов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р.         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8.  │Протяженность линий электропередачи, км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┴───────────┴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Характеристика опасных объектов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округа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694"/>
        <w:gridCol w:w="1621"/>
        <w:gridCol w:w="161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7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</w:t>
              <w:br/>
              <w:t xml:space="preserve">на момент  </w:t>
              <w:br/>
              <w:t xml:space="preserve">разработки </w:t>
              <w:br/>
              <w:t xml:space="preserve">паспор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</w:t>
              <w:br/>
              <w:t xml:space="preserve">через пять </w:t>
              <w:br/>
              <w:t xml:space="preserve">ле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дерно и радиационно опасные объекты (ЯРОО)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ядерно и радиационно опасных объектов,       </w:t>
              <w:br/>
              <w:t xml:space="preserve">всего, ед.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ядерного оружейного комплекса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ядерного топливного цикла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ЭС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 реакторами типа РБМК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-исследовательские и другие реакторы (стенды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ФГУП "Спецкомбинаты "Радон"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мощность АЭС, тыс. кВт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активность радиоактивных веществ, находящихся </w:t>
              <w:br/>
              <w:t xml:space="preserve">на хранении, Ки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санитарно-защитных зон ЯРОО, км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селения, проживающего в санитарно-защитных </w:t>
              <w:br/>
              <w:t xml:space="preserve">зонах, тыс. чел.: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ого загрязнения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резвычайно опасного загрязнения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исшествий (аварий) на радиационно опасных </w:t>
              <w:br/>
              <w:t xml:space="preserve">объектах в год, шт. (по годам за последние пять лет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и опасные объекты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химически опасных объектов (ХОО), всего, ед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объем используемых, производимых, хранимых      </w:t>
              <w:br/>
              <w:t xml:space="preserve">аварийных химически опасных веществ (АХОВ), тонн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ора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миака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нистого ангидрида и др. &lt;*&gt;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объем транспортируемых АХОВ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зон возможного химического заражения,     </w:t>
              <w:br/>
              <w:t xml:space="preserve">кв. км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аварий и пожаров на химически опасных        </w:t>
              <w:br/>
              <w:t xml:space="preserve">объектах в год, шт. (по годам за последние пять лет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о- и взрывоопасные объекты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зрывоопасных объектов, ед.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жароопасных объектов, ед.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используемых, производимых и хранимых       </w:t>
              <w:br/>
              <w:t xml:space="preserve">опасных веществ, тыс. тонн: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ывоопасных веществ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спламеняющихся веществ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арий и пожаров на пожаро- и взрывоопасных  </w:t>
              <w:br/>
              <w:t xml:space="preserve">объектах в год, шт. (по годам за последние пять лет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логически опасные объекты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биологически опасных объектов, ед.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арий и пожаров на биологически опасных     </w:t>
              <w:br/>
              <w:t xml:space="preserve">объектах в год, шт. (по годам за последние пять лет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технические сооружения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идротехнических сооружений, ед. (по видам   </w:t>
              <w:br/>
              <w:t xml:space="preserve">ведомственной принадлежности)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есхозяйных гидротехнических сооружений, ед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аварий на гидротехнических сооружениях в год,</w:t>
              <w:br/>
              <w:t xml:space="preserve">шт. (по годам за последние пять лет)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ые аварийные выбросы, тонн/год: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и опасных веществ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чески опасных веществ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 опасных веществ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размещения отходов, единиц: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захоронения промышленных и бытовых отходов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 хранения радиоактивных отходов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гильников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алок (организованных и неорганизованных)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ьеров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конов и др.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ходов, тонн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ругие наименования определяются исходя из мест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казатели риска природных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наиболее опасном сценарии развития чрезвыча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туаций/при наиболее вероятном сценарии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┬─────────┬─────────┬────────────┬──────────┬────────────┬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Виды опасных природных    │Интен-   │Частота  │Частота     │Размеры   │Возможная   │Возможная    │Социально-экономическ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явлений                   │сивность │природ-  │наступления │зон       │численность │численность  │последств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</w:t>
      </w:r>
      <w:r>
        <w:rPr>
          <w:sz w:val="18"/>
          <w:szCs w:val="18"/>
        </w:rPr>
        <w:t>природ-  │ного     │чрезвы-     │вероятной │населения   │населения    ├──────────┬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</w:t>
      </w:r>
      <w:r>
        <w:rPr>
          <w:sz w:val="18"/>
          <w:szCs w:val="18"/>
        </w:rPr>
        <w:t>ного     │явления, │чайной      │чрезвы-   │администра- │в зоне       │Возможное │Возможное │Возмож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</w:t>
      </w:r>
      <w:r>
        <w:rPr>
          <w:sz w:val="18"/>
          <w:szCs w:val="18"/>
        </w:rPr>
        <w:t>явления  │   -1    │ситуации    │чайной    │тивного     │чрезвычайной │число     │число     │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         │</w:t>
      </w:r>
      <w:r>
        <w:rPr>
          <w:sz w:val="18"/>
          <w:szCs w:val="18"/>
        </w:rPr>
        <w:t>год      │при воз-    │ситуации, │округа,     │ситуации     │погибших, │пострадав-│ущерб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         │         │</w:t>
      </w:r>
      <w:r>
        <w:rPr>
          <w:sz w:val="18"/>
          <w:szCs w:val="18"/>
        </w:rPr>
        <w:t>никновении  │кв. км    │попадающего │с нарушением │чел.      │ших, чел. │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         │         │</w:t>
      </w:r>
      <w:r>
        <w:rPr>
          <w:sz w:val="18"/>
          <w:szCs w:val="18"/>
        </w:rPr>
        <w:t>природного  │          │в зону чрез-│условий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         │         │</w:t>
      </w:r>
      <w:r>
        <w:rPr>
          <w:sz w:val="18"/>
          <w:szCs w:val="18"/>
        </w:rPr>
        <w:t>явления,    │          │вычайной    │жизнедея-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│         │         │   </w:t>
      </w:r>
      <w:r>
        <w:rPr>
          <w:sz w:val="18"/>
          <w:szCs w:val="18"/>
        </w:rPr>
        <w:t>-1       │          │ситуации,   │тельности,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         │         │</w:t>
      </w:r>
      <w:r>
        <w:rPr>
          <w:sz w:val="18"/>
          <w:szCs w:val="18"/>
        </w:rPr>
        <w:t>год         │          │тыс. чел.   │тыс. чел.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Землетрясения, балл       │7-8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</w:t>
      </w:r>
      <w:r>
        <w:rPr>
          <w:sz w:val="18"/>
          <w:szCs w:val="18"/>
        </w:rPr>
        <w:t>8-9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│</w:t>
      </w:r>
      <w:r>
        <w:rPr>
          <w:sz w:val="18"/>
          <w:szCs w:val="18"/>
        </w:rPr>
        <w:t>&gt; 9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Извержения вулканов       │   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Оползни, м                │   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Селевые потоки            │   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│Снежные лавины, м         │   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│Ураганы, тайфуны, смерчи, │&gt; 32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/с                       │   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│Бури, м/с                 │&gt; 32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│Штормы, м/с               │15-31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│Град, мм                  │20-31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Цунами, м                 │&gt; 5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Наводнения, м             │&gt; 5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Подтопления, м            │&gt; 5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┼─────────┼─────────┼────────────┼──────────┼────────────┼──────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Пожары природные, га      │         │         │            │          │            │   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┴─────────┴─────────┴────────────┴──────────┴────────────┴─────────────┴──────────┴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казатели риска техногенных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наиболее опасном сценарии развития чрезвыча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туаций/при наиболее вероятном сценарии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┬──────────────────┬─────────────┬───────────┬────────┬──────────┬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Виды возможных           │Месторасположение │Вид          │Возможная  │Пока-   │Размеры   │Численность  │Социально-экономическ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техногенных чрезвычайных │и наименование    │и возможное  │частота    │затель  │зон       │населения,   │послед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итуаций (ЧС)            │объектов          │количество   │реализации │приемле-│вероятной │у которого   ├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   │</w:t>
      </w:r>
      <w:r>
        <w:rPr>
          <w:sz w:val="16"/>
          <w:szCs w:val="16"/>
        </w:rPr>
        <w:t>опасного     │чрезвы-    │мого    │чрезвы-   │могут быть   │Возможное │Возможное │Возмож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   │</w:t>
      </w:r>
      <w:r>
        <w:rPr>
          <w:sz w:val="16"/>
          <w:szCs w:val="16"/>
        </w:rPr>
        <w:t>вещества,    │чайных     │риска,  │чайной    │нарушены     │число     │число     │ущерб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   │</w:t>
      </w:r>
      <w:r>
        <w:rPr>
          <w:sz w:val="16"/>
          <w:szCs w:val="16"/>
        </w:rPr>
        <w:t>участвующего │ситуаций,  │   -1   │ситуации, │условия      │погибших, │постра-   │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   │</w:t>
      </w:r>
      <w:r>
        <w:rPr>
          <w:sz w:val="16"/>
          <w:szCs w:val="16"/>
        </w:rPr>
        <w:t>в реализации │   -1      │год     │кв. км    │жизнедея-    │чел.      │давших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   │</w:t>
      </w:r>
      <w:r>
        <w:rPr>
          <w:sz w:val="16"/>
          <w:szCs w:val="16"/>
        </w:rPr>
        <w:t>чрезвычайных │год        │        │          │тельности,   │          │чел.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   │</w:t>
      </w:r>
      <w:r>
        <w:rPr>
          <w:sz w:val="16"/>
          <w:szCs w:val="16"/>
        </w:rPr>
        <w:t>ситуаций     │           │        │          │тыс. чел.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         │</w:t>
      </w:r>
      <w:r>
        <w:rPr>
          <w:sz w:val="16"/>
          <w:szCs w:val="16"/>
        </w:rPr>
        <w:t>(тонн)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ЧС на химически опасных  │Район __________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ъектах                 │объект N 1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</w:t>
      </w:r>
      <w:r>
        <w:rPr>
          <w:sz w:val="16"/>
          <w:szCs w:val="16"/>
        </w:rPr>
        <w:t>объект N 2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</w:t>
      </w:r>
      <w:r>
        <w:rPr>
          <w:sz w:val="16"/>
          <w:szCs w:val="16"/>
        </w:rPr>
        <w:t>Район __________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</w:t>
      </w:r>
      <w:r>
        <w:rPr>
          <w:sz w:val="16"/>
          <w:szCs w:val="16"/>
        </w:rPr>
        <w:t>объект N 1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</w:t>
      </w:r>
      <w:r>
        <w:rPr>
          <w:sz w:val="16"/>
          <w:szCs w:val="16"/>
        </w:rPr>
        <w:t>объект N 2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ЧС на радиационно опасных│То же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ъектах                 │     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│ЧС на биологически       │То же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пасных объектах         │     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│ЧС на пожаро- и          │То же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зрывоопасных объектах   │     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│ЧС на                    │То же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электроэнергетических    │     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истемах и системах связи│     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│ЧС на коммунальных       │То же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истемах жизнеобеспечения│     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│ЧС на гидротехнических   │То же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ружениях              │     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─────────┼─────────────┼───────────┼────────┼──────────┼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│ЧС на транспорте         │То же             │             │           │        │          │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┴──────────────────┴─────────────┴───────────┴────────┴──────────┴────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ценке показателей риска природных и техногенных чрезвычайных ситуаций (в том числе пожаров) применяется постановление Правительства Российской Федерации от 13 сентября 1996 г. N 1094 "О классификации чрезвычайных ситуаций природного и техногенного характера" (Собрание законодательства Российской Федерации, 1996, N 39, ст. 456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казатели риска биолого-социальных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наиболее опасном сценарии развития чрезвыча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туаций/при наиболее вероятном сценарии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4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215"/>
        <w:gridCol w:w="1620"/>
        <w:gridCol w:w="1756"/>
        <w:gridCol w:w="1618"/>
        <w:gridCol w:w="1351"/>
        <w:gridCol w:w="1485"/>
        <w:gridCol w:w="1621"/>
        <w:gridCol w:w="1755"/>
        <w:gridCol w:w="945"/>
        <w:gridCol w:w="1485"/>
        <w:gridCol w:w="1754"/>
        <w:gridCol w:w="1756"/>
        <w:gridCol w:w="1079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биолого- </w:t>
              <w:br/>
              <w:t xml:space="preserve">социальных    </w:t>
              <w:br/>
              <w:t xml:space="preserve">чрезвычайных  </w:t>
              <w:br/>
              <w:t xml:space="preserve">ситуаций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</w:t>
              <w:br/>
              <w:t xml:space="preserve">особо   </w:t>
              <w:br/>
              <w:t xml:space="preserve">опасных </w:t>
              <w:br/>
              <w:t>болезн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,   </w:t>
              <w:br/>
              <w:t xml:space="preserve">на которых </w:t>
              <w:br/>
              <w:t xml:space="preserve">возможно   </w:t>
              <w:br/>
              <w:t xml:space="preserve">возникно-  </w:t>
              <w:br/>
              <w:t xml:space="preserve">вение      </w:t>
              <w:br/>
              <w:t xml:space="preserve">чрезвы-    </w:t>
              <w:br/>
              <w:t xml:space="preserve">чайных     </w:t>
              <w:br/>
              <w:t xml:space="preserve">ситуаций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 </w:t>
              <w:br/>
              <w:t xml:space="preserve">число       </w:t>
              <w:br/>
              <w:t xml:space="preserve">биолого-    </w:t>
              <w:br/>
              <w:t xml:space="preserve">социальных  </w:t>
              <w:br/>
              <w:t xml:space="preserve">чрезвы-     </w:t>
              <w:br/>
              <w:t xml:space="preserve">чайных      </w:t>
              <w:br/>
              <w:t xml:space="preserve">ситуаций за </w:t>
              <w:br/>
              <w:t xml:space="preserve">последние   </w:t>
              <w:br/>
              <w:t xml:space="preserve">10 лет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оследней  </w:t>
              <w:br/>
              <w:t xml:space="preserve">биолого-   </w:t>
              <w:br/>
              <w:t xml:space="preserve">социальной </w:t>
              <w:br/>
              <w:t xml:space="preserve">чрезвы-    </w:t>
              <w:br/>
              <w:t xml:space="preserve">чайной     </w:t>
              <w:br/>
              <w:t xml:space="preserve">ситуации   </w:t>
            </w:r>
          </w:p>
        </w:tc>
        <w:tc>
          <w:tcPr>
            <w:tcW w:w="12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вания особо опасными инфекциями                                   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и                    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зоотии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фитотии       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больных, </w:t>
              <w:br/>
              <w:t xml:space="preserve">чел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погибших, </w:t>
              <w:br/>
              <w:t xml:space="preserve">чел.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 xml:space="preserve">получающих </w:t>
              <w:br/>
              <w:t xml:space="preserve">инвалид-   </w:t>
              <w:br/>
              <w:t xml:space="preserve">ность,     </w:t>
              <w:br/>
              <w:t xml:space="preserve">чел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 xml:space="preserve">больных с/х </w:t>
              <w:br/>
              <w:t xml:space="preserve">животных    </w:t>
              <w:br/>
              <w:t xml:space="preserve">(по видам), </w:t>
              <w:br/>
              <w:t xml:space="preserve">гол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о, </w:t>
              <w:br/>
              <w:t xml:space="preserve">число </w:t>
              <w:br/>
              <w:t xml:space="preserve">гол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ужденно</w:t>
              <w:br/>
              <w:t xml:space="preserve">убито     </w:t>
              <w:br/>
              <w:t xml:space="preserve">(число    </w:t>
              <w:br/>
              <w:t xml:space="preserve">голов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пораженных  </w:t>
              <w:br/>
              <w:t xml:space="preserve">с/х культур </w:t>
              <w:br/>
              <w:t xml:space="preserve">(по видам), </w:t>
              <w:br/>
              <w:t xml:space="preserve">тыс. г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обработки   </w:t>
              <w:br/>
              <w:t xml:space="preserve">с/х культур </w:t>
              <w:br/>
              <w:t xml:space="preserve">(по видам), </w:t>
              <w:br/>
              <w:t xml:space="preserve">тыс. га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Эпидем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Эпизоот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Эпифитот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Характеристика организационно-технически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щите населения, предупреждению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административного округ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4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</w:t>
              <w:br/>
              <w:t xml:space="preserve">на момент  </w:t>
              <w:br/>
              <w:t xml:space="preserve">разработки </w:t>
              <w:br/>
              <w:t xml:space="preserve">паспор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</w:t>
              <w:br/>
              <w:t xml:space="preserve">через пять </w:t>
              <w:br/>
              <w:t xml:space="preserve">лет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массового скопления людей               </w:t>
              <w:br/>
              <w:t xml:space="preserve">(образовательные учреждения, медицинские учреждения,    </w:t>
              <w:br/>
              <w:t xml:space="preserve">культурно-спортивные учреждения, культовые и ритуальные </w:t>
              <w:br/>
              <w:t xml:space="preserve">учреждения, автостоянки, остановки маршрутного          </w:t>
              <w:br/>
              <w:t xml:space="preserve">городского общественного транспорта и т.д.), оснащенных </w:t>
              <w:br/>
              <w:t xml:space="preserve">техническими средствами экстренного оповещения          </w:t>
              <w:br/>
              <w:t xml:space="preserve">правоохранительных органов, ед./% от потребност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массового скопления людей, оснащенных   </w:t>
              <w:br/>
              <w:t xml:space="preserve">техническими средствами, исключающими                   </w:t>
              <w:br/>
              <w:t xml:space="preserve">несанкционированное проникновение посторонних лиц на    </w:t>
              <w:br/>
              <w:t xml:space="preserve">территорию, ед./% от потребност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массового скопления людей, охраняемых   </w:t>
              <w:br/>
              <w:t xml:space="preserve">подразделениями вневедомственной охраны,                </w:t>
              <w:br/>
              <w:t xml:space="preserve">ед./% от потребности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массового скопления людей, оснащенных   </w:t>
              <w:br/>
              <w:t xml:space="preserve">техническими средствами, исключающими пронос (провоз)   </w:t>
              <w:br/>
              <w:t xml:space="preserve">на территорию взрывчатых и химически опасных веществ,   </w:t>
              <w:br/>
              <w:t xml:space="preserve">ед./% от потребности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истем управления гражданской обороной,      </w:t>
              <w:br/>
              <w:t xml:space="preserve">ед./% от планового числа этих систем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озданных локальных систем оповещения,       </w:t>
              <w:br/>
              <w:t xml:space="preserve">ед./% от планового числа этих систем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енность населения, охваченного системами оповещения,</w:t>
              <w:br/>
              <w:t xml:space="preserve">тыс. чел./% от общей численности населения территор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 существующих защитных сооружений гражданской</w:t>
              <w:br/>
              <w:t xml:space="preserve">обороны (по видам сооружений и их назначению),          </w:t>
              <w:br/>
              <w:t xml:space="preserve">в т.ч. в зонах вероятных чрезвычайных ситуаций,         </w:t>
              <w:br/>
              <w:t xml:space="preserve">чел./% от нормативной потребност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ы средств индивидуальной защиты населения (по видам</w:t>
              <w:br/>
              <w:t xml:space="preserve">средств защиты), в т.ч. в зонах вероятной ЧС,           </w:t>
              <w:br/>
              <w:t xml:space="preserve">ед./% от нормативной потребност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дготовленных транспортных средств          </w:t>
              <w:br/>
              <w:t>(по маршрутам эвакуации), ед./% от расчетной потребности</w:t>
              <w:br/>
              <w:t xml:space="preserve">(поездов, автомобилей, судов, самолетов и вертолетов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ек в подготовленных для перепрофилирования </w:t>
              <w:br/>
              <w:t xml:space="preserve">стационарах, ед./% от потребност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одготовленных врачей и среднего            </w:t>
              <w:br/>
              <w:t xml:space="preserve">медицинского персонала к работе в эпидемических очагах, </w:t>
              <w:br/>
              <w:t xml:space="preserve">чел.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зервных финансовых средств для предупреждения   </w:t>
              <w:br/>
              <w:t xml:space="preserve">и ликвидации последствий чрезвычайных ситуаций,         </w:t>
              <w:br/>
              <w:t xml:space="preserve">тыс. руб./% от расчетной потребност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щенные запасы воды, куб. м/% от расчетной           </w:t>
              <w:br/>
              <w:t xml:space="preserve">потребности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одготовленных транспортных емкостей для доставки </w:t>
              <w:br/>
              <w:t xml:space="preserve">воды, куб. м/% от их нормативных потребносте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ы продуктов питания (по номенклатуре),             </w:t>
              <w:br/>
              <w:t xml:space="preserve">тонн/% от расчетной потребности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пасы предметов первой необходимости (по номенклатуре),</w:t>
              <w:br/>
              <w:t xml:space="preserve">ед./% от расчетной потребност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ы палаток и т.п., в т.ч. в зонах вероятных         </w:t>
              <w:br/>
              <w:t xml:space="preserve">чрезвычайных ситуаций, ед./% от расчетной потреб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топлива, тонн/% от расчетной потребност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технических средств и материально-технических    </w:t>
              <w:br/>
              <w:t xml:space="preserve">ресурсов локализации и ликвидации ЧС (по видам          </w:t>
              <w:br/>
              <w:t xml:space="preserve">ресурсов), ед./% от расчетной потребност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щественных зданий, в которых имеется       </w:t>
              <w:br/>
              <w:t xml:space="preserve">автоматическая система пожаротушения, ед./% от общего   </w:t>
              <w:br/>
              <w:t xml:space="preserve">количества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щественных зданий, в которых имеется       </w:t>
              <w:br/>
              <w:t xml:space="preserve">автоматическая пожарная сигнализация, ед./% от общего   </w:t>
              <w:br/>
              <w:t xml:space="preserve">количества зданий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ритически важных объектов, оснащенных       </w:t>
              <w:br/>
              <w:t>техническими системами, исключающими несанкционированное</w:t>
              <w:br/>
              <w:t xml:space="preserve">проникновение посторонних лиц на территорию объекта,    </w:t>
              <w:br/>
              <w:t xml:space="preserve">ед./% от потребности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количество критически важных объектов, охраняемых    </w:t>
              <w:br/>
              <w:t xml:space="preserve">специальными военизированными подразделениями или       </w:t>
              <w:br/>
              <w:t xml:space="preserve">подразделениями вневедомственной охраны,                </w:t>
              <w:br/>
              <w:t xml:space="preserve">ед./% от потребности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количество особо важных пожароопасных объектов,      </w:t>
              <w:br/>
              <w:t xml:space="preserve">охраняемых объектовыми подразделениями Государственной  </w:t>
              <w:br/>
              <w:t xml:space="preserve">противопожарной службы, ед./% от потребност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ритически важных объектов, оснащенных       </w:t>
              <w:br/>
              <w:t xml:space="preserve">техническими системами, исключающими пронос (провоз)    </w:t>
              <w:br/>
              <w:t xml:space="preserve">на территорию объекта взрывчатых и химически опасных    </w:t>
              <w:br/>
              <w:t xml:space="preserve">веществ, ед./% от потребности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химически опасных, пожаро- и взрывоопасных   </w:t>
              <w:br/>
              <w:t xml:space="preserve">объектов, на которых проведены мероприятия по замене    </w:t>
              <w:br/>
              <w:t xml:space="preserve">опасных технологий и опасных веществ на менее опасные,  </w:t>
              <w:br/>
              <w:t xml:space="preserve">ед./% от их общего числа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дприятий с непрерывным технологическим    </w:t>
              <w:br/>
              <w:t xml:space="preserve">циклом, на которых внедрены системы безаварийной        </w:t>
              <w:br/>
              <w:t xml:space="preserve">остановки, ед./% от их общего числ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квидированных свалок и мест захоронения,   </w:t>
              <w:br/>
              <w:t xml:space="preserve">содержащих опасные вещества, ед./% от их общего числ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валок и мест захоронения опасных веществ,   </w:t>
              <w:br/>
              <w:t xml:space="preserve">на которых выполнены мероприятия по локализации зон     </w:t>
              <w:br/>
              <w:t xml:space="preserve">действия поражающих факторов опасных веществ, ед./%     </w:t>
              <w:br/>
              <w:t xml:space="preserve">от их общего числа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едприятий, обеспеченных системами          </w:t>
              <w:br/>
              <w:t xml:space="preserve">оборотного водоснабжения и автономными водозаборами,    </w:t>
              <w:br/>
              <w:t>ед./% от числа предприятий, подлежащих обеспечению этими</w:t>
              <w:br/>
              <w:t xml:space="preserve">системами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ъектов, обеспеченных автономными           </w:t>
              <w:br/>
              <w:t xml:space="preserve">источниками электро-, тепло-, газо- и водоснабжения,    </w:t>
              <w:br/>
              <w:t xml:space="preserve">ед./% от числа предприятий промышленности, подлежащих   </w:t>
              <w:br/>
              <w:t xml:space="preserve">оснащению автономными источникам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зервных средств и оборудования на объектах </w:t>
              <w:br/>
              <w:t xml:space="preserve">системы хозяйственно-питьевого водоснабжения, ед./%     </w:t>
              <w:br/>
              <w:t xml:space="preserve">от расчетной потребности: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для очистки воды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я для очистки воды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зданных и поддерживаемых в готовности      </w:t>
              <w:br/>
              <w:t xml:space="preserve">к работе учреждений сети наблюдения и лабораторного     </w:t>
              <w:br/>
              <w:t xml:space="preserve">контроля, ед./% от расчетной потребности: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метеостанций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о-эпидемиологических станций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х лабораторий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охимических лабораторий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бонентских пунктов ЕДДС "01"                </w:t>
              <w:br/>
              <w:t>в административном округе, ед./% от планового колич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мышленных объектов, для которых создан    </w:t>
              <w:br/>
              <w:t xml:space="preserve">страховой фонд документации (СФД), ед./% от расчетного  </w:t>
              <w:br/>
              <w:t xml:space="preserve">числа объектов, для которых планируется создание СФД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ил гражданской обороны, подразделений      </w:t>
              <w:br/>
              <w:t xml:space="preserve">Государственной противопожарной службы МЧС России,      </w:t>
              <w:br/>
              <w:t xml:space="preserve">пожарно-спасательных и поисково-спасательных            </w:t>
              <w:br/>
              <w:t xml:space="preserve">формирований, чел./% от расчетной потребност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ность сил гражданской обороны, подразделений     </w:t>
              <w:br/>
              <w:t xml:space="preserve">Государственной противопожарной службы МЧС России,      </w:t>
              <w:br/>
              <w:t xml:space="preserve">пожарно-спасательных и поисково-спасательных            </w:t>
              <w:br/>
              <w:t xml:space="preserve">формирований Государственной инспекции по маломерным    </w:t>
              <w:br/>
              <w:t xml:space="preserve">судам МЧС России техникой и специальными средствами,    </w:t>
              <w:br/>
              <w:t xml:space="preserve">ед./% от расчетной потребност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аварийно-спасательных служб, аварийно-      </w:t>
              <w:br/>
              <w:t>спасательных формирований (по видам), ед./% от расчетной</w:t>
              <w:br/>
              <w:t xml:space="preserve">потребности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9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ащенность аварийно-спасательных служб, аварийно-     </w:t>
              <w:br/>
              <w:t xml:space="preserve">спасательных формирований приборами и оборудованием,    </w:t>
              <w:br/>
              <w:t xml:space="preserve">ед./% от расчетной потребности (по видам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нештатных аварийно-спасательных формирований</w:t>
              <w:br/>
              <w:t xml:space="preserve">(по видам), чел./% от расчетной потребност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ность нештатных аварийно-спасательных            </w:t>
              <w:br/>
              <w:t xml:space="preserve">формирований приборами и оборудованием,                 </w:t>
              <w:br/>
              <w:t xml:space="preserve">ед./% от расчетной потребности (по видам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количество пожарных депо, ед./% от общего   </w:t>
              <w:br/>
              <w:t xml:space="preserve">количества пожарных депо, требующихся по нормам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жарных депо, требующих реконструкции       </w:t>
              <w:br/>
              <w:t xml:space="preserve">и капитального ремонта, ед./% от общего количества      </w:t>
              <w:br/>
              <w:t xml:space="preserve">пожарных депо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жарных депо, не укомплектованных           </w:t>
              <w:br/>
              <w:t xml:space="preserve">необходимой техникой и оборудованием, ед./% от общего   </w:t>
              <w:br/>
              <w:t xml:space="preserve">количества пожарных депо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жарных депо, не укомплектованных личным    </w:t>
              <w:br/>
              <w:t xml:space="preserve">составом в соответствии со штатным расписанием,         </w:t>
              <w:br/>
              <w:t xml:space="preserve">ед./% от общего количества пожарных депо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пожарных депо, у которых соблюдается норматив</w:t>
              <w:br/>
              <w:t xml:space="preserve">радиуса выезда на тушение жилых зданий, ед./% от общего </w:t>
              <w:br/>
              <w:t xml:space="preserve">количества пожарных депо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жарных депо, в которых соблюдается         </w:t>
              <w:br/>
              <w:t xml:space="preserve">соответствие технической оснащенности пожарных депо     </w:t>
              <w:br/>
              <w:t xml:space="preserve">требованиям климатических и дорожных условий, а также   </w:t>
              <w:br/>
              <w:t xml:space="preserve">основным показателям назначения пожарных автомобилей,   </w:t>
              <w:br/>
              <w:t xml:space="preserve">ед./% от общего количества пожарных депо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личного состава аварийно-спасательных служб,</w:t>
              <w:br/>
              <w:t xml:space="preserve">аварийно-спасательных формирований, прошедших           </w:t>
              <w:br/>
              <w:t xml:space="preserve">аттестацию, чел./% от их общего числа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уководящих работников предприятий,         </w:t>
              <w:br/>
              <w:t xml:space="preserve">прошедших подготовку по вопросам гражданской обороны,   </w:t>
              <w:br/>
              <w:t xml:space="preserve">предупреждения и ликвидации последствий чрезвычайных    </w:t>
              <w:br/>
              <w:t xml:space="preserve">ситуаций, в т.ч. руководителей объектов, расположенных  </w:t>
              <w:br/>
              <w:t xml:space="preserve">в зонах вероятных чрезвычайных ситуаций, чел./% от их   </w:t>
              <w:br/>
              <w:t xml:space="preserve">общего числа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персонала предприятий и организаций, который</w:t>
              <w:br/>
              <w:t xml:space="preserve">прошел обучение по вопросам гражданской обороны,        </w:t>
              <w:br/>
              <w:t xml:space="preserve">предупреждения и ликвидации последствий чрезвычайных    </w:t>
              <w:br/>
              <w:t xml:space="preserve">ситуаций, в т.ч. предприятий и организаций,             </w:t>
              <w:br/>
              <w:t xml:space="preserve">расположенных в зонах вероятных чрезвычайных ситуаций,  </w:t>
              <w:br/>
              <w:t xml:space="preserve">чел./% от общего числа персонала предприятий            </w:t>
              <w:br/>
              <w:t xml:space="preserve">и организаций, расположенных в зонах вероятных          </w:t>
              <w:br/>
              <w:t xml:space="preserve">чрезвычайных ситуаций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прошедшего обучение по вопросам  </w:t>
              <w:br/>
              <w:t xml:space="preserve">гражданской обороны и правилам поведения в чрезвычайных </w:t>
              <w:br/>
              <w:t xml:space="preserve">ситуациях по месту жительства, в т.ч. населения,        </w:t>
              <w:br/>
              <w:t xml:space="preserve">проживающего в зонах вероятных чрезвычайных ситуаций,   </w:t>
              <w:br/>
              <w:t xml:space="preserve">чел./% от общей численности населения, проживающего     </w:t>
              <w:br/>
              <w:t xml:space="preserve">в зонах возможных чрезвычайных ситуаций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учащихся общеобразовательных учреждений,    </w:t>
              <w:br/>
              <w:t xml:space="preserve">прошедших обучение по вопросам гражданской обороны      </w:t>
              <w:br/>
              <w:t xml:space="preserve">и правилам поведения в чрезвычайных ситуациях,          </w:t>
              <w:br/>
              <w:t xml:space="preserve">в т.ч. учреждений, расположенных в зонах вероятных      </w:t>
              <w:br/>
              <w:t xml:space="preserve">чрезвычайных ситуаций, чел./% от общего числа учащихс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аспорту безопасности административного округа города Москвы прилагаются карты, планы с нанесенными на них зонами последствий возможных чрезвычайных ситуаций, а также зонами индивидуального (потенциального)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на карту территории административного округа наносятся маршруты перевозок опас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безопасности административного округа города Москвы разрабатывается на основе показателей степени риска на потенциально опасн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по показателям степени риска на территории административного округа представляются в расчетно-пояснительной записке, которая входит в состав паспорта безопасности административного округ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четно-пояснитель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счетно-пояснительную записку включаются материалы, обосновывающие и подтверждающие показатели степени риска для населения и территории административного округа от чрезвычайных ситуаций природного и техног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счетно-пояснительной записке к паспорту безопасности административного округа города Москвы приводятся диаграммы социального риска (F/N-диаграмма и F/G-диаграм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о-пояснительная записка должна иметь следующую структу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тульный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исполнителей с указанием должностей, научных званий, название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но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(оглавл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 и цели оценки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е описание основных опасностей на территории административного о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ная методология оценки риска, исходные данные и ограничения для определения показателей степени риска чрезвыча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применяемых методов оценки риска и обоснование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оценки риска чрезвычайных ситуаций, включая чрезвычайные ситуации, источниками которых могут явиться аварии или чрезвычайные ситуации на объектах, расположенных на территории административного округа, транспортные коммуникации, а также природные 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результатов оценки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ды с показателями степени риска для наиболее опасного и наиболее вероятного сценария развития чрезвыча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омендации для разработки мероприятий по снижению риска на территории административн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1</Words>
  <Characters>52301</Characters>
  <CharactersWithSpaces>44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Правительство Москвы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паспорта безопасности административного округ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