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раз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ого паспорта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А БЕЗОПАСНОСТИ ОКРУГ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тульного листа паспорта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 заполнении секрет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ефект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АСПОРТ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круга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Главного             Председатель Комиссии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МЧС России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г. Москве                   по предупреждению и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чрезвычайных ситуаций и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жар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осква,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ая характеристика ок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Характеристика опасных объектов на территории ок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казатели риска природных чрезвычай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казатели риска техногенных чрезвычай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казатели риска биолого-социальных чрезвычай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Характеристика организационно-технических мероприятий по защите населения, предупреждению чрезвычайных ситуаций на территории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счетно-пояснительная зап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ая характеристика территории окру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───────────────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   │Наименование показателя                       │Значение показате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  │                                              ├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            │</w:t>
      </w:r>
      <w:r>
        <w:rPr>
          <w:sz w:val="18"/>
          <w:szCs w:val="18"/>
        </w:rPr>
        <w:t>Значение   │Значе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            │</w:t>
      </w:r>
      <w:r>
        <w:rPr>
          <w:sz w:val="18"/>
          <w:szCs w:val="18"/>
        </w:rPr>
        <w:t>показателя │показате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            │</w:t>
      </w:r>
      <w:r>
        <w:rPr>
          <w:sz w:val="18"/>
          <w:szCs w:val="18"/>
        </w:rPr>
        <w:t>на момент  │через пя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            │</w:t>
      </w:r>
      <w:r>
        <w:rPr>
          <w:sz w:val="18"/>
          <w:szCs w:val="18"/>
        </w:rPr>
        <w:t>разработки │ле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            │</w:t>
      </w:r>
      <w:r>
        <w:rPr>
          <w:sz w:val="18"/>
          <w:szCs w:val="18"/>
        </w:rPr>
        <w:t>паспорта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щие сведения о территории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  │Общая численность населения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  │Площадь территории района, кв. км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  │Количество объектов особой важности (ОВ)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 I категории, ед.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  │Численность населения, проживающего в зоне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ероятной чрезвычайной ситуации на объектах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В и I категории, тыс. чел./% от общей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численности населения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   │Плотность населения, чел./кв. км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   │Количество потенциально опасных объектов, ед.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.   │Количество критически важных объектов, ед.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.   │Степень износа производственного фонда, %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   │Степень износа жилого фонда, %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.  │Количество больничных учреждений, ед.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.  │Количество инфекционных стационаров, ед.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.  │Число больничных коек, ед.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.  │Число больничных коек в инфекционных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тационарах, ед.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  │Численность персонала всех медицинских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пециальностей чел./10000 жителей, в том числе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 инфекционных стационарах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.  │Численность среднего медицинского персонала,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чел./10000 жителей, в том числе в инфекционных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тационарах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.  │Количество мест массового скопления людей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образовательные учреждения, медицинские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учреждения, культурно-спортивные учреждения,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ультовые и ритуальные учреждения,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автостоянки, остановки маршрутного городского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щественного транспорта и т.д.), ед.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7.  │Количество чрезвычайных ситуаций, ед.,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 том числе: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ехногенного характера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иродного характера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  │Размер ущерба при чрезвычайных ситуациях,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ыс. руб., в том числе: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ехногенного характера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иродного характера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.  │Показатель комплексного риска для населения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 территории от чрезвычайных ситуаций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                  </w:t>
      </w:r>
      <w:r>
        <w:rPr>
          <w:sz w:val="18"/>
          <w:szCs w:val="18"/>
        </w:rPr>
        <w:t>-1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иродного и техногенного характера, год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.  │Показатель приемлемого риска для персонала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</w:t>
      </w:r>
      <w:r>
        <w:rPr>
          <w:sz w:val="18"/>
          <w:szCs w:val="18"/>
        </w:rPr>
        <w:t>-1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 населения, год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оциально-демографическая характеристика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ерритории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.  │Средняя продолжительность жизни населения,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лет, в том числе: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ужчин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женщин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2.  │Рождаемость, чел./год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3.  │Естественный прирост, чел./год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4.  │Общая смертность населения, чел./год на 1000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жителей, в том числе по различным причинам: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1) 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2) 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  │Количество погибших, чел., в том числе: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 транспортных авариях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и авариях на производстве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и пожарах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и чрезвычайных ситуациях природного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характера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6.  │Численность трудоспособного населения,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ыс. чел.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7.  │Численность занятых на общественном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изводстве, тыс. чел./% от трудоспособного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аселения, в том числе: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 сфере производства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 сфере обслуживания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8.  │Общая численность пенсионеров, тыс. чел.,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 том числе: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о возрасту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нвалидов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9.  │Количество преступлений на 1000 чел., чел.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Характеристика природных условий территории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0.  │Среднегодовые: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аправление ветра, румбы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корость ветра, км/ч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тносительная влажность, %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1.  │Максимальные значения (по сезонам):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корость ветра, км/ч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2.  │Количество атмосферных осадков, мм: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реднегодовое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аксимальное (по сезонам)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3.  │Температура, °С: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реднегодовая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аксимальная (по сезонам)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ранспортная освоенность территории района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4.  │Протяжность железнодорожных путей, всего, км,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 том числе общего пользования, км/% от общей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тяженности, из них электрифицированных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5.  │Протяженность автомобильных дорог, всего, км,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 том числе общего пользования, км/% от общей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тяженности, из них с твердым покрытием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6.  │Обеспеченность подъездными дорогами с твердым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окрытием, ед./% от потребности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7.  │Обеспеченность телефонной связью, ед./%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т потребности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8.  │Территории района, в пределах которых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асположены участки железных дорог,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одверженных размыву, затоплению,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лавиноопасные, оползневые и др.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9.  │Территории района, в пределах которых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асположены участки автомагистралей,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одверженных размыву, затоплению,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лавиноопасные, оползневые и др.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0.  │Количество автомобильных мостов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о направлениям, ед.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1.  │Количество железнодорожных мостов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о направлениям, ед.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2.  │Протяженность водных путей, км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3.  │Количество основных портов, пристаней и их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еречень, ед.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4.  │Количество шлюзов и каналов, ед.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5.  │Количество аэропортов и посадочных площадок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 их местоположение, ед.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6.  │Протяженность магистральных трубопроводов, км,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 том числе: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ефтепроводов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ефтепродуктопроводов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газопроводов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р.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7.  │Протяженность линий электропередачи, км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──────────────────────────────┴───────────┴────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Характеристика опасных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округа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345"/>
        <w:gridCol w:w="1621"/>
        <w:gridCol w:w="1619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6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показателя   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</w:t>
              <w:br/>
              <w:t xml:space="preserve">показателя </w:t>
              <w:br/>
              <w:t xml:space="preserve">на момент  </w:t>
              <w:br/>
              <w:t xml:space="preserve">разработки </w:t>
              <w:br/>
              <w:t xml:space="preserve">паспорта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</w:t>
              <w:br/>
              <w:t xml:space="preserve">показателя </w:t>
              <w:br/>
              <w:t xml:space="preserve">через пять </w:t>
              <w:br/>
              <w:t xml:space="preserve">лет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дерно и радиационно опасные объекты (ЯРОО)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ядерно и радиационно опасных       </w:t>
              <w:br/>
              <w:t xml:space="preserve">объектов, всего ед., в том числе:             </w:t>
              <w:br/>
              <w:t xml:space="preserve">объекты ядерного оружейного комплекса         </w:t>
              <w:br/>
              <w:t xml:space="preserve">объекты ядерного топливного цикла             </w:t>
              <w:br/>
              <w:t xml:space="preserve">АЭС                                           </w:t>
              <w:br/>
              <w:t xml:space="preserve">из них с реакторами типа РБМК                 </w:t>
              <w:br/>
              <w:t xml:space="preserve">научно-исследовательские и другие реакторы    </w:t>
              <w:br/>
              <w:t xml:space="preserve">(стенды)                                      </w:t>
              <w:br/>
              <w:t xml:space="preserve">объекты ФГУП "Спецкомбинаты "Радон"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мощность АЭС, тыс. кВт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активность радиоактивных веществ,   </w:t>
              <w:br/>
              <w:t xml:space="preserve">находящихся на хранении, Ки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санитарно-защитных зон ЯРОО, км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селения, проживающего            </w:t>
              <w:br/>
              <w:t xml:space="preserve">в санитарно-защитных зонах, тыс. чел.:        </w:t>
              <w:br/>
              <w:t xml:space="preserve">опасного загрязнения                          </w:t>
              <w:br/>
              <w:t xml:space="preserve">чрезвычайно опасного загрязнения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.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исшествий (аварий)              </w:t>
              <w:br/>
              <w:t xml:space="preserve">на радиационно опасных объектах в год, шт.    </w:t>
              <w:br/>
              <w:t xml:space="preserve">(по годам за последние пять лет)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мически опасные объекты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химически опасных объектов (ХОО),  </w:t>
              <w:br/>
              <w:t xml:space="preserve">всего единиц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объем используемых, производимых,     </w:t>
              <w:br/>
              <w:t xml:space="preserve">хранимых аварийных химически опасных веществ  </w:t>
              <w:br/>
              <w:t xml:space="preserve">(АХОВ), тонн, в т.ч.:                         </w:t>
              <w:br/>
              <w:t xml:space="preserve">хлора                                         </w:t>
              <w:br/>
              <w:t xml:space="preserve">аммиака                                       </w:t>
              <w:br/>
              <w:t xml:space="preserve">сернистого ангидрида и др. &lt;*&gt;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объем транспортируемых АХОВ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зон возможного химического      </w:t>
              <w:br/>
              <w:t xml:space="preserve">заражения, кв. км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варий и пожаров на химически      </w:t>
              <w:br/>
              <w:t xml:space="preserve">опасных объектах в год, шт. (по годам         </w:t>
              <w:br/>
              <w:t xml:space="preserve">за последние пять лет)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аро- и взрывоопасные объекты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взрывоопасных объектов, ед.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ожароопасных объектов, ед.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объем используемых, производимых        </w:t>
              <w:br/>
              <w:t xml:space="preserve">и хранимых опасных веществ, тыс. тонн:        </w:t>
              <w:br/>
              <w:t xml:space="preserve">взрывоопасных веществ                         </w:t>
              <w:br/>
              <w:t xml:space="preserve">легковоспламеняющихся веществ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варий и пожаров на пожаро-        </w:t>
              <w:br/>
              <w:t xml:space="preserve">и взрывоопасных объектах в год, шт. (по годам </w:t>
              <w:br/>
              <w:t xml:space="preserve">за последние пять лет)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ологически опасные объекты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биологически опасных объектов, ед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варий и пожаров на биологически   </w:t>
              <w:br/>
              <w:t xml:space="preserve">опасных объектах в год, шт. (по годам         </w:t>
              <w:br/>
              <w:t xml:space="preserve">за последние пять лет)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дротехнические сооружения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гидротехнических сооружений, ед.   </w:t>
              <w:br/>
              <w:t xml:space="preserve">(по видам ведомственной принадлежности)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бесхозяйных гидротехнических       </w:t>
              <w:br/>
              <w:t xml:space="preserve">сооружений, ед.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.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варий на гидротехнических         </w:t>
              <w:br/>
              <w:t xml:space="preserve">сооружениях в год, шт. (по годам за последние </w:t>
              <w:br/>
              <w:t xml:space="preserve">пять лет)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ые аварийные выбросы, тонн/год:        </w:t>
              <w:br/>
              <w:t xml:space="preserve">химически опасных веществ                     </w:t>
              <w:br/>
              <w:t xml:space="preserve">биологически опасных веществ                  </w:t>
              <w:br/>
              <w:t xml:space="preserve">физически опасных веществ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ест размещения отходов, единиц:   </w:t>
              <w:br/>
              <w:t xml:space="preserve">мест захоронения промышленных и бытовых       </w:t>
              <w:br/>
              <w:t xml:space="preserve">отходов                                       </w:t>
              <w:br/>
              <w:t xml:space="preserve">мест хранения радиоактивных отходов           </w:t>
              <w:br/>
              <w:t xml:space="preserve">могильников, свалок (организованных           </w:t>
              <w:br/>
              <w:t xml:space="preserve">и неорганизованных)                           </w:t>
              <w:br/>
              <w:t xml:space="preserve">карьеров терриконов и др.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тходов, тонн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ругие наименования определяются исходя из местных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казатели риска природных чрезвычайных ситу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 наиболее опасном сценарии развития чрезвычай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туаций/при наиболее вероятном сценарии разви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резвычайных ситуац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───────────────┬─────────────┬─────────────┬─────────────┬─────────────┬─────────────┬─────────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 │Виды опасных      │Интенсивность│Частота      │Частота      │Размеры зон  │Возможная    │Возможная     │Социально-экономические последств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 │природных         │природного   │природного   │наступления  │вероятной    │численность  │численность   ├─────────────┬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явлений           │явления      │явления,     │чрезвычайной │чрезвычайной │населения    │населения     │Возможное    │Возможное    │Возможны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               │             │   </w:t>
      </w:r>
      <w:r>
        <w:rPr>
          <w:sz w:val="16"/>
          <w:szCs w:val="16"/>
        </w:rPr>
        <w:t>-1        │ситуации при │ситуации, км │района,      │в зоне        │число        │число        │ущерб,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│             │</w:t>
      </w:r>
      <w:r>
        <w:rPr>
          <w:sz w:val="16"/>
          <w:szCs w:val="16"/>
        </w:rPr>
        <w:t>год          │возникновении│             │попадающего  │чрезвычайной  │погибших,    │пострадавших,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│             │             │</w:t>
      </w:r>
      <w:r>
        <w:rPr>
          <w:sz w:val="16"/>
          <w:szCs w:val="16"/>
        </w:rPr>
        <w:t>природного   │             │в зону       │ситуации      │чел.         │чел.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│             │             │</w:t>
      </w:r>
      <w:r>
        <w:rPr>
          <w:sz w:val="16"/>
          <w:szCs w:val="16"/>
        </w:rPr>
        <w:t>явления,     │             │чрезвычайной │с нарушением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               │             │             │   </w:t>
      </w:r>
      <w:r>
        <w:rPr>
          <w:sz w:val="16"/>
          <w:szCs w:val="16"/>
        </w:rPr>
        <w:t>-1        │             │ситуации,    │условий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│             │             │</w:t>
      </w:r>
      <w:r>
        <w:rPr>
          <w:sz w:val="16"/>
          <w:szCs w:val="16"/>
        </w:rPr>
        <w:t>год          │             │тыс. чел.    │жизне-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│             │             │             │             │             │</w:t>
      </w:r>
      <w:r>
        <w:rPr>
          <w:sz w:val="16"/>
          <w:szCs w:val="16"/>
        </w:rPr>
        <w:t>деятельности,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│             │             │             │             │             │</w:t>
      </w:r>
      <w:r>
        <w:rPr>
          <w:sz w:val="16"/>
          <w:szCs w:val="16"/>
        </w:rPr>
        <w:t>тыс. чел.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 │Землетрясение,    │7-8          │             │             │             │             │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балл              │8-9          │             │             │             │             │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│</w:t>
      </w:r>
      <w:r>
        <w:rPr>
          <w:sz w:val="16"/>
          <w:szCs w:val="16"/>
        </w:rPr>
        <w:t>&gt; 9          │             │             │             │             │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 │Извержения        │             │             │             │             │             │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вулканов          │             │             │             │             │             │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 │Оползни, м        │             │             │             │             │             │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 │Соленые потоки, м │             │             │             │             │             │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  │Снежные лавины, м │             │             │             │             │             │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  │Ураганы, тайфуны, │&gt; 32         │             │             │             │             │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мерчи, м/с       │             │             │             │             │             │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  │Бури, м/с         │&gt; 32         │             │             │             │             │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.  │Штормы, м/с       │15-31        │             │             │             │             │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  │Град, мм          │20-31        │             │             │             │             │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. │Цунами, м         │&gt; 5          │             │             │             │             │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. │Наводнения, м     │&gt; 5          │             │             │             │             │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. │Подтопления, м    │&gt; 5          │             │             │             │             │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. │Пожары природные, │             │             │             │             │             │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га                │             │             │             │             │             │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───────────────┴─────────────┴─────────────┴─────────────┴─────────────┴─────────────┴──────────────┴─────────────┴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казатели риска техногенных чрезвычай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туаций (при наиболее опасном сценарии разви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резвычайных ситуаций/при наиболее вероятном сцена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вития чрезвычайных ситуац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───────────────┬──────────────┬────────────┬─────────────┬─────────────┬─────────────┬─────────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 │Виды техногенных  │Место         │Вид         │Возможная    │Показатель   │Размеры зон  │Численность   │Социально-экономические последств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 │чрезвычайных      │расположения  │и возможное │частота      │приемлемого  │вероятной    │населения,    ├─────────────┬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итуаций          │и наименование│количество  │реализации   │риска        │чрезвычайной │у которого    │Возможное    │Возможное    │Возможно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│</w:t>
      </w:r>
      <w:r>
        <w:rPr>
          <w:sz w:val="16"/>
          <w:szCs w:val="16"/>
        </w:rPr>
        <w:t>объектов      │опасного    │чрезвычайных │     -1      │ситуации,    │могут быть    │число        │число        │число ущерб.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│              │</w:t>
      </w:r>
      <w:r>
        <w:rPr>
          <w:sz w:val="16"/>
          <w:szCs w:val="16"/>
        </w:rPr>
        <w:t>вещества,   │ситуаций     │в год        │кв. км       │нарушены      │погибших,    │пострадавших,│руб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│              │</w:t>
      </w:r>
      <w:r>
        <w:rPr>
          <w:sz w:val="16"/>
          <w:szCs w:val="16"/>
        </w:rPr>
        <w:t>участвующего│     -1      │             │             │условия       │чел.         │чел.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│              │</w:t>
      </w:r>
      <w:r>
        <w:rPr>
          <w:sz w:val="16"/>
          <w:szCs w:val="16"/>
        </w:rPr>
        <w:t>в реализации│в год        │             │             │жизне-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│              │</w:t>
      </w:r>
      <w:r>
        <w:rPr>
          <w:sz w:val="16"/>
          <w:szCs w:val="16"/>
        </w:rPr>
        <w:t>чрезвычайных│             │             │             │деятельности,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│              │</w:t>
      </w:r>
      <w:r>
        <w:rPr>
          <w:sz w:val="16"/>
          <w:szCs w:val="16"/>
        </w:rPr>
        <w:t>ситуаций    │             │             │             │тыс. чел.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│              │</w:t>
      </w:r>
      <w:r>
        <w:rPr>
          <w:sz w:val="16"/>
          <w:szCs w:val="16"/>
        </w:rPr>
        <w:t>(тонн)      │             │             │             │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┼──────────────┼────────────┼─────────────┼─────────────┼─────────────┼─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 │Чрезвычайные      │Объект N 1    │            │             │             │             │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итуации          │Объект N 2    │            │             │             │             │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на химически      │Объект N 3    │            │             │             │             │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опасных объектах  │              │            │             │             │             │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┼──────────────┼────────────┼─────────────┼─────────────┼─────────────┼─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 │Чрезвычайные      │То же         │            │             │             │             │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итуации          │              │            │             │             │             │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на радиационно    │              │            │             │             │             │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опасных объектах  │              │            │             │             │             │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┼──────────────┼────────────┼─────────────┼─────────────┼─────────────┼─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 │Чрезвычайные      │То же         │            │             │             │             │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итуации          │              │            │             │             │             │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на биологически   │              │            │             │             │             │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опасных объектах  │              │            │             │             │             │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┼──────────────┼────────────┼─────────────┼─────────────┼─────────────┼─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 │Чрезвычайные      │То же         │            │             │             │             │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итуации          │              │            │             │             │             │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на пожаро-        │              │            │             │             │             │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и взрывоопасных   │              │            │             │             │             │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объектах          │              │            │             │             │             │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┼──────────────┼────────────┼─────────────┼─────────────┼─────────────┼─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  │Чрезвычайные      │То же         │            │             │             │             │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итуации          │              │            │             │             │             │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на электро-       │              │            │             │             │             │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энергетических    │              │            │             │             │             │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истемах          │              │            │             │             │             │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и системах связи  │              │            │             │             │             │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┼──────────────┼────────────┼─────────────┼─────────────┼─────────────┼─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  │Чрезвычайные      │То же         │            │             │             │             │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итуации          │              │            │             │             │             │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на коммунальных   │              │            │             │             │             │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истемах          │              │            │             │             │             │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жизнеобеспечения  │              │            │             │             │             │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┼──────────────┼────────────┼─────────────┼─────────────┼─────────────┼─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  │Чрезвычайные      │То же         │            │             │             │             │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итуации на       │              │            │             │             │             │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гидротехнических  │              │            │             │             │             │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ооружениях       │              │            │             │             │             │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┼──────────────┼────────────┼─────────────┼─────────────┼─────────────┼─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.  │Чрезвычайные      │То же         │            │             │             │             │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итуации          │              │            │             │             │             │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на транспорте     │              │            │             │             │             │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───────────────┴──────────────┴────────────┴─────────────┴─────────────┴─────────────┴──────────────┴─────────────┴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оценке показателей риска природных и техногенных чрезвычайных ситуаций (в том числе пожаров) применяется постановление Правительства Российской Федерации от 13 сентября 1996 г. N 1094 "О классификации чрезвычайных ситуаций природного и техногенного характера" (Собрание законодательства РФ, 1996, N 39, ст. 456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казатели риска биолого-соци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резвычайных ситуаций (при наиболее опас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ценарии развития чрезвычайных ситуаций/при наиболе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роятном сценарии развития чрезвычайных ситуац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4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564"/>
        <w:gridCol w:w="1890"/>
        <w:gridCol w:w="1890"/>
        <w:gridCol w:w="1891"/>
        <w:gridCol w:w="1890"/>
        <w:gridCol w:w="1349"/>
        <w:gridCol w:w="1351"/>
        <w:gridCol w:w="1890"/>
        <w:gridCol w:w="1891"/>
        <w:gridCol w:w="1619"/>
        <w:gridCol w:w="1486"/>
        <w:gridCol w:w="1753"/>
        <w:gridCol w:w="1620"/>
        <w:gridCol w:w="1081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биолого-     </w:t>
              <w:br/>
              <w:t xml:space="preserve">социальных        </w:t>
              <w:br/>
              <w:t xml:space="preserve">чрезвычайных      </w:t>
              <w:br/>
              <w:t xml:space="preserve">ситуаций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особо   </w:t>
              <w:br/>
              <w:t xml:space="preserve">опасных      </w:t>
              <w:br/>
              <w:t xml:space="preserve">болезней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,     </w:t>
              <w:br/>
              <w:t xml:space="preserve">на которых   </w:t>
              <w:br/>
              <w:t xml:space="preserve">возможно     </w:t>
              <w:br/>
              <w:t>возникновение</w:t>
              <w:br/>
              <w:t xml:space="preserve">чрезвычайных </w:t>
              <w:br/>
              <w:t xml:space="preserve">ситуаций 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е число</w:t>
              <w:br/>
              <w:t xml:space="preserve">биолого-     </w:t>
              <w:br/>
              <w:t xml:space="preserve">социальных   </w:t>
              <w:br/>
              <w:t xml:space="preserve">чрезвычайных </w:t>
              <w:br/>
              <w:t xml:space="preserve">ситуаций     </w:t>
              <w:br/>
              <w:t xml:space="preserve">за последние </w:t>
              <w:br/>
              <w:t xml:space="preserve">10 лет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  <w:br/>
              <w:t xml:space="preserve">последней    </w:t>
              <w:br/>
              <w:t xml:space="preserve">биолого-     </w:t>
              <w:br/>
              <w:t xml:space="preserve">социальной   </w:t>
              <w:br/>
              <w:t xml:space="preserve">чрезвычайной </w:t>
              <w:br/>
              <w:t xml:space="preserve">ситуации     </w:t>
            </w:r>
          </w:p>
        </w:tc>
        <w:tc>
          <w:tcPr>
            <w:tcW w:w="129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болевания особо опасными инфекциями                                                    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щерб, </w:t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пидемий                   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пизоотий                </w:t>
            </w:r>
          </w:p>
        </w:tc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пифитотий                       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 xml:space="preserve">больных, </w:t>
              <w:br/>
              <w:t xml:space="preserve">чел.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>погибших,</w:t>
              <w:br/>
              <w:t xml:space="preserve">чел.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  </w:t>
              <w:br/>
              <w:t xml:space="preserve">получающих   </w:t>
              <w:br/>
              <w:t>инвалидность,</w:t>
              <w:br/>
              <w:t xml:space="preserve">чел.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больных</w:t>
              <w:br/>
              <w:t xml:space="preserve">с/х животных </w:t>
              <w:br/>
              <w:t xml:space="preserve">(по видам),  </w:t>
              <w:br/>
              <w:t xml:space="preserve">голов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ло, число</w:t>
              <w:br/>
              <w:t xml:space="preserve">голов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нужденно</w:t>
              <w:br/>
              <w:t xml:space="preserve">убито     </w:t>
              <w:br/>
              <w:t xml:space="preserve">(число    </w:t>
              <w:br/>
              <w:t xml:space="preserve">голов)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</w:t>
              <w:br/>
              <w:t xml:space="preserve">пораженных  </w:t>
              <w:br/>
              <w:t xml:space="preserve">с/х культур </w:t>
              <w:br/>
              <w:t xml:space="preserve">(по видам), </w:t>
              <w:br/>
              <w:t xml:space="preserve">тыс. г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</w:t>
              <w:br/>
              <w:t xml:space="preserve">обработки  </w:t>
              <w:br/>
              <w:t>с/х культур</w:t>
              <w:br/>
              <w:t>(по видам),</w:t>
              <w:br/>
              <w:t xml:space="preserve">тыс. га  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пидемия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пизоотии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пифитотии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Характеристика организационно-технических меро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ащите населения, предупреждению чрезвычайных ситу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округа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345"/>
        <w:gridCol w:w="1621"/>
        <w:gridCol w:w="1619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6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показателя   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</w:t>
              <w:br/>
              <w:t xml:space="preserve">показателя </w:t>
              <w:br/>
              <w:t xml:space="preserve">на момент  </w:t>
              <w:br/>
              <w:t xml:space="preserve">разработки </w:t>
              <w:br/>
              <w:t xml:space="preserve">паспорта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</w:t>
              <w:br/>
              <w:t xml:space="preserve">показателя </w:t>
              <w:br/>
              <w:t xml:space="preserve">через пять </w:t>
              <w:br/>
              <w:t xml:space="preserve">лет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ест массового скопления людей     </w:t>
              <w:br/>
              <w:t xml:space="preserve">(образовательные учреждения, медицинские      </w:t>
              <w:br/>
              <w:t xml:space="preserve">учреждения, культурно-спортивные учреждения,  </w:t>
              <w:br/>
              <w:t xml:space="preserve">культовые и ритуальные учреждения,            </w:t>
              <w:br/>
              <w:t xml:space="preserve">автостоянки, остановки маршрутного городского </w:t>
              <w:br/>
              <w:t xml:space="preserve">общественного транспорта и т.д.), оснащенных  </w:t>
              <w:br/>
              <w:t>техническими средствами экстренного оповещения</w:t>
              <w:br/>
              <w:t xml:space="preserve">правоохранительных органов, ед./%             </w:t>
              <w:br/>
              <w:t xml:space="preserve">от потребности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ест массового скопления людей,    </w:t>
              <w:br/>
              <w:t xml:space="preserve">оснащенных техническими средствами,           </w:t>
              <w:br/>
              <w:t>исключающими несанкционированное проникновение</w:t>
              <w:br/>
              <w:t xml:space="preserve">посторонних лиц на территорию, ед./%          </w:t>
              <w:br/>
              <w:t xml:space="preserve">от потребности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ест массового скопления людей,    </w:t>
              <w:br/>
              <w:t xml:space="preserve">охраняемых подразделениями вневедомственной   </w:t>
              <w:br/>
              <w:t xml:space="preserve">охраны, ед./% от потребности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ест массового скопления людей,    </w:t>
              <w:br/>
              <w:t xml:space="preserve">оснащенных техническими средствами,           </w:t>
              <w:br/>
              <w:t xml:space="preserve">исключающими пронос (провоз) на территорию    </w:t>
              <w:br/>
              <w:t xml:space="preserve">взрывчатых и химически опасных веществ,       </w:t>
              <w:br/>
              <w:t xml:space="preserve">ед./% от потребности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истем управления гражданской      </w:t>
              <w:br/>
              <w:t>обороной, ед./% от планового числа этих систем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озданных локальных систем         </w:t>
              <w:br/>
              <w:t xml:space="preserve">оповещения, ед./% от планового числа этих     </w:t>
              <w:br/>
              <w:t xml:space="preserve">систем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населения, охваченного системами  </w:t>
              <w:br/>
              <w:t xml:space="preserve">оповещения, тыс. чел./% от общей численности  </w:t>
              <w:br/>
              <w:t xml:space="preserve">населения территории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местимость существующих защитных сооружений  </w:t>
              <w:br/>
              <w:t xml:space="preserve">гражданской обороны (по видам сооружений и их </w:t>
              <w:br/>
              <w:t xml:space="preserve">назначению), в т.ч. в зонах вероятных         </w:t>
              <w:br/>
              <w:t xml:space="preserve">чрезвычайных ситуаций, чел./% от нормативной  </w:t>
              <w:br/>
              <w:t xml:space="preserve">потребности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асы средств индивидуальной защиты населения</w:t>
              <w:br/>
              <w:t xml:space="preserve">(по видам средств защиты), в т.ч. в зонах     </w:t>
              <w:br/>
              <w:t>вероятной ЧС, ед./% от нормативной потребност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одготовленных транспортных средств</w:t>
              <w:br/>
              <w:t xml:space="preserve">(по маршрутам эвакуации), ед./% от расчетной  </w:t>
              <w:br/>
              <w:t xml:space="preserve">потребности (поездов, автомобилей, судов,     </w:t>
              <w:br/>
              <w:t xml:space="preserve">самолетов и вертолетов)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оек в подготовленных для          </w:t>
              <w:br/>
              <w:t xml:space="preserve">перепрофилирования стационарах, ед./% от      </w:t>
              <w:br/>
              <w:t xml:space="preserve">потребности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подготовленных врачей и среднего  </w:t>
              <w:br/>
              <w:t xml:space="preserve">медицинского персонала к работе               </w:t>
              <w:br/>
              <w:t xml:space="preserve">в эпидемических очагах, чел.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езервных финансовых средств            </w:t>
              <w:br/>
              <w:t xml:space="preserve">для предупреждения и ликвидации последствий   </w:t>
              <w:br/>
              <w:t xml:space="preserve">чрезвычайных ситуаций, тыс. руб./%            </w:t>
              <w:br/>
              <w:t xml:space="preserve">от расчетной потребности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щищенные запасы воды, куб. м/% от расчетной </w:t>
              <w:br/>
              <w:t xml:space="preserve">потребности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одготовленных транспортных емкостей    </w:t>
              <w:br/>
              <w:t xml:space="preserve">для доставки воды, куб. м/% от их нормативных </w:t>
              <w:br/>
              <w:t xml:space="preserve">потребностей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асы продуктов питания (по номенклатуре),   </w:t>
              <w:br/>
              <w:t xml:space="preserve">тонн/% от расчетной потребности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асы предметов первой необходимости         </w:t>
              <w:br/>
              <w:t xml:space="preserve">(по номенклатуре), ед./% от расчетной         </w:t>
              <w:br/>
              <w:t xml:space="preserve">потребности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асы палаток и т.п., в т.ч. в зонах         </w:t>
              <w:br/>
              <w:t xml:space="preserve">вероятных чрезвычайных ситуаций, ед./% от     </w:t>
              <w:br/>
              <w:t xml:space="preserve">расчетной потребности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асы топлива, тонн/% от расчетной           </w:t>
              <w:br/>
              <w:t xml:space="preserve">потребности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асы технических средств                    </w:t>
              <w:br/>
              <w:t>и материально-технических ресурсов локализации</w:t>
              <w:br/>
              <w:t xml:space="preserve">и ликвидации ЧС (по видам ресурсов),          </w:t>
              <w:br/>
              <w:t xml:space="preserve">ед./% от расчетной потребности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бщественных зданий, в которых     </w:t>
              <w:br/>
              <w:t xml:space="preserve">имеется автоматическая система пожаротушения, </w:t>
              <w:br/>
              <w:t xml:space="preserve">ед./% от общего количества зданий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.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общественных зданий, в которых     </w:t>
              <w:br/>
              <w:t xml:space="preserve">имеется автоматическая пожарная сигнализация, </w:t>
              <w:br/>
              <w:t xml:space="preserve">ед./% от общего количества зданий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.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ритически важных объектов,        </w:t>
              <w:br/>
              <w:t xml:space="preserve">оснащенных техническими системами,            </w:t>
              <w:br/>
              <w:t>исключающими несанкционированное проникновение</w:t>
              <w:br/>
              <w:t xml:space="preserve">посторонних лиц на территорию объекта, ед./%  </w:t>
              <w:br/>
              <w:t xml:space="preserve">от потребности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.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количество критически важных объектов,     </w:t>
              <w:br/>
              <w:t xml:space="preserve">охраняемых специальными военизированными      </w:t>
              <w:br/>
              <w:t xml:space="preserve">подразделениями или подразделениями           </w:t>
              <w:br/>
              <w:t xml:space="preserve">вневедомственной охраны, ед./%                </w:t>
              <w:br/>
              <w:t xml:space="preserve">от потребности                                </w:t>
              <w:br/>
              <w:t xml:space="preserve">б) количество особо важных пожароопасных      </w:t>
              <w:br/>
              <w:t xml:space="preserve">объектов, охраняемых объектовыми              </w:t>
              <w:br/>
              <w:t xml:space="preserve">подразделениями Государственной               </w:t>
              <w:br/>
              <w:t xml:space="preserve">противопожарной службы, ед./% от потребности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.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ритически важных объектов,        </w:t>
              <w:br/>
              <w:t xml:space="preserve">оснащенных техническими системами,            </w:t>
              <w:br/>
              <w:t xml:space="preserve">исключающими пронос (провоз) на территорию    </w:t>
              <w:br/>
              <w:t xml:space="preserve">объекта взрывчатых и химически опасных        </w:t>
              <w:br/>
              <w:t xml:space="preserve">веществ, ед./% от потребности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.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химически опасных, пожаро-         </w:t>
              <w:br/>
              <w:t>и взрывоопасных объектов, на которых проведены</w:t>
              <w:br/>
              <w:t xml:space="preserve">мероприятия по замене опасных технологий      </w:t>
              <w:br/>
              <w:t xml:space="preserve">и опасных веществ на менее опасные, ед./%     </w:t>
              <w:br/>
              <w:t xml:space="preserve">от их общего числа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.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едприятий с непрерывным          </w:t>
              <w:br/>
              <w:t xml:space="preserve">технологическим циклом, на которых внедрены   </w:t>
              <w:br/>
              <w:t xml:space="preserve">системы безаварийной остановки, ед./%         </w:t>
              <w:br/>
              <w:t xml:space="preserve">от их общего числа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.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квидированных свалок и мест      </w:t>
              <w:br/>
              <w:t xml:space="preserve">захоронения, содержащих опасные вещества,     </w:t>
              <w:br/>
              <w:t xml:space="preserve">ед./% от их общего числа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.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валок и мест захоронения опасных  </w:t>
              <w:br/>
              <w:t xml:space="preserve">веществ, на которых выполнены мероприятия     </w:t>
              <w:br/>
              <w:t xml:space="preserve">по локализации зон действия поражающих        </w:t>
              <w:br/>
              <w:t xml:space="preserve">факторов опасных веществ, ед./% от их общего  </w:t>
              <w:br/>
              <w:t xml:space="preserve">числа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.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редприятий, обеспеченных системами</w:t>
              <w:br/>
              <w:t xml:space="preserve">оборотного водоснабжения и автономными        </w:t>
              <w:br/>
              <w:t xml:space="preserve">водозаборами, ед./% от числа предприятий,     </w:t>
              <w:br/>
              <w:t xml:space="preserve">подлежащих обеспечению этими системами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.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бъектов, обеспеченных автономными </w:t>
              <w:br/>
              <w:t xml:space="preserve">источниками электро-, тепло-, газо-           </w:t>
              <w:br/>
              <w:t xml:space="preserve">и водоснабжения, ед./% от числа предприятий   </w:t>
              <w:br/>
              <w:t xml:space="preserve">промышленности, подлежащих оснащению          </w:t>
              <w:br/>
              <w:t xml:space="preserve">автономными источниками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.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резервных средств и оборудования   </w:t>
              <w:br/>
              <w:t xml:space="preserve">на объектах системы хозяйственно-питьевого    </w:t>
              <w:br/>
              <w:t>водоснабжения, ед./% от расчетной потребности:</w:t>
              <w:br/>
              <w:t xml:space="preserve">средств для очистки воды                      </w:t>
              <w:br/>
              <w:t xml:space="preserve">оборудования для очистки воды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.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озданных и поддерживаемых         </w:t>
              <w:br/>
              <w:t xml:space="preserve">в готовности к работе учреждений сети         </w:t>
              <w:br/>
              <w:t xml:space="preserve">наблюдения и лабораторного контроля, ед./%    </w:t>
              <w:br/>
              <w:t xml:space="preserve">от расчетной потребности:                     </w:t>
              <w:br/>
              <w:t xml:space="preserve">гидрометеостанций                             </w:t>
              <w:br/>
              <w:t xml:space="preserve">санитарно-эпидемиологических станций          </w:t>
              <w:br/>
              <w:t xml:space="preserve">ветеринарных лабораторий                      </w:t>
              <w:br/>
              <w:t xml:space="preserve">агрохимических лабораторий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.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бонентских пунктов ЕДДС "01"      </w:t>
              <w:br/>
              <w:t xml:space="preserve">в районе, ед./% от планового количества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.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мышленных объектов, для которых </w:t>
              <w:br/>
              <w:t xml:space="preserve">создан страховой фонд документации (СФД),     </w:t>
              <w:br/>
              <w:t xml:space="preserve">ед./% от расчетного числа объектов,           </w:t>
              <w:br/>
              <w:t xml:space="preserve">для которых планируется создание СФД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.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сил гражданской обороны,          </w:t>
              <w:br/>
              <w:t xml:space="preserve">подразделений Государственной противопожарной </w:t>
              <w:br/>
              <w:t xml:space="preserve">службы МЧС России, пожарно-спасательных       </w:t>
              <w:br/>
              <w:t xml:space="preserve">и поисково-спасательных формирований, чел./%  </w:t>
              <w:br/>
              <w:t xml:space="preserve">от расчетной потребности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.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ащенность сил гражданской обороны,         </w:t>
              <w:br/>
              <w:t xml:space="preserve">подразделений Государственной противопожарной </w:t>
              <w:br/>
              <w:t xml:space="preserve">службы МЧС России, пожарно-спасательных       </w:t>
              <w:br/>
              <w:t xml:space="preserve">и поисково-спасательных формирований          </w:t>
              <w:br/>
              <w:t xml:space="preserve">Государственной инспекции по маломерным судам </w:t>
              <w:br/>
              <w:t>МЧС России техникой и специальными средствами,</w:t>
              <w:br/>
              <w:t xml:space="preserve">ед./% от расчетной потребности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.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аварийно-спасательных служб,      </w:t>
              <w:br/>
              <w:t>аварийно-спасательных формирований (по видам),</w:t>
              <w:br/>
              <w:t xml:space="preserve">ед./% от расчетной потребности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.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ащенность аварийно-спасательных служб,     </w:t>
              <w:br/>
              <w:t xml:space="preserve">аварийно-спасательных формирований приборами  </w:t>
              <w:br/>
              <w:t xml:space="preserve">и оборудованием, ед./% от расчетной           </w:t>
              <w:br/>
              <w:t xml:space="preserve">потребности (по видам)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.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нештатных аварийно-спасательных   </w:t>
              <w:br/>
              <w:t xml:space="preserve">формирований (по видам), чел./% от расчетной  </w:t>
              <w:br/>
              <w:t xml:space="preserve">потребности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.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ащенность нештатных аварийно-спасательных  </w:t>
              <w:br/>
              <w:t xml:space="preserve">формирований приборами и оборудованием, ед./% </w:t>
              <w:br/>
              <w:t xml:space="preserve">от расчетной потребности (по видам)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.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ое количество пожарных депо, ед./%   </w:t>
              <w:br/>
              <w:t xml:space="preserve">от общего количества пожарных депо,           </w:t>
              <w:br/>
              <w:t xml:space="preserve">требующихся по нормам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.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ожарных депо, требующих           </w:t>
              <w:br/>
              <w:t xml:space="preserve">реконструкции и капитального ремонта, ед./%   </w:t>
              <w:br/>
              <w:t xml:space="preserve">от общего количества пожарных депо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.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ожарных депо, не укомплектованных </w:t>
              <w:br/>
              <w:t xml:space="preserve">необходимой техникой и оборудованием, ед./%   </w:t>
              <w:br/>
              <w:t xml:space="preserve">от общего количества пожарных депо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.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жарных депо, не укомплектованных </w:t>
              <w:br/>
              <w:t xml:space="preserve">личным составом, в соответствии со штатным    </w:t>
              <w:br/>
              <w:t xml:space="preserve">расписанием, ед./% от общего количества       </w:t>
              <w:br/>
              <w:t xml:space="preserve">пожарных депо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.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ожарных депо, у которых           </w:t>
              <w:br/>
              <w:t>соблюдается норматив радиуса выезда на тушение</w:t>
              <w:br/>
              <w:t xml:space="preserve">жилых зданий, ед./% от общего количества      </w:t>
              <w:br/>
              <w:t xml:space="preserve">пожарных депо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.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жарных депо, в которых           </w:t>
              <w:br/>
              <w:t xml:space="preserve">соблюдается соответствие технической          </w:t>
              <w:br/>
              <w:t xml:space="preserve">оснащенности пожарных депо требованиям        </w:t>
              <w:br/>
              <w:t xml:space="preserve">климатических и дорожных условий, а также     </w:t>
              <w:br/>
              <w:t xml:space="preserve">основным показателям назначения пожарных      </w:t>
              <w:br/>
              <w:t xml:space="preserve">автомобилей, ед./% от общего количества       </w:t>
              <w:br/>
              <w:t xml:space="preserve">пожарных депо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.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личного состава                   </w:t>
              <w:br/>
              <w:t xml:space="preserve">аварийно-спасательных служб,                  </w:t>
              <w:br/>
              <w:t xml:space="preserve">аварийно-спасательных формирований, прошедших </w:t>
              <w:br/>
              <w:t xml:space="preserve">аттестацию, чел./% от их общего числа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.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уководящих работников            </w:t>
              <w:br/>
              <w:t xml:space="preserve">предприятий, прошедших подготовку по вопросам </w:t>
              <w:br/>
              <w:t xml:space="preserve">гражданской обороны, предупреждения           </w:t>
              <w:br/>
              <w:t xml:space="preserve">и ликвидации последствий чрезвычайных         </w:t>
              <w:br/>
              <w:t xml:space="preserve">ситуаций, в т.ч. руководителей объектов,      </w:t>
              <w:br/>
              <w:t xml:space="preserve">расположенных в зонах вероятных чрезвычайных  </w:t>
              <w:br/>
              <w:t xml:space="preserve">ситуаций, чел./% от их общего числа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.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персонала предприятий             </w:t>
              <w:br/>
              <w:t xml:space="preserve">и организаций, который прошел обучение        </w:t>
              <w:br/>
              <w:t xml:space="preserve">по вопросам гражданской обороны,              </w:t>
              <w:br/>
              <w:t xml:space="preserve">предупреждения и ликвидации последствий       </w:t>
              <w:br/>
              <w:t xml:space="preserve">чрезвычайных ситуаций, в т.ч. предприятий     </w:t>
              <w:br/>
              <w:t>и организаций, расположенных в зонах вероятных</w:t>
              <w:br/>
              <w:t xml:space="preserve">чрезвычайных ситуаций, чел./% от общего числа </w:t>
              <w:br/>
              <w:t xml:space="preserve">персонала предприятий и организаций,          </w:t>
              <w:br/>
              <w:t xml:space="preserve">расположенных в зонах вероятных чрезвычайных  </w:t>
              <w:br/>
              <w:t xml:space="preserve">ситуаций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.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населения, прошедшего обучение    </w:t>
              <w:br/>
              <w:t xml:space="preserve">по вопросам гражданской обороны и правилам    </w:t>
              <w:br/>
              <w:t xml:space="preserve">поведения в чрезвычайных ситуациях по месту   </w:t>
              <w:br/>
              <w:t xml:space="preserve">жительства, в т.ч. населения, проживающего    </w:t>
              <w:br/>
              <w:t xml:space="preserve">в зонах вероятных чрезвычайных ситуаций,      </w:t>
              <w:br/>
              <w:t xml:space="preserve">чел./% от общей численности населения,        </w:t>
              <w:br/>
              <w:t xml:space="preserve">проживающего в зонах возможных чрезвычайных   </w:t>
              <w:br/>
              <w:t xml:space="preserve">ситуаций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.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учащихся общеобразовательных      </w:t>
              <w:br/>
              <w:t xml:space="preserve">учреждений, прошедших обучение по вопросам    </w:t>
              <w:br/>
              <w:t xml:space="preserve">гражданской обороны и правилам поведения      </w:t>
              <w:br/>
              <w:t xml:space="preserve">в чрезвычайных ситуациях, в т.ч. учреждений,  </w:t>
              <w:br/>
              <w:t xml:space="preserve">расположенных в зонах вероятных чрезвычайных  </w:t>
              <w:br/>
              <w:t xml:space="preserve">ситуаций, чел./% от общего числа учащихся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счетно-пояснительная запи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счетно-пояснительную записку включаются материалы, обосновывающие и подтверждающие показатели степени риска чрезвычайных ситуаций для персонала и проживающего вблизи населения, представленные в паспорте безопасности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но-пояснительная записка должна иметь следующую структу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тульный ли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исок исполнителей с указанием должностей, научных званий, название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но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ние (оглавле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дачи и цели оценки ри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аткое описание основных опасностей на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нная методология оценки риска, исходные данные и ограничения для определения показателей степени риска чрезвычайных ситу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ание применяемых методов оценки риска и обоснование их приме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 оценки риска чрезвычайных ситуаций, включая чрезвычайные ситуации, источниками которых могут явиться аварии или чрезвычайные ситуация на объектах, расположенных на территории, транспортные коммуникации, а также природные я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 результатов оценки ри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воды с показателями степени риска для наиболее опасного и наиболее вероятного сценария развития чрезвычайных ситу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комендации для разработки мероприятий по снижению риска на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ио начальника Управления по СА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У МЧС России по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ковник внутренне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.Л. Мазу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76</Words>
  <Characters>49991</Characters>
  <CharactersWithSpaces>42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4:00Z</dcterms:created>
  <dc:creator>Префектура Северного административного округа г. Москвы</dc:creator>
  <dc:description/>
  <dc:language>en-US</dc:language>
  <cp:lastModifiedBy/>
  <dcterms:modified xsi:type="dcterms:W3CDTF">2011-10-30T17:34:00Z</dcterms:modified>
  <cp:revision>2</cp:revision>
  <dc:subject>Форма</dc:subject>
  <dc:title>Типовая форма паспорта безопасности округа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