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го паспорта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го объекта САО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БЕЗОПАСНОСТИ ОПАСНО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паспорта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о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риф определяется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Руководитель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АО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подписи)                     (н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кта 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характеристика опас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степени риска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а аварийности и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а организационно-технических мероприятий, обеспечивающих безопасность объекта и готовность к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итуацион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но-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характеристика опасно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889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</w:t>
              <w:br/>
              <w:t xml:space="preserve">показателя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олное и сокращенное наименование          </w:t>
              <w:br/>
              <w:t xml:space="preserve">организации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лный почтовый адрес, телефон, факс       </w:t>
              <w:br/>
              <w:t xml:space="preserve">и телетайп организации, Ф.И.О. руководителей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раткий перечень основных направлений      </w:t>
              <w:br/>
              <w:t xml:space="preserve">деятельности организации, связанных           </w:t>
              <w:br/>
              <w:t xml:space="preserve">с эксплуатацией объекта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ведения о размерах территории,            </w:t>
              <w:br/>
              <w:t xml:space="preserve">санитарно-защитных и/или охранных зонах:      </w:t>
              <w:br/>
              <w:t xml:space="preserve">площадь объекта, кв. м                        </w:t>
              <w:br/>
              <w:t xml:space="preserve">размер санитарно-защитной зоны, кв. м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ведения о персонале:                      </w:t>
              <w:br/>
              <w:t xml:space="preserve">общая численность, чел.                       </w:t>
              <w:br/>
              <w:t xml:space="preserve">наибольшая работающая смена, чел.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знос производственных фондов, %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Характеристика территории:                 </w:t>
              <w:br/>
              <w:t xml:space="preserve">7а. Среднегодовые:                            </w:t>
              <w:br/>
              <w:t xml:space="preserve">направление ветра, румбы                      </w:t>
              <w:br/>
              <w:t xml:space="preserve">скорость ветра, км/ч                          </w:t>
              <w:br/>
              <w:t xml:space="preserve">относительная влажность, %                    </w:t>
              <w:br/>
              <w:t xml:space="preserve">7б. Максимальные значения (по сезонам):       </w:t>
              <w:br/>
              <w:t xml:space="preserve">скорость ветра, км/ч                          </w:t>
              <w:br/>
              <w:t xml:space="preserve">7в. Количество атмосферных осадков, мм:       </w:t>
              <w:br/>
              <w:t xml:space="preserve">среднегодовое максимальное (по сезонам)       </w:t>
              <w:br/>
              <w:t xml:space="preserve">7г. Температура, °С:                          </w:t>
              <w:br/>
              <w:t xml:space="preserve">среднегодовая                                 </w:t>
              <w:br/>
              <w:t xml:space="preserve">максимальная (по сезонам)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ведения об опасных веществах на опасном   </w:t>
              <w:br/>
              <w:t xml:space="preserve">объекте:                                      </w:t>
              <w:br/>
              <w:t xml:space="preserve">перечень и количество пожаро-, взрыво-,       </w:t>
              <w:br/>
              <w:t xml:space="preserve">химически и биологически опасных веществ      </w:t>
              <w:br/>
              <w:t xml:space="preserve">(по видам), тонн:                             </w:t>
              <w:br/>
              <w:t xml:space="preserve">перечень и количество пожаро-, взрыво-,       </w:t>
              <w:br/>
              <w:t xml:space="preserve">химически и биологически опасных веществ      </w:t>
              <w:br/>
              <w:t xml:space="preserve">по каждому опасному производству, тонн        </w:t>
              <w:br/>
              <w:t xml:space="preserve">перечень и количество радиоактивных веществ   </w:t>
              <w:br/>
              <w:t xml:space="preserve">(по видам), куб. м/Ки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казатели степени р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озникновении чрезвычай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                 │Знач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-1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ь приемлемого риска, год  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сонала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населения, проживающего на близлежащей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раткая характеристика наиболее опасног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нария развития чрезвычайных ситуаций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овательность событий)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степени риска для персонал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селения при наиболее опасном сценар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чрезвычайных ситуаций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наиболее опасного сценария развития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1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, год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пасного вещества, участвующег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ализации наиболее опасного сценария, тонн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/Ки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персонала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, чел.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населения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, чел.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населения, у которог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ут быть нарушены условия жизнедеятельност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четом воздействия вторичных факторов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ажения и вредного воздействия на окружающую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у, чел.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возможного ущерба, руб.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змеры зон действия поражающих факторов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наиболее опасном сценарии развития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ой ситуации: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он действия поражающих факторов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реализации наиболее опасного сценария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чрезвычайной ситуации, кв. м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зрушенных или поврежденных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, сооружений или технологического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в зонах действия поражающих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оров при реализации наиболее опасног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нария развития чрезвычайной ситуац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ьно по "слабой", "средней", "сильной"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олной" в % от общего количества)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раткая характеристика наиболее вероятног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нария развития чрезвычайной ситуац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овательность событий)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казатели степени риска для персонал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селения при наиболее вероятном сценар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чрезвычайной ситуации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наиболее вероятного сценария развит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1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, год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пасного вещества, участвующег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ализации наиболее вероятного сценария,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персонала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, чел.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населения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, чел.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населения, у которог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ут быть нарушены условия жизнедеятельност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четом воздействия вторичных факторов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ажения и вредного воздействия на окружающую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у, чел.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возможного ущерба, руб.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азмеры зон действия поражающих факторов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реализации наиболее вероятного сценария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чрезвычайной ситуации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он действия поражающих факторов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реализации наиболее вероятного сценария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чрезвычайной ситуации, кв. м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зрушенных или поврежденных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, сооружений или технологического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в зонах действия поражающих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оров при реализации наиболее вероятног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нария развития чрезвычайной ситуац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ьно по "слабой", "средней", "сильной"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олной" в % от общего количества)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ндивидуальный риск для персонала объекта,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1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Индивидуальный риск для населения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-1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легающей территории, год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Коллективный риск (математическое ожидание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ь) - ожидаемое количество пострадавши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гибших) людей (персонала) результате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ых аварий (ЧС) за определенное время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д), чел./год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Характеристика аварийности, травматиз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жаров на опасном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Характеристика аварийности на опасном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945"/>
        <w:gridCol w:w="2025"/>
        <w:gridCol w:w="1349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п/п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авар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авар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  <w:br/>
              <w:t xml:space="preserve">авари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  </w:t>
              <w:br/>
              <w:t xml:space="preserve">мероприятий,   </w:t>
              <w:br/>
              <w:t>предусмотренных</w:t>
              <w:br/>
              <w:t xml:space="preserve">актами         </w:t>
              <w:br/>
              <w:t xml:space="preserve">расслед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Характеристика травматизма на опасном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945"/>
        <w:gridCol w:w="2025"/>
        <w:gridCol w:w="1349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п/п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травм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травм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  <w:br/>
              <w:t xml:space="preserve">травм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  </w:t>
              <w:br/>
              <w:t xml:space="preserve">мероприятий,   </w:t>
              <w:br/>
              <w:t>предусмотренных</w:t>
              <w:br/>
              <w:t xml:space="preserve">актами         </w:t>
              <w:br/>
              <w:t xml:space="preserve">расслед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3. Характеристика пожаров на опасном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945"/>
        <w:gridCol w:w="2025"/>
        <w:gridCol w:w="1349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п/п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пожар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пожа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  <w:br/>
              <w:t xml:space="preserve">пожар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  </w:t>
              <w:br/>
              <w:t xml:space="preserve">мероприятий,   </w:t>
              <w:br/>
              <w:t>предусмотренных</w:t>
              <w:br/>
              <w:t xml:space="preserve">актами         </w:t>
              <w:br/>
              <w:t xml:space="preserve">расслед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Характеристика мероприятий по предуп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889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</w:t>
              <w:br/>
              <w:t xml:space="preserve">показателя   </w:t>
            </w:r>
          </w:p>
        </w:tc>
      </w:tr>
      <w:tr>
        <w:trPr>
          <w:trHeight w:val="26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ичие на опасном объекте                 </w:t>
              <w:br/>
              <w:t xml:space="preserve">организационно-плановых документов            </w:t>
              <w:br/>
              <w:t xml:space="preserve">в соответствии с Требованиями                 </w:t>
              <w:br/>
              <w:t xml:space="preserve">по предупреждению чрезвычайных ситуаций       </w:t>
              <w:br/>
              <w:t xml:space="preserve">на потенциально опасных объектах, объектах    </w:t>
              <w:br/>
              <w:t xml:space="preserve">жизнеобеспечения (приказ МЧС России           </w:t>
              <w:br/>
              <w:t>от 28.02.2003 N 105, зарегистрирован в Минюсте</w:t>
              <w:br/>
              <w:t xml:space="preserve">России 03.06.2002 N 3493), да/нет:            </w:t>
              <w:br/>
              <w:t xml:space="preserve">Положение по организации прогнозирования      </w:t>
              <w:br/>
              <w:t xml:space="preserve">техногенных чрезвычайных ситуаций на опасном  </w:t>
              <w:br/>
              <w:t xml:space="preserve">объекте                                       </w:t>
              <w:br/>
              <w:t xml:space="preserve">Положение об органе управления по делам       </w:t>
              <w:br/>
              <w:t xml:space="preserve">гражданской обороны и чрезвычайным ситуациям  </w:t>
              <w:br/>
              <w:t xml:space="preserve">план мероприятий по предупреждению            </w:t>
              <w:br/>
              <w:t xml:space="preserve">и ликвидации чрезвычайных ситуаций            </w:t>
              <w:br/>
              <w:t xml:space="preserve">план подготовки руководящего состава          </w:t>
              <w:br/>
              <w:t xml:space="preserve">и специалистов по вопросам предупреждения,    </w:t>
              <w:br/>
              <w:t>локализации и ликвидации чрезвычайных ситуаций</w:t>
              <w:br/>
              <w:t xml:space="preserve">декларация промышленной безопасности          </w:t>
              <w:br/>
              <w:t>показатели степени риска чрезвычайных ситуаций</w:t>
              <w:br/>
              <w:t>показатели степени риска чрезвычайных ситуаци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ледний срок оценки готовности опасного  </w:t>
              <w:br/>
              <w:t xml:space="preserve">объекта к локализации и ликвидации            </w:t>
              <w:br/>
              <w:t xml:space="preserve">чрезвычайных ситуаций и достаточности сил     </w:t>
              <w:br/>
              <w:t xml:space="preserve">и средств по защите населения и территорий    </w:t>
              <w:br/>
              <w:t xml:space="preserve">от чрезвычайных ситуаций, дата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ичие на опасном объекте Плана           </w:t>
              <w:br/>
              <w:t xml:space="preserve">взаимодействия с антитеррористическими        </w:t>
              <w:br/>
              <w:t xml:space="preserve">подразделениями ФСБ России, внутренними       </w:t>
              <w:br/>
              <w:t xml:space="preserve">войсками МВД России, подразделениями          </w:t>
              <w:br/>
              <w:t xml:space="preserve">вневедомственной охраны МВД России в случае   </w:t>
              <w:br/>
              <w:t xml:space="preserve">несанкционированного вмешательства            </w:t>
              <w:br/>
              <w:t xml:space="preserve">в деятельность объекта или при угрозе         </w:t>
              <w:br/>
              <w:t xml:space="preserve">террористического акта, да/нет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личие на опасном объекте спасательных    </w:t>
              <w:br/>
              <w:t xml:space="preserve">формирований, аварийно-восстановительных      </w:t>
              <w:br/>
              <w:t xml:space="preserve">подразделений, подразделений пожарной охраны, </w:t>
              <w:br/>
              <w:t xml:space="preserve">да/нет (по видам)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комплектованность личным составом         </w:t>
              <w:br/>
              <w:t xml:space="preserve">спасательных формирований,                    </w:t>
              <w:br/>
              <w:t xml:space="preserve">аварийно-восстановительных подразделений,     </w:t>
              <w:br/>
              <w:t xml:space="preserve">подразделений пожарной охраны в соответствии  </w:t>
              <w:br/>
              <w:t xml:space="preserve">со штатным расписанием (по видам              </w:t>
              <w:br/>
              <w:t xml:space="preserve">подразделений), % к необходимому количеству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снащенность приборами и оборудованием     </w:t>
              <w:br/>
              <w:t xml:space="preserve">спасательных формирований,                    </w:t>
              <w:br/>
              <w:t xml:space="preserve">аварийно-восстановительных подразделений,     </w:t>
              <w:br/>
              <w:t xml:space="preserve">подразделений пожарной охраны в соответствии  </w:t>
              <w:br/>
              <w:t xml:space="preserve">с табелем оснащения, % к необходимому         </w:t>
              <w:br/>
              <w:t xml:space="preserve">количеству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Укомплектованность служб и подразделений   </w:t>
              <w:br/>
              <w:t xml:space="preserve">опасного объекта специалистами,               </w:t>
              <w:br/>
              <w:t xml:space="preserve">осуществляющими деятельность в области        </w:t>
              <w:br/>
              <w:t xml:space="preserve">предупреждения чрезвычайных ситуаций, %       </w:t>
              <w:br/>
              <w:t xml:space="preserve">к необходимому количеству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бучение спасательных формирований,        </w:t>
              <w:br/>
              <w:t xml:space="preserve">аварийно-восстановительных подразделений,     </w:t>
              <w:br/>
              <w:t xml:space="preserve">подразделений пожарной охраны, служб          </w:t>
              <w:br/>
              <w:t xml:space="preserve">и подразделений опасного объекта,             </w:t>
              <w:br/>
              <w:t xml:space="preserve">осуществляющих деятельность в области         </w:t>
              <w:br/>
              <w:t xml:space="preserve">предупреждения, локализации и ликвидации      </w:t>
              <w:br/>
              <w:t xml:space="preserve">чрезвычайных ситуаций, % прошедших обучение   </w:t>
              <w:br/>
              <w:t>к общему количеству (по каждому подразделению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Наличие на опасном объекте систем          </w:t>
              <w:br/>
              <w:t>оповещения персонала и населения, проживающего</w:t>
              <w:br/>
              <w:t xml:space="preserve">около опасного объекта, да/нет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Наличие на объекте защитных сооружений    </w:t>
              <w:br/>
              <w:t xml:space="preserve">(по видам сооружений и их назначению),        </w:t>
              <w:br/>
              <w:t xml:space="preserve">количество укрываемых и % от нормативной      </w:t>
              <w:br/>
              <w:t xml:space="preserve">потребности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Наличие на опасном объекте работоспособных</w:t>
              <w:br/>
              <w:t xml:space="preserve">технических систем предупреждения             </w:t>
              <w:br/>
              <w:t xml:space="preserve">и локализации чрезвычайных ситуаций,          </w:t>
              <w:br/>
              <w:t xml:space="preserve">предусмотренных нормативными документами,     </w:t>
              <w:br/>
              <w:t xml:space="preserve">да/нет (по видам)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Наличие на объекте системы внутреннего    </w:t>
              <w:br/>
              <w:t xml:space="preserve">противопожарного водопровода,                 </w:t>
              <w:br/>
              <w:t xml:space="preserve">его характеристики и соответствие требованиям </w:t>
              <w:br/>
              <w:t xml:space="preserve">нормативных документов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Наличие на объекте системы наружного      </w:t>
              <w:br/>
              <w:t xml:space="preserve">противопожарного водопровода,                 </w:t>
              <w:br/>
              <w:t xml:space="preserve">его характеристики и соответствие требованиям </w:t>
              <w:br/>
              <w:t xml:space="preserve">нормативных документов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Соответствие генерального плана           </w:t>
              <w:br/>
              <w:t xml:space="preserve">предприятия, объемно-планировочных решений    </w:t>
              <w:br/>
              <w:t>помещений зданий и сооружений, путей эвакуации</w:t>
              <w:br/>
              <w:t xml:space="preserve">требованиям нормативных документов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Наличие на опасном объекте подразделения  </w:t>
              <w:br/>
              <w:t xml:space="preserve">охраны и технических систем обнаружения       </w:t>
              <w:br/>
              <w:t xml:space="preserve">несанкционированного проникновения            </w:t>
              <w:br/>
              <w:t xml:space="preserve">на территорию или систем физической защиты,   </w:t>
              <w:br/>
              <w:t xml:space="preserve">да/нет   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Наличие на опасном объекте пункта         </w:t>
              <w:br/>
              <w:t xml:space="preserve">и автоматизированной системы управления       </w:t>
              <w:br/>
              <w:t xml:space="preserve">производственным процессом, функционирующих   </w:t>
              <w:br/>
              <w:t xml:space="preserve">в условиях ЧС, в соответствии с требованиями  </w:t>
              <w:br/>
              <w:t xml:space="preserve">нормативных документов, да/нет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Количество зданий и помещений,            </w:t>
              <w:br/>
              <w:t xml:space="preserve">оборудованных автоматическими установками     </w:t>
              <w:br/>
              <w:t xml:space="preserve">пожаротушения, ед./% от общего количества,    </w:t>
              <w:br/>
              <w:t xml:space="preserve">подлежащих оборудованию в соответствии        </w:t>
              <w:br/>
              <w:t xml:space="preserve">с нормами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Количество зданий и помещений,            </w:t>
              <w:br/>
              <w:t xml:space="preserve">оборудованных системами автоматической        </w:t>
              <w:br/>
              <w:t xml:space="preserve">пожарной сигнализации, ед./% от общего        </w:t>
              <w:br/>
              <w:t xml:space="preserve">количества, подлежащих оборудованию           </w:t>
              <w:br/>
              <w:t xml:space="preserve">в соответствии с нормами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Наличие на опасном объекте резервных      </w:t>
              <w:br/>
              <w:t xml:space="preserve">источников электроснабжения, теплоснабжения,  </w:t>
              <w:br/>
              <w:t xml:space="preserve">газоснабжения, водоснабжения, систем связи,   </w:t>
              <w:br/>
              <w:t xml:space="preserve">обеспечивающих функционирование объекта       </w:t>
              <w:br/>
              <w:t xml:space="preserve">при чрезвычайной ситуации и действия          </w:t>
              <w:br/>
              <w:t xml:space="preserve">аварийно-восстановительных подразделений      </w:t>
              <w:br/>
              <w:t xml:space="preserve">при ликвидации чрезвычайных ситуаций          </w:t>
              <w:br/>
              <w:t xml:space="preserve">(по видам), да/нет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Наличие договора страхования              </w:t>
              <w:br/>
              <w:t xml:space="preserve">ответственности за причинение вреда           </w:t>
              <w:br/>
              <w:t xml:space="preserve">при эксплуатации опасного объекта             </w:t>
              <w:br/>
              <w:t xml:space="preserve">за нанесенный ущерб физическим, юридическим   </w:t>
              <w:br/>
              <w:t xml:space="preserve">лицам и окружающей природной среде, да/нет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итуационный пл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безопасности опасного объекта прилагаются ситуационный план с нанесенными на него зонами последствий от возможных ЧС на объекте, диаграммы социального риска (F/N-диаграмма и F/G-диаграмма), расчетно-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аспорте безопасности опасного объекта показатели степени риска приводятся только для наиболее опасного и наиболее вероятного сценария развит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итуационный план объекта с прилегающей территорией наносятся зоны последствий от возможных ЧС и индивидуального (потенциального)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роение   изолиний   риска  осуществляется  от 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7    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значений до 10 x 10   год  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по показателям степени риска объекта представляются в расчетно-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четно-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-пояснительная записка является приложением к паспорту безопасности опас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расчетно-пояснительной записки не требуется, если на объекте разработана декларация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ую записку включаются материалы, обосновывающие и подтверждающие показатели степени риска ЧС для персонала и проживающего вблизи населения, представленные в паспорте безопасности опас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ой записке приводятся расчеты по всем возможным сценариям развит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показателей степени риска учитывается возможность возникновения ЧС, если источником ЧС являются аварии или ЧС на рядом расположенных объектах или транспортных коммуникациях, а также опасные природные 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-пояснительная записка должна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исполнителей с указанием должностей, научных званий, назван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(огл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и цели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пасного объекта и краткая характеристика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ология оценки риска, исходные данные и ограничения для определения показателей степени риска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именяемых методов оценки риска и обоснование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оценки риска ЧС, включая ЧС, источниками которых могут явиться аварии или ЧС на рядом расположенных объектах, транспортных коммуникациях, опасные природные 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езультатов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 с показателями степени риска для наиболее опасного и наиболее вероятного сценария развития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для разработки мероприятий по снижению риска на опас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5</Words>
  <Characters>19765</Characters>
  <CharactersWithSpaces>16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аспорта безопасности опасного объект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