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паспорта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 секре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эр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 БЕЗОПАС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       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ЧС России          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                           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ликвидации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итуаций и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характеристика территор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опасных объектов на территор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риска природ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тели риска техноген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риска биолого-социаль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организационно-технических мероприятий по защите населения, предупреждению чрезвычайных ситуаций на территор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характеристика 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именование показателя                                 │Значение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                                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Значение   │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показател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на момент  │через пя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разработки │л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паспор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ие сведения о территор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Численность населения, всего, тыс. чел.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Площадь территории, кв. км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Количество районов, ед.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Количество районов с объектами особой важности (ОВ)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I категории, ед.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│Численность населения, проживающего в районах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объектами ОВ и I категории, тыс. чел./% от общей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нности населения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│Плотность населения, чел./кв. км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│Количество потенциально опасных объектов, ед.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│Количество критически важных объектов, ед.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│Степень износа производственного фонда, %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│Степень износа жилого фонда, %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│Количество больничных учреждений, ед.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│Количество инфекционных стационаров, ед.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│Число больничных коек, ед.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│Число больничных коек в инфекционных стационарах, ед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│Численность персонала всех медицинских специальностей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л./10000 жителей, в том числе в инфекционных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ционарах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│Численность среднего медицинского персонала,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л./10000 жителей, в инфекционных стационарах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│Количество мест массового скопления людей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образовательные учреждения, медицинские учреждения,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ультурно-спортивные учреждения, культовые и ритуальные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, автостоянки, остановки маршрутного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бщественного транспорта и т.д.), ед.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 │Количество чрезвычайных ситуаций, ед.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генного характера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родного характер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│Размер ущерба при чрезвычайных ситуациях, тыс. руб.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генного характера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родного характер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│Показатель комплексного риска для населения и территории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 чрезвычайных ситуаций природного и техногенного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</w:t>
      </w:r>
      <w:r>
        <w:rPr>
          <w:sz w:val="16"/>
          <w:szCs w:val="16"/>
        </w:rPr>
        <w:t>-1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арактера, год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  │Показатель приемлемого риска для персонала и населения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-1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д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циально-демографическая характеристика территор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.  │Средняя продолжительность жизни населения, ле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жчин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енщин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.  │Рождаемость, чел./год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.  │Естественный прирост, чел./год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.  │Общая смертность населения, чел./год на 1000 жителей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по различным причинам: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) 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) 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.  │Количество погибших, чел.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ранспортных авариях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авариях на производстве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пожарах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чрезвычайных ситуациях природного характера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.  │Численность трудоспособного населения, тыс. чел.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  │Численность занятых в общественном производстве, тыс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л./% от трудоспособного населения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фере производств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фере обслуживания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  │Общая численность пенсионеров, тыс. чел.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возрасту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валидов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.  │Количество преступлений на 1000 чел., чел.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арактеристика природных условий территор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.  │Среднегодовые: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правление ветра, румбы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корость ветра, км/ч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носительная влажность, %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.  │Максимальные значения (по сезонам):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корость ветра, км/ч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.  │Количество атмосферных осадков, мм: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негодовое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ксимальное (по сезонам)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.  │Температура, град. C: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негодовая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ксимальная (по сезонам)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ая освоенность территори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.  │Протяженность железнодорожных путей, всего, км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бщего пользования, км/% от общей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электрифицированных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.  │Протяженность автомобильных дорог, всего, км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бщего пользования, км/% от общей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с твердым покрытием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.  │Обеспеченность подъездными дорогами с твердым покрытием,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ед./% от потребности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  │Обеспеченность телефонной связью, ед./% от потребности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.  │Административные округа, в пределах которых расположены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и железных дорог, подверженных размыву,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топлению, лавиноопасные, оползневые и др.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  │Административные округа, в пределах которых расположены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и автомагистралей, подверженных размыву,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топлению, лавиноопасные, оползневые и др.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  │Количество автомобильных мостов по направлениям, единиц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.  │Количество железнодорожных мостов по направлениям,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единиц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  │Протяженность водных путей, км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.  │Количество основных портов, пристаней и их перечень, ед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.  │Количество шлюзов и каналов, ед.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.  │Количество аэропортов и посадочных площадок и и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оположение, ед.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.  │Протяженность магистральных трубопроводов, км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фтепроводов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фтепродуктопроводов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зопроводов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.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.  │Протяженность линий электропередачи, км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┴───────────┴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опасных объектов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4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о и радиационно опасные объекты (ЯРОО)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ядерно и радиационно опасных объектов, всего,</w:t>
              <w:br/>
              <w:t xml:space="preserve">ед.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ядерного оружейного комплекса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ядерного топливного цикла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С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реакторами типа РБМК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и другие реакторы (стенды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ФГУП "Спецкомбинаты "Радон"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мощность АЭС, тыс. кВт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активность радиоактивных веществ, находящихся </w:t>
              <w:br/>
              <w:t xml:space="preserve">на хранении, Ки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санитарно-защитных зон ЯРОО, км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ления, проживающего в санитарно-защитных </w:t>
              <w:br/>
              <w:t xml:space="preserve">зонах, тыс. чел.: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ого загрязнения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о опасного загрязнения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сшествий (аварий) на радиационно опасных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опасные объекты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химически опасных объектов (ХОО), всего, ед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используемых, производимых, хранимых      </w:t>
              <w:br/>
              <w:t xml:space="preserve">аварийных химически опасных веществ (АХОВ), тонн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ра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миака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истого ангидрида и др. &lt;*&gt;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транспортируемых АХО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он возможного химического заражения,     </w:t>
              <w:br/>
              <w:t xml:space="preserve">кв. км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варий и пожаров на химически опасных      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о- и взрывоопасные объекты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зрывоопасных объектов, ед.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оопасных объектов, ед.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используемых, производимых и хранимых       </w:t>
              <w:br/>
              <w:t xml:space="preserve">опасных веществ, тыс. тонн: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оопасных веществ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спламеняющихся веществ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пожаро- и взрывоопасных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 опасные объекты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иологически опасных объектов, ед.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биологически опасных   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нические сооружения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идротехнических сооружений, ед. (по видам   </w:t>
              <w:br/>
              <w:t xml:space="preserve">ведомственной принадлежности)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есхозяйных гидротехнических сооружений, ед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варий на гидротехнических сооружениях в год,</w:t>
              <w:br/>
              <w:t xml:space="preserve">шт. (по годам за последние пять лет)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аварийные выбросы, тонн/год: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опасных веществ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 опасных веществ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 опасных веществ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размещения отходов, единиц: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захоронения промышленных и бытовых отходов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хранения радиоактивных отходо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гильников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лок (организованных и неорганизованных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ьеров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конов и др.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, тонн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ругие наименования определяются исходя из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казатели риска природ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┬─────────┬─────────┬────────────┬──────────┬────────────┬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Виды опасных природных    │Интен-   │Частота  │Частота     │Размеры   │Возможная   │Возможная    │Социально-экономическ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явлений                   │сивность │природ-  │наступления │зон       │численность │численность  │последств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природ-  │ного     │чрезвы-     │вероятной │населения   │населения    ├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ного     │явления, │чайной      │чрезвы-   │администра- │в зоне       │Возможное │Возможное │Возм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явления  │   -1    │ситуации    │чайной    │тивного     │чрезвычайной │число     │число     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</w:t>
      </w:r>
      <w:r>
        <w:rPr>
          <w:sz w:val="18"/>
          <w:szCs w:val="18"/>
        </w:rPr>
        <w:t>год      │при воз-    │ситуации, │округа,     │ситуации     │погибших, │пострадав-│ущерб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никновении  │кв. км    │попадающего │с нарушением │чел.      │ших, чел.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природного  │          │в зону      │условий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явления,    │          │чрезвычайной│жизнедея-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│         │         │   </w:t>
      </w:r>
      <w:r>
        <w:rPr>
          <w:sz w:val="18"/>
          <w:szCs w:val="18"/>
        </w:rPr>
        <w:t>-1       │          │ситуации,   │тельности,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год         │          │тыс. чел.   │тыс. чел.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Землетрясения, балл       │7-8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8-9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&gt; 9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Извержения вулканов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Оползни, м    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Селевые потоки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Снежные лавины, м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Ураганы, тайфуны, смерчи, │&gt; 32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/с           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Бури, м/с                 │&gt; 32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Штормы, м/с               │15-31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Град, мм                  │20-31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Цунами, м     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Наводнения, м 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Подтопления, м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Пожары природные, га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┴─────────┴─────────┴────────────┴──────────┴────────────┴─────────────┴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казатели риска техноген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┬──────────────────┬─────────────┬───────────┬────────┬──────────┬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Виды возможных           │Месторасположение │Вид          │Возможная  │Пока-   │Размеры   │Численность  │Социально-экономическ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техногенных чрезвычайных │и наименование    │и возможное  │частота    │затель  │зон       │населения,   │послед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туаций (ЧС)            │объектов          │количество   │реализации │приемле-│вероятной │у которого   ├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опасного     │чрезвы-    │мого    │чрезвы-   │могут быть   │Возможное │Возможное │Возмож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вещества,    │чайных     │риска,  │чайной    │нарушены     │число     │число     │ущерб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участвующего │ситуаций,  │   -1   │ситуации, │условия      │погибших, │постра-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в реализации │   -1      │год     │кв. км    │жизнедея-    │чел.      │давших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чрезвычайных │год        │        │          │тельности,   │          │чел.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ситуаций     │           │        │          │тыс. чел.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(тонн)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ЧС на химически опасных  │Адм. округ _______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х                 │Район ____________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1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2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Адм. округ _______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Район ____________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Район ____________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1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2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ЧС на радиационно опасных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х        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ЧС на биологически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пасных объектах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ЧС на пожаро- и 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зрывоопасных объектах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ЧС на           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энергетических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ах и системах связи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ЧС на коммунальных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ах жизнеобеспечения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ЧС на гидротехнических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ружениях     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ЧС на транспорте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┴──────────────────┴─────────────┴───────────┴────────┴──────────┴───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ценке показателей риска природных и техногенных чрезвычайных ситуаций (в том числе пожаров) применяется постановление Правительства Российской Федерации от 13 сентября 1996 г. N 1094 "О классификации чрезвычайных ситуаций природного и техногенного характера" (Собрание законодательства Российской Федерации, 1996, N 39, ст. 456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казатели риска биолого-социаль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1620"/>
        <w:gridCol w:w="1756"/>
        <w:gridCol w:w="1618"/>
        <w:gridCol w:w="1351"/>
        <w:gridCol w:w="1485"/>
        <w:gridCol w:w="1621"/>
        <w:gridCol w:w="1755"/>
        <w:gridCol w:w="945"/>
        <w:gridCol w:w="1485"/>
        <w:gridCol w:w="1754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биолого- </w:t>
              <w:br/>
              <w:t xml:space="preserve">социальных    </w:t>
              <w:br/>
              <w:t xml:space="preserve">чрезвычайных  </w:t>
              <w:br/>
              <w:t xml:space="preserve">ситуаций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 xml:space="preserve">особо   </w:t>
              <w:br/>
              <w:t xml:space="preserve">опасных </w:t>
              <w:br/>
              <w:t>болезн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  </w:t>
              <w:br/>
              <w:t xml:space="preserve">на которых </w:t>
              <w:br/>
              <w:t xml:space="preserve">возможно   </w:t>
              <w:br/>
              <w:t xml:space="preserve">возникно-  </w:t>
              <w:br/>
              <w:t xml:space="preserve">вение      </w:t>
              <w:br/>
              <w:t xml:space="preserve">чрезвы-    </w:t>
              <w:br/>
              <w:t xml:space="preserve">чайных     </w:t>
              <w:br/>
              <w:t xml:space="preserve">ситуаций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число       </w:t>
              <w:br/>
              <w:t xml:space="preserve">биолого-    </w:t>
              <w:br/>
              <w:t xml:space="preserve">социальных  </w:t>
              <w:br/>
              <w:t xml:space="preserve">чрезвы-     </w:t>
              <w:br/>
              <w:t xml:space="preserve">чайных      </w:t>
              <w:br/>
              <w:t xml:space="preserve">ситуаций за </w:t>
              <w:br/>
              <w:t xml:space="preserve">последние   </w:t>
              <w:br/>
              <w:t xml:space="preserve">10 лет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ледней  </w:t>
              <w:br/>
              <w:t xml:space="preserve">биолого-   </w:t>
              <w:br/>
              <w:t xml:space="preserve">социальной </w:t>
              <w:br/>
              <w:t xml:space="preserve">чрезвы-    </w:t>
              <w:br/>
              <w:t xml:space="preserve">чайной     </w:t>
              <w:br/>
              <w:t xml:space="preserve">ситуации   </w:t>
            </w:r>
          </w:p>
        </w:tc>
        <w:tc>
          <w:tcPr>
            <w:tcW w:w="12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особо опасными инфекциями                           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и             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зоотии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фитотии  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больных, </w:t>
              <w:br/>
              <w:t xml:space="preserve">чел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огибших, </w:t>
              <w:br/>
              <w:t xml:space="preserve">чел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получающих </w:t>
              <w:br/>
              <w:t xml:space="preserve">инвалид-   </w:t>
              <w:br/>
              <w:t xml:space="preserve">ность,     </w:t>
              <w:br/>
              <w:t xml:space="preserve">чел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больных с/х </w:t>
              <w:br/>
              <w:t xml:space="preserve">животных    </w:t>
              <w:br/>
              <w:t xml:space="preserve">(по видам), </w:t>
              <w:br/>
              <w:t xml:space="preserve">гол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, </w:t>
              <w:br/>
              <w:t xml:space="preserve">число </w:t>
              <w:br/>
              <w:t xml:space="preserve">гол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ужденно</w:t>
              <w:br/>
              <w:t xml:space="preserve">убито     </w:t>
              <w:br/>
              <w:t xml:space="preserve">(число    </w:t>
              <w:br/>
              <w:t xml:space="preserve">голов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пораженных  </w:t>
              <w:br/>
              <w:t xml:space="preserve">с/х культур </w:t>
              <w:br/>
              <w:t xml:space="preserve">(по видам), </w:t>
              <w:br/>
              <w:t xml:space="preserve">тыс. г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обработки   </w:t>
              <w:br/>
              <w:t xml:space="preserve">с/х культур </w:t>
              <w:br/>
              <w:t xml:space="preserve">(по видам), </w:t>
              <w:br/>
              <w:t xml:space="preserve">тыс. га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пидем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Эпизоот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Эпифитот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Характеристика организационно-техн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щите населения, предупреждению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4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               </w:t>
              <w:br/>
              <w:t xml:space="preserve">(образовательные учреждения, медицинские учреждения,    </w:t>
              <w:br/>
              <w:t xml:space="preserve">культурно-спортивные учреждения, культовые и ритуальные </w:t>
              <w:br/>
              <w:t xml:space="preserve">учреждения, автостоянки, остановки маршрутного          </w:t>
              <w:br/>
              <w:t xml:space="preserve">городского общественного транспорта и т.д.), оснащенных </w:t>
              <w:br/>
              <w:t xml:space="preserve">техническими средствами экстренного оповещения          </w:t>
              <w:br/>
              <w:t xml:space="preserve">правоохранительных органов, ед./% от потребност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снащенных   </w:t>
              <w:br/>
              <w:t xml:space="preserve">техническими средствами, исключающими                   </w:t>
              <w:br/>
              <w:t xml:space="preserve">несанкционированное проникновение посторонних лиц       </w:t>
              <w:br/>
              <w:t xml:space="preserve">на территорию, ед./% от потребности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храняемых   </w:t>
              <w:br/>
              <w:t xml:space="preserve">подразделениями вневедомственной охраны,                </w:t>
              <w:br/>
              <w:t xml:space="preserve">ед./% от потребност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снащенных   </w:t>
              <w:br/>
              <w:t xml:space="preserve">техническими средствами, исключающими пронос (провоз)   </w:t>
              <w:br/>
              <w:t xml:space="preserve">на территорию взрывчатых и химически опасных веществ,   </w:t>
              <w:br/>
              <w:t xml:space="preserve">ед./% от потребност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истем управления гражданской обороной,      </w:t>
              <w:br/>
              <w:t xml:space="preserve">ед./% от планового числа этих систем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зданных локальных систем оповещения,       </w:t>
              <w:br/>
              <w:t xml:space="preserve">ед./% от планового числа этих систем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населения, охваченного системами оповещения,</w:t>
              <w:br/>
              <w:t xml:space="preserve">тыс. чел./% от общей численности населения территор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 существующих защитных сооружений гражданской</w:t>
              <w:br/>
              <w:t xml:space="preserve">обороны (по видам сооружений и их назначению),          </w:t>
              <w:br/>
              <w:t xml:space="preserve">в т.ч. в зонах вероятных чрезвычайных ситуаций,         </w:t>
              <w:br/>
              <w:t xml:space="preserve">чел./% от нормативной потребност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ы средств индивидуальной защиты населения (по видам</w:t>
              <w:br/>
              <w:t xml:space="preserve">средств защиты), в т.ч. в зонах вероятной ЧС,           </w:t>
              <w:br/>
              <w:t xml:space="preserve">ед./% от нормативной потребности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готовленных транспортных средств          </w:t>
              <w:br/>
              <w:t>(по маршрутам эвакуации), ед./% от расчетной потребности</w:t>
              <w:br/>
              <w:t xml:space="preserve">(поездов, автомобилей, судов, самолетов и вертолетов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 в подготовленных для перепрофилирования </w:t>
              <w:br/>
              <w:t xml:space="preserve">стационарах, ед./% от потребност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дготовленных врачей и среднего            </w:t>
              <w:br/>
              <w:t xml:space="preserve">медицинского персонала к работе в эпидемических очагах, </w:t>
              <w:br/>
              <w:t xml:space="preserve">чел.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зервных финансовых средств для предупреждения   </w:t>
              <w:br/>
              <w:t xml:space="preserve">и ликвидации последствий чрезвычайных ситуаций,         </w:t>
              <w:br/>
              <w:t xml:space="preserve">тыс. руб./% от расчетной потребност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ные запасы воды, куб. м/% от расчетной           </w:t>
              <w:br/>
              <w:t xml:space="preserve">потребности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дготовленных транспортных емкостей для доставки </w:t>
              <w:br/>
              <w:t xml:space="preserve">воды, куб. м/% от их нормативных потребностей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продуктов питания (по номенклатуре),             </w:t>
              <w:br/>
              <w:t xml:space="preserve">тонн/% от расчетной потребност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асы предметов первой необходимости (по номенклатуре),</w:t>
              <w:br/>
              <w:t xml:space="preserve">ед./% от расчетной потребност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палаток и т.п., в т.ч. в зонах вероятных         </w:t>
              <w:br/>
              <w:t xml:space="preserve">чрезвычайных ситуаций, ед./% от расчетной потребност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оплива, тонн/% от расчетной потребност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ехнических средств и материально-технических    </w:t>
              <w:br/>
              <w:t xml:space="preserve">ресурсов локализации и ликвидации ЧС (по видам          </w:t>
              <w:br/>
              <w:t xml:space="preserve">ресурсов), ед./% от расчетной потребност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имеется       </w:t>
              <w:br/>
              <w:t xml:space="preserve">автоматическая система пожаротушения, ед./% от общего   </w:t>
              <w:br/>
              <w:t xml:space="preserve">количества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имеется       </w:t>
              <w:br/>
              <w:t xml:space="preserve">автоматическая пожарная сигнализация,                   </w:t>
              <w:br/>
              <w:t xml:space="preserve">ед./% от общего количества зданий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оснащенных       </w:t>
              <w:br/>
              <w:t>техническими системами, исключающими несанкционированное</w:t>
              <w:br/>
              <w:t xml:space="preserve">проникновение посторонних лиц на территорию объекта,    </w:t>
              <w:br/>
              <w:t xml:space="preserve">ед./% от потребност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количество критически важных объектов, охраняемых    </w:t>
              <w:br/>
              <w:t xml:space="preserve">специальными военизированными подразделениями или       </w:t>
              <w:br/>
              <w:t xml:space="preserve">подразделениями вневедомственной охраны,                </w:t>
              <w:br/>
              <w:t xml:space="preserve">ед./% от потребност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количество особо важных пожароопасных объектов,      </w:t>
              <w:br/>
              <w:t xml:space="preserve">охраняемых объектовыми подразделениями Государственной  </w:t>
              <w:br/>
              <w:t xml:space="preserve">противопожарной службы, ед./% от потребности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оснащенных       </w:t>
              <w:br/>
              <w:t xml:space="preserve">техническими системами, исключающими пронос (провоз)    </w:t>
              <w:br/>
              <w:t xml:space="preserve">на территорию объекта взрывчатых и химически опасных    </w:t>
              <w:br/>
              <w:t xml:space="preserve">веществ, ед./% от потребности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химически опасных, пожаро- и взрывоопасных   </w:t>
              <w:br/>
              <w:t xml:space="preserve">объектов, на которых проведены мероприятия по замене    </w:t>
              <w:br/>
              <w:t xml:space="preserve">опасных технологий и опасных веществ на менее опасные,  </w:t>
              <w:br/>
              <w:t xml:space="preserve">ед./% от их общего числа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с непрерывным технологическим    </w:t>
              <w:br/>
              <w:t xml:space="preserve">циклом, на которых внедрены системы безаварийной        </w:t>
              <w:br/>
              <w:t xml:space="preserve">остановки, ед./% от их общего числа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квидированных свалок и мест захоронения,   </w:t>
              <w:br/>
              <w:t xml:space="preserve">содержащих опасные вещества, ед./% от их общего числ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алок и мест захоронения опасных веществ,   </w:t>
              <w:br/>
              <w:t xml:space="preserve">на которых выполнены мероприятия по локализации зон     </w:t>
              <w:br/>
              <w:t xml:space="preserve">действия поражающих факторов опасных веществ,           </w:t>
              <w:br/>
              <w:t xml:space="preserve">ед./% от их общего числа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едприятий, обеспеченных системами          </w:t>
              <w:br/>
              <w:t xml:space="preserve">оборотного водоснабжения и автономными водозаборами,    </w:t>
              <w:br/>
              <w:t>ед./% от числа предприятий, подлежащих обеспечению этими</w:t>
              <w:br/>
              <w:t xml:space="preserve">системами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ъектов, обеспеченных автономными           </w:t>
              <w:br/>
              <w:t xml:space="preserve">источниками электро-, тепло-, газо- и водоснабжения,    </w:t>
              <w:br/>
              <w:t xml:space="preserve">ед./% от числа предприятий промышленности, подлежащих   </w:t>
              <w:br/>
              <w:t xml:space="preserve">оснащению автономными источникам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зервных средств и оборудования на объектах </w:t>
              <w:br/>
              <w:t xml:space="preserve">системы хозяйственно-питьевого водоснабжения,           </w:t>
              <w:br/>
              <w:t xml:space="preserve">ед./% от расчетной потребности: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для очистки воды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я для очистки воды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и поддерживаемых в готовности      </w:t>
              <w:br/>
              <w:t xml:space="preserve">к работе учреждений сети наблюдения и лабораторного     </w:t>
              <w:br/>
              <w:t xml:space="preserve">контроля, ед./% от расчетной потребности: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метеостанций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эпидемиологических станций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х лабораторий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охимических лабораторий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бонентских пунктов ЕДДС "01" в районе,      </w:t>
              <w:br/>
              <w:t xml:space="preserve">ед./% от планового количества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мышленных объектов, для которых создан    </w:t>
              <w:br/>
              <w:t xml:space="preserve">страховой фонд документации (СФД), ед./% от расчетного  </w:t>
              <w:br/>
              <w:t xml:space="preserve">числа объектов, для которых планируется создание СФ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ил гражданской обороны, подразделений      </w:t>
              <w:br/>
              <w:t xml:space="preserve">Государственной противопожарной службы МЧС России,      </w:t>
              <w:br/>
              <w:t xml:space="preserve">пожарно-спасательных и поисково-спасательных            </w:t>
              <w:br/>
              <w:t xml:space="preserve">формирований, чел./% от расчетной потребност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сил гражданской обороны, подразделений     </w:t>
              <w:br/>
              <w:t xml:space="preserve">Государственной противопожарной службы МЧС России,      </w:t>
              <w:br/>
              <w:t xml:space="preserve">пожарно-спасательных и поисково-спасательных            </w:t>
              <w:br/>
              <w:t xml:space="preserve">формирований Государственной инспекции по маломерным    </w:t>
              <w:br/>
              <w:t xml:space="preserve">судам МЧС России техникой и специальными средствами,    </w:t>
              <w:br/>
              <w:t xml:space="preserve">ед./% от расчетной потребност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аварийно-спасательных служб,                </w:t>
              <w:br/>
              <w:t xml:space="preserve">аварийно-спасательных формирований (по видам),          </w:t>
              <w:br/>
              <w:t xml:space="preserve">ед./% от расчетной потребност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ность аварийно-спасательных служб, аварийно-     </w:t>
              <w:br/>
              <w:t xml:space="preserve">спасательных формирований приборами и оборудованием,    </w:t>
              <w:br/>
              <w:t xml:space="preserve">ед./% от расчетной потребности (по видам)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нештатных аварийно-спасательных формирований</w:t>
              <w:br/>
              <w:t xml:space="preserve">(по видам), чел./% от расчетной потребност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нештатных аварийно-спасательных            </w:t>
              <w:br/>
              <w:t xml:space="preserve">формирований приборами и оборудованием,                 </w:t>
              <w:br/>
              <w:t xml:space="preserve">ед./% от расчетной потребности (по видам)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количество пожарных депо, ед./% от общего   </w:t>
              <w:br/>
              <w:t xml:space="preserve">количества пожарных депо, требующихся по норма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требующих реконструкции       </w:t>
              <w:br/>
              <w:t xml:space="preserve">и капитального ремонта, ед./% от общего количества      </w:t>
              <w:br/>
              <w:t xml:space="preserve">пожарных депо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          </w:t>
              <w:br/>
              <w:t xml:space="preserve">необходимой техникой и оборудованием, ед./% от общего   </w:t>
              <w:br/>
              <w:t xml:space="preserve">количества пожарных деп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личным    </w:t>
              <w:br/>
              <w:t xml:space="preserve">составом в соответствии со штатным расписанием,         </w:t>
              <w:br/>
              <w:t xml:space="preserve">ед./% от общего количества пожарных депо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пожарных депо, у которых соблюдается норматив</w:t>
              <w:br/>
              <w:t xml:space="preserve">радиуса выезда на тушение жилых зданий,                 </w:t>
              <w:br/>
              <w:t xml:space="preserve">ед./% от общего количества пожарных депо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в которых соблюдается         </w:t>
              <w:br/>
              <w:t xml:space="preserve">соответствие технической оснащенности пожарных депо     </w:t>
              <w:br/>
              <w:t xml:space="preserve">требованиям климатических и дорожных условий, а также   </w:t>
              <w:br/>
              <w:t xml:space="preserve">основным показателям назначения пожарных автомобилей,   </w:t>
              <w:br/>
              <w:t xml:space="preserve">ед./% от общего количества пожарных депо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чного состава аварийно-спасательных служб,</w:t>
              <w:br/>
              <w:t xml:space="preserve">аварийно-спасательных формирований, прошедших           </w:t>
              <w:br/>
              <w:t xml:space="preserve">аттестацию, чел./% от их общего числа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уководящих работников предприятий,         </w:t>
              <w:br/>
              <w:t xml:space="preserve">прошедших подготовку по вопросам гражданской обороны,   </w:t>
              <w:br/>
              <w:t xml:space="preserve">предупреждения и ликвидации последствий чрезвычайных    </w:t>
              <w:br/>
              <w:t xml:space="preserve">ситуаций, в т.ч. руководителей объектов, расположенных  </w:t>
              <w:br/>
              <w:t xml:space="preserve">в зонах вероятных чрезвычайных ситуаций,                </w:t>
              <w:br/>
              <w:t xml:space="preserve">чел./% от их общего числа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ерсонала предприятий и организаций, который</w:t>
              <w:br/>
              <w:t xml:space="preserve">прошел обучение по вопросам гражданской обороны,        </w:t>
              <w:br/>
              <w:t xml:space="preserve">предупреждения и ликвидации последствий чрезвычайных    </w:t>
              <w:br/>
              <w:t xml:space="preserve">ситуаций, в т.ч. предприятий и организаций,             </w:t>
              <w:br/>
              <w:t xml:space="preserve">расположенных в зонах вероятных чрезвычайных ситуаций,  </w:t>
              <w:br/>
              <w:t xml:space="preserve">чел./% от общего числа персонала предприятий            </w:t>
              <w:br/>
              <w:t xml:space="preserve">и организаций, расположенных в зонах вероятных          </w:t>
              <w:br/>
              <w:t xml:space="preserve">чрезвычайных ситуаций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прошедшего обучение по вопросам  </w:t>
              <w:br/>
              <w:t xml:space="preserve">гражданской обороны и правилам поведения в чрезвычайных </w:t>
              <w:br/>
              <w:t xml:space="preserve">ситуациях по месту жительства, в т.ч. населения,        </w:t>
              <w:br/>
              <w:t xml:space="preserve">проживающего в зонах вероятных чрезвычайных ситуаций,   </w:t>
              <w:br/>
              <w:t xml:space="preserve">чел./% от общей численности населения, проживающего     </w:t>
              <w:br/>
              <w:t xml:space="preserve">в зонах возможных чрезвычайных ситуаци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щихся общеобразовательных учреждений,    </w:t>
              <w:br/>
              <w:t xml:space="preserve">прошедших обучение по вопросам гражданской обороны      </w:t>
              <w:br/>
              <w:t xml:space="preserve">и правилам поведения в чрезвычайных ситуациях, в т.ч.   </w:t>
              <w:br/>
              <w:t>учреждений, расположенных в зонах вероятных чрезвычайных</w:t>
              <w:br/>
              <w:t xml:space="preserve">ситуаций, чел./% от общего числа учащихс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безопасности города Москвы прилагаются карты, планы с нанесенными на них зонами последствий возможных чрезвычайных ситуаций, а также зонами индивидуального (потенциального)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на карту территории города наносятся маршруты перевозок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безопасности города Москвы разрабатывается на основе показателей степени риска на потенциально опас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показателям степени риска на территории города представляются в расчетно-пояснительной записке, которая входит в состав паспорта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четно-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для населения и территории города от чрезвычайных ситуаций природного 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ой записке к паспорту безопасности города Москвы приводятся диаграммы социального риска (F/N-диаграмма и F/G-диа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основных опасностей на территории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ки риска чрезвычайных ситуаций, включая чрезвычайные ситуации, источниками которых могут явиться аварии или чрезвычайные ситуации на объектах, расположенных на территории города, транспортные коммуникации, а такж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для разработки мероприятий по снижению риска на территор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2</Words>
  <Characters>52238</Characters>
  <CharactersWithSpaces>44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аспорта безопасност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