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77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,          Руководитель (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, управления,               заместитель,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административного           руководителя)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, глава управы района         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в ведом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ии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_/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_ г.     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АЯ ФОРМ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ЕННОГО КОМПЛЕКСА ГОСУДАРСТВЕННОГО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КАЗЕННОГО ПРЕДПРИЯТ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.__.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Отчетный го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кое наименование предприятия ______ 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регистрационный номер     ОГР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ИН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ичины постановки на учет                      КП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 по ОКВЭ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                по ОКОПФ / ОКФС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/форма собственности                               ├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ий адрес: _______ ______________ код ОКАТО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фактический почтовый адрес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ОБЩИЕ СВЕДЕНИЯ О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89"/>
        <w:gridCol w:w="256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 </w:t>
              <w:br/>
              <w:t xml:space="preserve">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предприят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записи об ОГРН    </w:t>
              <w:br/>
              <w:t xml:space="preserve">в ЕГРЮЛ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           </w:t>
              <w:br/>
              <w:t xml:space="preserve">осуществившего государственную  </w:t>
              <w:br/>
              <w:t xml:space="preserve">регистрацию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йт в Интернете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предприят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договоре, заключенном</w:t>
              <w:br/>
              <w:t xml:space="preserve">с руководителем предприятия: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говора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говора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        </w:t>
              <w:br/>
              <w:t xml:space="preserve">с руководителем предприятия: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договора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договор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главного бухгалтера      </w:t>
              <w:br/>
              <w:t xml:space="preserve">предприятия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ок действия договора с главным</w:t>
              <w:br/>
              <w:t xml:space="preserve">бухгалтером предприятия: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договора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договор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создания предприятия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</w:t>
              <w:br/>
              <w:t xml:space="preserve">регистрационный номер органа    </w:t>
              <w:br/>
              <w:t xml:space="preserve">исполнительной власти города    </w:t>
              <w:br/>
              <w:t xml:space="preserve">Москвы, в ведении которого      </w:t>
              <w:br/>
              <w:t xml:space="preserve">находится предприятие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БАНКОВСКИЕ РЕКВИЗИТЫ (ПО КАЖДОМУ СЧЕТУ ОТД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89"/>
        <w:gridCol w:w="256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 </w:t>
              <w:br/>
              <w:t xml:space="preserve">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банка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е наименование банк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(ИНН банк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чета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ткрытия счета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чета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й идентификационный код</w:t>
              <w:br/>
              <w:t xml:space="preserve">(БИК)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рреспондентского сче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КАЖДОМУ ФИЛИАЛУ И ПРЕДСТАВИТЕЛЬСТВУ ОТД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89"/>
        <w:gridCol w:w="256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 </w:t>
              <w:br/>
              <w:t xml:space="preserve">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филиала     </w:t>
              <w:br/>
              <w:t xml:space="preserve">или представительства (нужное   </w:t>
              <w:br/>
              <w:t xml:space="preserve">подчеркнуть)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постановки на учет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ткрытия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(фактический   </w:t>
              <w:br/>
              <w:t xml:space="preserve">почтовый адрес)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филиала     </w:t>
              <w:br/>
              <w:t xml:space="preserve">(представительства)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доверенности,     </w:t>
              <w:br/>
              <w:t xml:space="preserve">выданной руководителю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ОПИСАНИЕ ИМУЩЕСТВЕННОГО КОМПЛЕКС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ОБЩИЕ ПОКАЗАТЕЛИ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890"/>
        <w:gridCol w:w="2026"/>
        <w:gridCol w:w="1889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 год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имущества, </w:t>
              <w:br/>
              <w:t xml:space="preserve">имеющегося у предприятия        </w:t>
              <w:br/>
              <w:t>на правах хозяйственного ведения</w:t>
              <w:br/>
              <w:t xml:space="preserve">(оперативного управления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 недвижимого</w:t>
              <w:br/>
              <w:t xml:space="preserve">имуществ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6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движимого  </w:t>
              <w:br/>
              <w:t xml:space="preserve">имуществ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7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    </w:t>
              <w:br/>
              <w:t xml:space="preserve">имеющихся у предприятия         </w:t>
              <w:br/>
              <w:t>на правах хозяйственного ведения</w:t>
              <w:br/>
              <w:t xml:space="preserve">(оперативного управления)       </w:t>
              <w:br/>
              <w:t xml:space="preserve">(кв. м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8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,            </w:t>
              <w:br/>
              <w:t xml:space="preserve">арендованного у город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вижимого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1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    </w:t>
              <w:br/>
              <w:t xml:space="preserve">арендованных у города (кв. м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,            </w:t>
              <w:br/>
              <w:t xml:space="preserve">арендованного у сторонних       </w:t>
              <w:br/>
              <w:t xml:space="preserve">хозяйствующих субъектов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4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вижимого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5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    </w:t>
              <w:br/>
              <w:t xml:space="preserve">арендованных у сторонних        </w:t>
              <w:br/>
              <w:t xml:space="preserve">организаций (кв. м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6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имущества,            </w:t>
              <w:br/>
              <w:t xml:space="preserve">находящегося у предприятия      </w:t>
              <w:br/>
              <w:t xml:space="preserve">на иных правах владения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7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8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ижимое имущество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9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    </w:t>
              <w:br/>
              <w:t xml:space="preserve">имеющихся у предприятия на иных </w:t>
              <w:br/>
              <w:t xml:space="preserve">правах владения (кв. м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УЧАСТИЕ В ДРУГИХ ЮРИДИЧЕСКИХ ЛИЦ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О ДЛЯ КАЖДОГО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89"/>
        <w:gridCol w:w="256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 </w:t>
              <w:br/>
              <w:t xml:space="preserve">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клада (тыс. руб.)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в юридическом лице </w:t>
              <w:br/>
              <w:t xml:space="preserve">(%)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ой капитал (паевой фонд)  </w:t>
              <w:br/>
              <w:t xml:space="preserve">юридического лица (тыс. руб.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вание юридического</w:t>
              <w:br/>
              <w:t xml:space="preserve">лица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государственный        </w:t>
              <w:br/>
              <w:t xml:space="preserve">регистрационный номер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ВЭД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ПФ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(фактический   </w:t>
              <w:br/>
              <w:t xml:space="preserve">адрес) юридического лиц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руководителя юридического</w:t>
              <w:br/>
              <w:t xml:space="preserve">лица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АКТЫ ОЦЕНКИ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Т ОЦЕНКИ СТОИМОСТИ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1890"/>
        <w:gridCol w:w="2565"/>
        <w:gridCol w:w="2566"/>
        <w:gridCol w:w="1890"/>
        <w:gridCol w:w="1889"/>
        <w:gridCol w:w="1891"/>
        <w:gridCol w:w="1888"/>
      </w:tblGrid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</w:t>
              <w:br/>
              <w:t xml:space="preserve">номер        </w:t>
              <w:br/>
              <w:t xml:space="preserve">земельного   </w:t>
              <w:br/>
              <w:t xml:space="preserve">участ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</w:t>
              <w:br/>
              <w:t xml:space="preserve">на земельный </w:t>
              <w:br/>
              <w:t xml:space="preserve">участок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использования</w:t>
              <w:br/>
              <w:t>земельного участка</w:t>
              <w:br/>
              <w:t>(производственное,</w:t>
              <w:br/>
              <w:t xml:space="preserve">офисное,          </w:t>
              <w:br/>
              <w:t xml:space="preserve">складское,        </w:t>
              <w:br/>
              <w:t xml:space="preserve">социально-        </w:t>
              <w:br/>
              <w:t xml:space="preserve">культурное        </w:t>
              <w:br/>
              <w:t xml:space="preserve">или коммунально-  </w:t>
              <w:br/>
              <w:t xml:space="preserve">бытовое           </w:t>
              <w:br/>
              <w:t xml:space="preserve">назначение,       </w:t>
              <w:br/>
              <w:t xml:space="preserve">другое)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</w:t>
              <w:br/>
              <w:t>земельного участка</w:t>
              <w:br/>
              <w:t xml:space="preserve">(адрес            </w:t>
              <w:br/>
              <w:t xml:space="preserve">расположенных     </w:t>
              <w:br/>
              <w:t>на участке зданий,</w:t>
              <w:br/>
              <w:t xml:space="preserve">помещений и т.д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занимаемого  </w:t>
              <w:br/>
              <w:t xml:space="preserve">земельного   </w:t>
              <w:br/>
              <w:t xml:space="preserve">участка      </w:t>
              <w:br/>
              <w:t xml:space="preserve">(кв. м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земельного   </w:t>
              <w:br/>
              <w:t xml:space="preserve">участка      </w:t>
              <w:br/>
              <w:t xml:space="preserve">(N договора  </w:t>
              <w:br/>
              <w:t xml:space="preserve">купли-       </w:t>
              <w:br/>
              <w:t xml:space="preserve">продажи,     </w:t>
              <w:br/>
              <w:t xml:space="preserve">N договора   </w:t>
              <w:br/>
              <w:t xml:space="preserve">аренды, иное </w:t>
              <w:br/>
              <w:t xml:space="preserve">право        </w:t>
              <w:br/>
              <w:t xml:space="preserve">владения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земельного   </w:t>
              <w:br/>
              <w:t xml:space="preserve">участка,     </w:t>
              <w:br/>
              <w:t xml:space="preserve">сдаваемая    </w:t>
              <w:br/>
              <w:t xml:space="preserve">в аренду     </w:t>
              <w:br/>
              <w:t xml:space="preserve">(субаренду)  </w:t>
              <w:br/>
              <w:t xml:space="preserve">сторонним    </w:t>
              <w:br/>
              <w:t xml:space="preserve">организациям </w:t>
              <w:br/>
              <w:t xml:space="preserve">(кв. м)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ра   </w:t>
              <w:br/>
              <w:t xml:space="preserve">сдачи        </w:t>
              <w:br/>
              <w:t xml:space="preserve">в аренду     </w:t>
              <w:br/>
              <w:t xml:space="preserve">(субаренду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АКТЫ ОЦЕНКИ ЗДАНИЙ И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полняется отдельно для каждого здания (помещ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здания или помещения предприятия (нужное подчерк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┬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│        │Город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┼─────┴──────────────────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           │                             │Квартал N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┴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л., пл., пер.,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п., туп.,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льв. и т.п.)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┬──────┬─────┬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/владение    │        │Корпус│     │Строение/сооружени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        │        │      │     │(нужное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еркнуть)    │        │      │     │подчеркнуть)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┴─────┴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ХАРАКТЕРИСТИКИ И 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ЗДАНИЯ/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89"/>
        <w:gridCol w:w="256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 </w:t>
              <w:br/>
              <w:t xml:space="preserve">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код объекта   </w:t>
              <w:br/>
              <w:t xml:space="preserve">недвижимости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ава на объект (хозведение;</w:t>
              <w:br/>
              <w:t xml:space="preserve">оперативное управление; аренда  </w:t>
              <w:br/>
              <w:t xml:space="preserve">у города; аренда у сторонних    </w:t>
              <w:br/>
              <w:t xml:space="preserve">организаций; другой вид права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бъекта (кв. м)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бъекта, используемая   </w:t>
              <w:br/>
              <w:t xml:space="preserve">в производственных целя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объекта, используемая   </w:t>
              <w:br/>
              <w:t xml:space="preserve">в офисных целях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объекта, используемая   </w:t>
              <w:br/>
              <w:t xml:space="preserve">в складских целях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бъекта, используемая   </w:t>
              <w:br/>
              <w:t xml:space="preserve">в социально-культурных          </w:t>
              <w:br/>
              <w:t xml:space="preserve">и коммунально-бытовых целях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бъекта, используемая   </w:t>
              <w:br/>
              <w:t xml:space="preserve">в иных целях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численность         </w:t>
              <w:br/>
              <w:t xml:space="preserve">сотрудников, работающих         </w:t>
              <w:br/>
              <w:t xml:space="preserve">на объекте (чел.)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распорядительного      </w:t>
              <w:br/>
              <w:t xml:space="preserve">документа о передаче объекта    </w:t>
              <w:br/>
              <w:t xml:space="preserve">в хозяйственное ведение         </w:t>
              <w:br/>
              <w:t xml:space="preserve">(оперативное управление) или N  </w:t>
              <w:br/>
              <w:t xml:space="preserve">и дата договора аренды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и дата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бъекта, сдаваемая      </w:t>
              <w:br/>
              <w:t xml:space="preserve">в аренду (субаренду) сторонним  </w:t>
              <w:br/>
              <w:t xml:space="preserve">организациям (кв. м)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договора сдачи в аренду</w:t>
              <w:br/>
              <w:t xml:space="preserve">(субаренду)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эксплуатацию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       </w:t>
              <w:br/>
              <w:t xml:space="preserve">с учетом переоценки             </w:t>
              <w:br/>
              <w:t xml:space="preserve">(для арендуемых объектов        </w:t>
              <w:br/>
              <w:t xml:space="preserve">стоимость, определенная         </w:t>
              <w:br/>
              <w:t xml:space="preserve">в договоре) (тыс. руб.)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(для арендуемых     </w:t>
              <w:br/>
              <w:t xml:space="preserve">объектов не определяется)       </w:t>
              <w:br/>
              <w:t xml:space="preserve">(тыс. руб.)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(для арендуемых     </w:t>
              <w:br/>
              <w:t xml:space="preserve">объектов не определяется), %    </w:t>
              <w:br/>
              <w:t xml:space="preserve">от первоначальной стоимост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с учетом   </w:t>
              <w:br/>
              <w:t xml:space="preserve">переоценки (для арендуемых      </w:t>
              <w:br/>
              <w:t xml:space="preserve">объектов не определяется)       </w:t>
              <w:br/>
              <w:t xml:space="preserve">(тыс. руб.)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раховки объекта       </w:t>
              <w:br/>
              <w:t xml:space="preserve">(да/нет)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раховой          </w:t>
              <w:br/>
              <w:t xml:space="preserve">организации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страховой организаци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тоимость объекта     </w:t>
              <w:br/>
              <w:t xml:space="preserve">(тыс. руб.)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оплаченной страховой      </w:t>
              <w:br/>
              <w:t xml:space="preserve">премии (тыс. руб.)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ошедшие страховые случаи   </w:t>
              <w:br/>
              <w:t xml:space="preserve">за отчетный год (количество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выплат по страховым </w:t>
              <w:br/>
              <w:t xml:space="preserve">случаям, произошедшим           </w:t>
              <w:br/>
              <w:t xml:space="preserve">за отчетный год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3. АКТ ОЦЕНКИ СТОИМОСТИ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ТОЧНЫХ УСТРОЙ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2023"/>
        <w:gridCol w:w="1620"/>
        <w:gridCol w:w="1891"/>
        <w:gridCol w:w="1755"/>
        <w:gridCol w:w="1620"/>
        <w:gridCol w:w="2565"/>
        <w:gridCol w:w="1349"/>
        <w:gridCol w:w="1215"/>
        <w:gridCol w:w="1755"/>
        <w:gridCol w:w="2162"/>
        <w:gridCol w:w="944"/>
        <w:gridCol w:w="2161"/>
        <w:gridCol w:w="2158"/>
        <w:gridCol w:w="1621"/>
      </w:tblGrid>
      <w:tr>
        <w:trPr>
          <w:trHeight w:val="48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- </w:t>
              <w:br/>
              <w:t xml:space="preserve">онный код     </w:t>
              <w:br/>
              <w:t xml:space="preserve">объект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</w:t>
              <w:br/>
              <w:t xml:space="preserve">на объект    </w:t>
              <w:br/>
              <w:t xml:space="preserve">(хозведение; </w:t>
              <w:br/>
              <w:t xml:space="preserve">оперативное  </w:t>
              <w:br/>
              <w:t xml:space="preserve">управление;  </w:t>
              <w:br/>
              <w:t xml:space="preserve">аренда       </w:t>
              <w:br/>
              <w:t xml:space="preserve">у города;    </w:t>
              <w:br/>
              <w:t xml:space="preserve">аренда       </w:t>
              <w:br/>
              <w:t xml:space="preserve">у сторонних  </w:t>
              <w:br/>
              <w:t xml:space="preserve">организаций; </w:t>
              <w:br/>
              <w:t xml:space="preserve">другой вид   </w:t>
              <w:br/>
              <w:t xml:space="preserve">права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объекта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</w:t>
              <w:br/>
              <w:t xml:space="preserve">объекта           </w:t>
              <w:br/>
              <w:t>(производственное,</w:t>
              <w:br/>
              <w:t xml:space="preserve">социально-        </w:t>
              <w:br/>
              <w:t xml:space="preserve">культурное        </w:t>
              <w:br/>
              <w:t xml:space="preserve">или коммунально-  </w:t>
              <w:br/>
              <w:t xml:space="preserve">бытовое           </w:t>
              <w:br/>
              <w:t xml:space="preserve">назначение,       </w:t>
              <w:br/>
              <w:t xml:space="preserve">другое)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размера  </w:t>
              <w:br/>
              <w:t xml:space="preserve">объек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объек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</w:t>
              <w:br/>
              <w:t xml:space="preserve">стоимость      </w:t>
              <w:br/>
              <w:t xml:space="preserve">с учетом       </w:t>
              <w:br/>
              <w:t xml:space="preserve">переоценки     </w:t>
              <w:br/>
              <w:t>(для арендуемых</w:t>
              <w:br/>
              <w:t xml:space="preserve">объектов       </w:t>
              <w:br/>
              <w:t xml:space="preserve">стоимость,     </w:t>
              <w:br/>
              <w:t xml:space="preserve">определенная   </w:t>
              <w:br/>
              <w:t xml:space="preserve">в договоре)    </w:t>
              <w:br/>
              <w:t xml:space="preserve">(тыс. руб.)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(для      </w:t>
              <w:br/>
              <w:t xml:space="preserve">арендуемых объектов   </w:t>
              <w:br/>
              <w:t xml:space="preserve">не определяется)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</w:t>
              <w:br/>
              <w:t xml:space="preserve">стоимость      </w:t>
              <w:br/>
              <w:t xml:space="preserve">с учетом       </w:t>
              <w:br/>
              <w:t xml:space="preserve">переоценки     </w:t>
              <w:br/>
              <w:t>(для арендуемых</w:t>
              <w:br/>
              <w:t xml:space="preserve">объектов не    </w:t>
              <w:br/>
              <w:t xml:space="preserve">определяется)  </w:t>
              <w:br/>
              <w:t xml:space="preserve">(тыс. руб.)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ра </w:t>
              <w:br/>
              <w:t xml:space="preserve">сдачи      </w:t>
              <w:br/>
              <w:t xml:space="preserve">в аренду   </w:t>
              <w:br/>
              <w:t>(субаренду)</w:t>
              <w:br/>
              <w:t xml:space="preserve">сторонней  </w:t>
              <w:br/>
              <w:t>организ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    </w:t>
              <w:br/>
              <w:t xml:space="preserve">первоначальной </w:t>
              <w:br/>
              <w:t xml:space="preserve">стоимости  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4. АКТ ОЦЕНКИ СТОИМОСТИ МАШИ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И ДРУГИХ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890"/>
        <w:gridCol w:w="1755"/>
        <w:gridCol w:w="1620"/>
        <w:gridCol w:w="2565"/>
        <w:gridCol w:w="1754"/>
        <w:gridCol w:w="2161"/>
        <w:gridCol w:w="944"/>
        <w:gridCol w:w="2161"/>
        <w:gridCol w:w="2160"/>
        <w:gridCol w:w="161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</w:t>
              <w:br/>
              <w:t xml:space="preserve">на объект    </w:t>
              <w:br/>
              <w:t xml:space="preserve">(хозведение; </w:t>
              <w:br/>
              <w:t xml:space="preserve">оперативное  </w:t>
              <w:br/>
              <w:t xml:space="preserve">управление;  </w:t>
              <w:br/>
              <w:t xml:space="preserve">аренда       </w:t>
              <w:br/>
              <w:t xml:space="preserve">у города;    </w:t>
              <w:br/>
              <w:t xml:space="preserve">аренда       </w:t>
              <w:br/>
              <w:t xml:space="preserve">у сторонних  </w:t>
              <w:br/>
              <w:t xml:space="preserve">организаций; </w:t>
              <w:br/>
              <w:t xml:space="preserve">другой вид   </w:t>
              <w:br/>
              <w:t xml:space="preserve">права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объекта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</w:t>
              <w:br/>
              <w:t xml:space="preserve">объекта           </w:t>
              <w:br/>
              <w:t>(производственное,</w:t>
              <w:br/>
              <w:t xml:space="preserve">социально-        </w:t>
              <w:br/>
              <w:t xml:space="preserve">культурное        </w:t>
              <w:br/>
              <w:t xml:space="preserve">или коммунально-  </w:t>
              <w:br/>
              <w:t xml:space="preserve">бытовое           </w:t>
              <w:br/>
              <w:t xml:space="preserve">назначение,       </w:t>
              <w:br/>
              <w:t xml:space="preserve">другое)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</w:t>
              <w:br/>
              <w:t xml:space="preserve">стоимость      </w:t>
              <w:br/>
              <w:t xml:space="preserve">с учетом       </w:t>
              <w:br/>
              <w:t xml:space="preserve">переоценки     </w:t>
              <w:br/>
              <w:t>(для арендуемых</w:t>
              <w:br/>
              <w:t xml:space="preserve">объектов       </w:t>
              <w:br/>
              <w:t xml:space="preserve">стоимость,     </w:t>
              <w:br/>
              <w:t xml:space="preserve">определенная   </w:t>
              <w:br/>
              <w:t xml:space="preserve">в договоре)    </w:t>
              <w:br/>
              <w:t xml:space="preserve">(тыс. руб.)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(для      </w:t>
              <w:br/>
              <w:t xml:space="preserve">арендуемых объектов   </w:t>
              <w:br/>
              <w:t xml:space="preserve">не определяется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</w:t>
              <w:br/>
              <w:t xml:space="preserve">стоимость      </w:t>
              <w:br/>
              <w:t xml:space="preserve">с учетом       </w:t>
              <w:br/>
              <w:t xml:space="preserve">переоценки     </w:t>
              <w:br/>
              <w:t>(для арендуемых</w:t>
              <w:br/>
              <w:t xml:space="preserve">объектов не    </w:t>
              <w:br/>
              <w:t xml:space="preserve">определяется)  </w:t>
              <w:br/>
              <w:t xml:space="preserve">(тыс. руб.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ра </w:t>
              <w:br/>
              <w:t xml:space="preserve">сдачи      </w:t>
              <w:br/>
              <w:t xml:space="preserve">в аренду   </w:t>
              <w:br/>
              <w:t>(субаренду)</w:t>
              <w:br/>
              <w:t xml:space="preserve">сторонней  </w:t>
              <w:br/>
              <w:t>организ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    </w:t>
              <w:br/>
              <w:t xml:space="preserve">первоначальной </w:t>
              <w:br/>
              <w:t xml:space="preserve">стоимости 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02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5. АКТ ОЦЕНКИ СТОИМОСТИ НЕЗАВЕРШ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НЕУСТАНОВЛЕН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621"/>
        <w:gridCol w:w="1890"/>
        <w:gridCol w:w="1754"/>
        <w:gridCol w:w="1621"/>
        <w:gridCol w:w="2565"/>
        <w:gridCol w:w="1890"/>
        <w:gridCol w:w="2160"/>
        <w:gridCol w:w="2159"/>
        <w:gridCol w:w="1618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 xml:space="preserve">номер      </w:t>
              <w:br/>
              <w:t xml:space="preserve">объекта    </w:t>
              <w:br/>
              <w:t xml:space="preserve">незавер-   </w:t>
              <w:br/>
              <w:t xml:space="preserve">шенного    </w:t>
              <w:br/>
              <w:t xml:space="preserve">строитель- </w:t>
              <w:br/>
              <w:t xml:space="preserve">ств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неустанов- </w:t>
              <w:br/>
              <w:t xml:space="preserve">ленного    </w:t>
              <w:br/>
              <w:t xml:space="preserve">оборудо-   </w:t>
              <w:br/>
              <w:t xml:space="preserve">ва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</w:t>
              <w:br/>
              <w:t xml:space="preserve">на объект    </w:t>
              <w:br/>
              <w:t xml:space="preserve">(хозведение; </w:t>
              <w:br/>
              <w:t xml:space="preserve">оперативное  </w:t>
              <w:br/>
              <w:t xml:space="preserve">управление;  </w:t>
              <w:br/>
              <w:t xml:space="preserve">аренда       </w:t>
              <w:br/>
              <w:t xml:space="preserve">у города;    </w:t>
              <w:br/>
              <w:t xml:space="preserve">аренда       </w:t>
              <w:br/>
              <w:t xml:space="preserve">у сторонних  </w:t>
              <w:br/>
              <w:t xml:space="preserve">организаций; </w:t>
              <w:br/>
              <w:t xml:space="preserve">другой вид   </w:t>
              <w:br/>
              <w:t xml:space="preserve">права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объек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</w:t>
              <w:br/>
              <w:t xml:space="preserve">объекта           </w:t>
              <w:br/>
              <w:t>(производственное,</w:t>
              <w:br/>
              <w:t xml:space="preserve">социально-        </w:t>
              <w:br/>
              <w:t xml:space="preserve">культурное        </w:t>
              <w:br/>
              <w:t xml:space="preserve">или коммунально-  </w:t>
              <w:br/>
              <w:t xml:space="preserve">бытовое           </w:t>
              <w:br/>
              <w:t xml:space="preserve">назначение,       </w:t>
              <w:br/>
              <w:t xml:space="preserve">другое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начала   </w:t>
              <w:br/>
              <w:t>строительства</w:t>
              <w:br/>
              <w:t xml:space="preserve">(покупки     </w:t>
              <w:br/>
              <w:t>оборудова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приобретенного </w:t>
              <w:br/>
              <w:t xml:space="preserve">оборудования   </w:t>
              <w:br/>
              <w:t xml:space="preserve">(тыс. руб.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</w:t>
              <w:br/>
              <w:t xml:space="preserve">по смете       </w:t>
              <w:br/>
              <w:t xml:space="preserve">строительства  </w:t>
              <w:br/>
              <w:t xml:space="preserve">(тыс. руб.)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выполненный</w:t>
              <w:br/>
              <w:t>объем работ</w:t>
              <w:br/>
              <w:t xml:space="preserve">по строи-  </w:t>
              <w:br/>
              <w:t xml:space="preserve">тельству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6. АКТ ОЦЕНКИ СТОИМОСТИ НЕМАТЕРИАЛЬНЫХ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890"/>
        <w:gridCol w:w="1754"/>
        <w:gridCol w:w="1756"/>
        <w:gridCol w:w="2160"/>
        <w:gridCol w:w="944"/>
        <w:gridCol w:w="2160"/>
        <w:gridCol w:w="215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      </w:t>
              <w:br/>
              <w:t xml:space="preserve">объекта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</w:t>
              <w:br/>
              <w:t xml:space="preserve">на объект    </w:t>
              <w:br/>
              <w:t xml:space="preserve">(хозведение; </w:t>
              <w:br/>
              <w:t xml:space="preserve">оперативное  </w:t>
              <w:br/>
              <w:t xml:space="preserve">управление;  </w:t>
              <w:br/>
              <w:t xml:space="preserve">аренда       </w:t>
              <w:br/>
              <w:t xml:space="preserve">у города;    </w:t>
              <w:br/>
              <w:t xml:space="preserve">аренда       </w:t>
              <w:br/>
              <w:t xml:space="preserve">у сторонних  </w:t>
              <w:br/>
              <w:t xml:space="preserve">организаций; </w:t>
              <w:br/>
              <w:t xml:space="preserve">другой вид   </w:t>
              <w:br/>
              <w:t xml:space="preserve">права)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</w:t>
              <w:br/>
              <w:t xml:space="preserve">постановки  </w:t>
              <w:br/>
              <w:t xml:space="preserve">на баланс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</w:t>
              <w:br/>
              <w:t xml:space="preserve">стоимость      </w:t>
              <w:br/>
              <w:t xml:space="preserve">с учетом       </w:t>
              <w:br/>
              <w:t xml:space="preserve">переоценки     </w:t>
              <w:br/>
              <w:t>(для арендуемых</w:t>
              <w:br/>
              <w:t xml:space="preserve">объектов       </w:t>
              <w:br/>
              <w:t xml:space="preserve">стоимость,     </w:t>
              <w:br/>
              <w:t xml:space="preserve">определенная   </w:t>
              <w:br/>
              <w:t xml:space="preserve">в договоре)    </w:t>
              <w:br/>
              <w:t xml:space="preserve">(тыс. руб.)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(для      </w:t>
              <w:br/>
              <w:t xml:space="preserve">арендуемых объектов   </w:t>
              <w:br/>
              <w:t xml:space="preserve">не определяется)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</w:t>
              <w:br/>
              <w:t xml:space="preserve">стоимость      </w:t>
              <w:br/>
              <w:t xml:space="preserve">с учетом       </w:t>
              <w:br/>
              <w:t xml:space="preserve">переоценки     </w:t>
              <w:br/>
              <w:t>(для арендуемых</w:t>
              <w:br/>
              <w:t xml:space="preserve">объектов не    </w:t>
              <w:br/>
              <w:t xml:space="preserve">определяется)  </w:t>
              <w:br/>
              <w:t xml:space="preserve">(тыс. руб.)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    </w:t>
              <w:br/>
              <w:t xml:space="preserve">первоначальной </w:t>
              <w:br/>
              <w:t xml:space="preserve">стоимости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активы - всего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4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ПРАВОУСТАНАВЛИВАЮЩИЕ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порядительные документы по вопросам наделения предприят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пии выписок из паспортов БТИ формы 1а, 1б, 5, экспликации (пообъектно) или техническая документация на объекты недвижимого имущества, выданная ФГУП "Ростехинвентариз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пии контрактов на право хозяйственного ведения (оперативного управления), договоров аренды (пообъек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кументы, подтверждающие права земле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адастровый план, выданный ГУП "Мосгоргеотрес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4</Words>
  <Characters>19691</Characters>
  <CharactersWithSpaces>16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аспорта имущественного комплекса государственного унитарного и казенного предприят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