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ая инструкция, утвержденная Приказом Ростехнадзора от 06.10.2006 N 873, в которой приведена данная форма, введена в действие с 1 ноя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щит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втоматизированных сред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1-02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иповая форма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странения недостатков и замечаний, вы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ями МТОИЗИ Ростехнадзора (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техническому и экспортному контролю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ой службы безопасности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ходе изучения организации и состояния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щиты информации в территориальн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ведомств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   и   одобрен  на  заседании  постоянно-дей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комиссии. Протокол от __._______.200__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621"/>
        <w:gridCol w:w="1214"/>
        <w:gridCol w:w="945"/>
        <w:gridCol w:w="1755"/>
        <w:gridCol w:w="945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татки и</w:t>
              <w:br/>
              <w:t xml:space="preserve">замечания,  </w:t>
              <w:br/>
              <w:t>отмеченные в</w:t>
              <w:br/>
              <w:t xml:space="preserve">"Акте про-  </w:t>
              <w:br/>
              <w:t xml:space="preserve">верки..."   </w:t>
              <w:br/>
              <w:t xml:space="preserve">(исх. от    </w:t>
              <w:br/>
              <w:t xml:space="preserve">__.__.200__ </w:t>
              <w:br/>
              <w:t xml:space="preserve">N __)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</w:t>
              <w:br/>
              <w:t>по приведе-</w:t>
              <w:br/>
              <w:t>нию органи-</w:t>
              <w:br/>
              <w:t xml:space="preserve">зации и    </w:t>
              <w:br/>
              <w:t xml:space="preserve">состояния  </w:t>
              <w:br/>
              <w:t xml:space="preserve">работ в    </w:t>
              <w:br/>
              <w:t xml:space="preserve">соответст- </w:t>
              <w:br/>
              <w:t xml:space="preserve">вие с тре- </w:t>
              <w:br/>
              <w:t xml:space="preserve">бованиями  </w:t>
              <w:br/>
              <w:t xml:space="preserve">документов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-</w:t>
              <w:br/>
              <w:t xml:space="preserve">венные  </w:t>
              <w:br/>
              <w:t xml:space="preserve">за вы-  </w:t>
              <w:br/>
              <w:t>полнение</w:t>
              <w:br/>
              <w:t xml:space="preserve">долж-   </w:t>
              <w:br/>
              <w:t xml:space="preserve">ностные </w:t>
              <w:br/>
              <w:t xml:space="preserve">лиц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</w:t>
              <w:br/>
              <w:t>завер-</w:t>
              <w:br/>
              <w:t xml:space="preserve">шения </w:t>
              <w:br/>
              <w:t xml:space="preserve">рабо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</w:t>
              <w:br/>
              <w:t xml:space="preserve">выполнении  </w:t>
              <w:br/>
              <w:t>мероприятий,</w:t>
              <w:br/>
              <w:t>форма предс-</w:t>
              <w:br/>
              <w:t xml:space="preserve">тавления    </w:t>
              <w:br/>
              <w:t xml:space="preserve">отчетных    </w:t>
              <w:br/>
              <w:t>материалов и</w:t>
              <w:br/>
              <w:t xml:space="preserve">место их    </w:t>
              <w:br/>
              <w:t xml:space="preserve">нахожд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8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рганизации защиты информации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8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ехнической защите информации в системах и средствах   </w:t>
              <w:br/>
              <w:t xml:space="preserve">информатизации и связи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8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итогового отчета по выполнению          </w:t>
              <w:br/>
              <w:t xml:space="preserve">запланированных мероприятий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штатный работник) по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5</Characters>
  <CharactersWithSpaces>1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плана устранения недостатков и замечаний, выявленных представителями межрегионального территориального округа по информатизации и защите информации Ростехнадзора (Федеральной службы по техническому и экспортному контролю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