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некоторых вопросах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 Соглашения о ввозе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ого, нау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ультурного характера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ИП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ТВЕРЖДЕНИЯ МИНИСТЕРСТВА (ВЕДОМ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ХАРАКТЕРЕ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одтверждении характера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письмом ______________________________________ подтвержда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звание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ли ведом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ввозимый в Российскую Федерацию (получаемый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импорт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м количеством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материалом образовательного,  научного, культурно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подпадает    под    действие   Соглашения   о  ввозе  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,  научного  и культурного  характера  от  22.11.50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а  к нему от 26.11.76,  Постановления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06.07.94 N  795 "О  присоединении  Российской Федераци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 о ввозе материалов образовательного, научного и куль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а и Протокола к нему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5</Characters>
  <CharactersWithSpaces>1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4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7:34:00Z</dcterms:modified>
  <cp:revision>2</cp:revision>
  <dc:subject>Форма</dc:subject>
  <dc:title>Типовая форма подтверждения министерства (ведомства) о характере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