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некоторых вопросах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Соглашения о ввозе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, на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ультурного характер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ЕНИЯ МИНИСТЕРСТВА (ВЕДОМСТВА) О ХАРАКТ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УКЦИИ СРЕДСТВ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КНИЖ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тверждении характер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массовой информации/кни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исьмом _________________________________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возимая в Российскую Федерацию (получаема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количеством (тиражом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одукции средств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формации (книжной продук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является   продукцией   средства   массовой  информации  (кни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ей)   рекламного   и  эротического   характера,   относит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  образовательного   научного,   культурного   характе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адает под действие Соглашения о ввозе материалов образовате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го  и культурного  характера  от  22.11.50 и Протокола к нем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11.76, Постановления Правительства Российской Федерации от 06.07.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795  "О  присоединении  Российской  Федерации  к Соглашению о в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образовательного,   научного  и культурного  характе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к нему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одтверждения министерства (ведомства) о характере продукции средств массовой информации и книж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