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рта 2007 г. N 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ПРИ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ПУСКЕ К РАБОТЕ С КОНФИДЕНЦИАЛЬНОЙ ИНФОРМ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СОНАЛЬНЫМИ ДАННЫМИ), НЕ СОДЕРЖАЩЕЙ СВЕ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ЯЮЩИХ ГОСУДАРСТВЕННУЮ ТАЙ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целях   совершенствования   системы  защиты  информа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тизированных     информационных     системах  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грацио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пусти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специальное звание/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работе с конфиденциальной информацией  (персональными  данным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содержащей  сведений,  составляющих  государственную  тайну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нтроль за работой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конфиденциальной   информацией   (персональными   данными)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й сведений, составляющих государственную тайну, воз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специальное звание/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(подпись)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/классный чин)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6</Characters>
  <CharactersWithSpaces>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Федеральная миграционная служба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приказа о допуске к работе с конфиденциальной информацией (персональными данными), не содержащей сведений, составляющих государственную тайну, в органах Федеральной миграцио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