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7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ПРИКАЗА О ДОПУСКЕ К РАБОТЕ СО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ПТОГРАФИЧЕСКОЙ ЗАЩИТЫ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совершенствования   системы  защиты  информ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ых     информационных     системах 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пуст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специальное звание/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боте со средствами криптографической защиты информации 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роль  за работой со средствами криптографическ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специальное звание/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(подпись)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/классный чин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ая миграционная служба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риказа о допуске к работе со средствами криптографической защиты информации в автоматизированных информационных системах Федеральной миг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