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ПРИКАЗА О НАЗНАЧЕНИИ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ЗА ОРГАНИЗАЦИЮ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целях   совершенствования   системы  защиты  информ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ированных     информационных     системах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организацию защиты информации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организацией защиты информации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специальное звание/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/классный чин)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миграцион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риказа о назначении лица, ответственного за организацию защиты информации в автоматизированных информационных системах Федеральной миг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