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зам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(в/ча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 взамен ГОСТ Р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(указать ча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ГОСТ Р ______________________ в части (указать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означе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приказа об утверждении национального стандарта (для ГОСТ Р, разработанного взамен ГОСТ Р)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