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а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надзора России по яде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диационной безопас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окружающей сре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1.06.1999 N 240/65/28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ДИАЦИОННО-ГИГИЕНИЧЕСК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ационно-гигие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 (предприятия), использующей источн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онизирующего излучения, по состоянию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едставляется администрац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ой Федерации до 20 январ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(предприяти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ственная принадлеж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 (предприятия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администрации ________________________ фа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номер  и место  регистрации  Устава  организации 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выдачи   и  номер   лицензии   на  право  работы  с источ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онизирующего излуч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и регистрационный номер санитарного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Характеристика  работ  с использованием  источников  иони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учения (далее по тексту ИИИ) в организации (предпри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 Вид разрешенных работ с ИИИ (открытые,  закрытые,  генерирующ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я ядерных установок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ип (ускоритель, радиоизотопные приборы и т.д.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 Основное  направление  деятельности организации (предприятия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е с И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Класс рабо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Характеристика   организации   (предприятия)  как  потен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а радиоактивного загрязнения окружающе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Превышение предельно допустимых выбросов радионуклидов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2. Превышение предельно допустимых сбросов радионуклид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 Среднегодовая  мощность эквивалентной дозы внешнего излуче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е санитарно-защитной зоны _______________________________ мкЗв/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4.  Среднегодовая  объемная  (удельная)  активность  радионукли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хе,  воде открытых водных объектов в санитарно - защитной зоне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х  допустимой  объемной  активности  для  населения  - дал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у  ДОАнас.,  допустимой удельной активности для населения -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ксту ДУАнас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5.  Среднегодовая  удельная  (объемная)  активность  радионуклид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   окружающей  среды  зоны  наблюдения  по  списку,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у контроля (в единицах ДОАнас.  и ДУАнас.  для воздуха, 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щевых продуктов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Дозы   облучения   граждан   за   счет  деятельности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Годовые дозы облучения персона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лица,  работающие  с техногенными  источниками  (далее  по текст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лица, находящиеся по условиям работы в сфере воздействия техног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(далее по тексту - группа Б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по группе А │по группе 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Средняя индивидуальная годова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эффективная доза, мЗв                       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Годовая эффективная коллективна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доза, чел. - Зв                             ──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 Количество лиц с превышениям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основных дозовых пределов д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персонала:                                  ────────────┴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Численность населения, проживающего в зоне наблюдения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Годовые дозы облучения населения, проживающего в зоне наблю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деятельности организации (предприят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редняя индивидуальная годовая эффективная доза, мЗ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Годовая эффективная коллективная доза, чел. - З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Количество   лиц  с превышениями  основных  дозовых  предел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(*)  Годовые  дозы  медицинского  облучения населения (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медицинскими организациям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55"/>
        <w:gridCol w:w="2699"/>
        <w:gridCol w:w="2160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роцедур  </w:t>
              <w:br/>
              <w:t xml:space="preserve">за год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эффективная</w:t>
              <w:br/>
              <w:t xml:space="preserve">доза (мЗв) за 1  </w:t>
              <w:br/>
              <w:t xml:space="preserve">процедуру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тивная  </w:t>
              <w:br/>
              <w:t xml:space="preserve">доза,     </w:t>
              <w:br/>
              <w:t xml:space="preserve">чел. - Зв/г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генографическ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нтгеноскопическ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нуклидны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Оценка  эффективности  мероприятий  по  обеспечению 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и выполнению  норм,  правил и гигиенических норматив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радиационной безопас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диационные аварии, происшеств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Наличие  планов  мероприятий  по  ликвидации  радиационных ава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й и их последствий, наличие средств и си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и должность  лица,  заполняющего  радиационно - гигиен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 и ответственного  за  радиационную безопасность 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., О.)            (Подпись)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Параметры,  по  которым  превышены  радиационные  показатели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льной    эксплуатации   по   оценке   администрации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) за отчет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подпись руководителя организации (предприят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., О.)           (Подпись)        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Заключение   территориальной  (района,   округа)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  - эпидемиологической  службы  Российской Федерации, 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и коллективного  рисков  возникновения стохас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санитарный врач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йона,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., О.)           (Подпись)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лючением  Государственной  санитарно - 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  Федерации     ознакомлен    руководитель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прият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., О.)           (Подпись)                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1</Words>
  <Characters>8366</Characters>
  <CharactersWithSpaces>7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Министерство здравоохранения Российской Федерации~Федеральный надзор России по ядерной и радиационной безопасности~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радиационно-гигиенического паспорта организации (предприятия), использующей источники ионизирующего изл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