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надзора России по яд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диационной безопас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окружающей ср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1.06.1999 N 240/65/28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ДИАЦИОННО-ГИГИЕНИЧЕСКОГО ПАСПОРТ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ационно-гигиенический паспорт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территор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жител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территории субъекта Российской Федерации _________________ к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администрации _____________________ фак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чень объектов, использующих источники ионизирующего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щая характеристика объектов, использующих источники иони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радиоактивного загрязнения окружающей сре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лотность загрязнения поч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зий-1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. ______________ среднее ______________ макс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нций-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. ______________ среднее ______________ макс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утоний-239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. ______________ среднее ______________ макс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Объемная активность радиоактивных веществ в атмосферном воздух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  Удельная   активность  радиоактивных  веществ  в воде 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 Удельная  активность  радиоактивных  веществ  в воде 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ьевого 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 Удельная  активность  радиоактивных  веществ в пищевых проду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  Удельная   эффективная   активность   радиоактивных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материалах из мест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на территории радиационных аномалий и загряз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руктура облучения населения при медицинских процеду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Количество │Средняя эффективная│ Коллектив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процедур  │  доза (мЗв) за 1  │     доз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</w:t>
      </w:r>
      <w:r>
        <w:rPr/>
        <w:t>за год   │     процедуру     │ чел. - Зв/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генографические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геноскопические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нуклидные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┴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Анализ доз облучения населения, в т.ч. персонала - лиц,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ехногенными  источниками  (далее  по  тексту  - группа А),  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 по   условиям  работы  в сфере  воздействия  техног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(далее по тексту - группа 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Годовые дозы облучения персона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 группе А │по группе 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Средняя индивидуальная годова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эффективная доза, мЗв                       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Годовая эффективная коллективна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за, чел. - Зв                             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Количество лиц с превышениям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сновных дозовых пределов д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ерсонала:                                  ────────────┴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Численность населения, проживающего в зонах наблюдени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едняя индивидуальная годовая эффективная доза, мЗв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одовая эффективная коллективная доза, чел. - З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лиц с превышением основных дозовых пределов дл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Структура годовой эффективной коллективной дозы населения (чел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)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еятельности предприятий, исполь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точники ионизирующего излучения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глобальных выпадений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естественных источников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медицинских исследований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радиационных аварий и происшествий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радиационных аварий и происшеств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случаев лучевой патологии (число заболеваний в год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Анализ  мероприятий  по  обеспечению  радиационной  безопас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 норм,   правил   и  гигиенических   нормативов 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ой безопасности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Наличие  соответствующей  структуры  у администрации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Ф для ликвидации радиационных аварий и происшествий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и должность  лица,  заполняющего  радиационно - гигие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ерритории (района,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, О.)           (Подпись)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Оценка  администрацией  территории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ой ситуации на территории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, О.)           (Подпись)      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Заключение  Государственной санитарно - 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  оценка индивидуального и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ков возникновения стохастических эффект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, О.)           (Подпись)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лючением  Государственной  санитарно - 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знакомлен  (должность,   Ф.И.О.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территории    субъекта    Российской   Федерации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, О.)           (Подпись)       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1</Words>
  <Characters>8969</Characters>
  <CharactersWithSpaces>7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здравоохранения Российской Федерации~Федеральный надзор России по ядерной и радиационной безопасности~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радиационно-гигиенического паспорт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