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сентября 2004 г. N 23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Минэкономразвития РФ от 01.09.2004 N 234 утверждены Методические рекомендации по заполнению типовой формы реестра требований кредиторов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 РЕЕСТРА ТРЕБОВАНИЙ КРЕДИ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Требования кредиторов первой очеред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 граждан, перед которыми должник нес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ь за причинение вреда жизни или здоровью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 также требования по компенсации морального вре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кредиторах первой очеред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945"/>
        <w:gridCol w:w="1890"/>
        <w:gridCol w:w="1216"/>
        <w:gridCol w:w="1350"/>
        <w:gridCol w:w="1484"/>
        <w:gridCol w:w="1619"/>
      </w:tblGrid>
      <w:tr>
        <w:trPr>
          <w:trHeight w:val="25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несе-</w:t>
              <w:br/>
              <w:t xml:space="preserve">ния   </w:t>
              <w:br/>
              <w:t>записи</w:t>
              <w:br/>
              <w:t>о кре-</w:t>
              <w:br/>
              <w:t>диторе</w:t>
              <w:br/>
              <w:t xml:space="preserve">в ре- </w:t>
              <w:br/>
              <w:t xml:space="preserve">естр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кре-</w:t>
              <w:br/>
              <w:t>дитора</w:t>
              <w:br/>
              <w:t>по ре-</w:t>
              <w:br/>
              <w:t xml:space="preserve">естру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>Отчество кре-</w:t>
              <w:br/>
              <w:t xml:space="preserve">дитора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-</w:t>
              <w:br/>
              <w:t>ные дан-</w:t>
              <w:br/>
              <w:t>ные (се-</w:t>
              <w:br/>
              <w:t xml:space="preserve">рия, N, </w:t>
              <w:br/>
              <w:t>дата вы-</w:t>
              <w:br/>
              <w:t xml:space="preserve">дачи,   </w:t>
              <w:br/>
              <w:t>выдавшие</w:t>
              <w:br/>
              <w:t xml:space="preserve">органы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для</w:t>
              <w:br/>
              <w:t>направле-</w:t>
              <w:br/>
              <w:t xml:space="preserve">ния поч- </w:t>
              <w:br/>
              <w:t xml:space="preserve">товых    </w:t>
              <w:br/>
              <w:t>уведомле-</w:t>
              <w:br/>
              <w:t>ний, кон-</w:t>
              <w:br/>
              <w:t xml:space="preserve">тактные  </w:t>
              <w:br/>
              <w:t xml:space="preserve">телефоны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нковские</w:t>
              <w:br/>
              <w:t xml:space="preserve">реквизиты </w:t>
              <w:br/>
              <w:t xml:space="preserve">(при их  </w:t>
              <w:br/>
              <w:t xml:space="preserve">наличии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</w:t>
              <w:br/>
              <w:t xml:space="preserve">внесении   </w:t>
              <w:br/>
              <w:t xml:space="preserve">изменений  </w:t>
              <w:br/>
              <w:t xml:space="preserve">(N п/п     </w:t>
              <w:br/>
              <w:t xml:space="preserve">измененной </w:t>
              <w:br/>
              <w:t xml:space="preserve">записи;    </w:t>
              <w:br/>
              <w:t xml:space="preserve">реквизиты  </w:t>
              <w:br/>
              <w:t xml:space="preserve">документа, </w:t>
              <w:br/>
              <w:t xml:space="preserve">на основа- </w:t>
              <w:br/>
              <w:t xml:space="preserve">нии кото-  </w:t>
              <w:br/>
              <w:t xml:space="preserve">рого вно-  </w:t>
              <w:br/>
              <w:t xml:space="preserve">сятся из-  </w:t>
              <w:br/>
              <w:t xml:space="preserve">менения,   </w:t>
              <w:br/>
              <w:t xml:space="preserve">дата вне-  </w:t>
              <w:br/>
              <w:t xml:space="preserve">сения из-  </w:t>
              <w:br/>
              <w:t xml:space="preserve">менений,   </w:t>
              <w:br/>
              <w:t xml:space="preserve">подпись    </w:t>
              <w:br/>
              <w:t xml:space="preserve">арбитраж-  </w:t>
              <w:br/>
              <w:t xml:space="preserve">ного уп-   </w:t>
              <w:br/>
              <w:t>равляющего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требованиях кредиторов первой очеред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675"/>
        <w:gridCol w:w="810"/>
        <w:gridCol w:w="946"/>
        <w:gridCol w:w="1485"/>
        <w:gridCol w:w="1079"/>
        <w:gridCol w:w="1080"/>
        <w:gridCol w:w="1215"/>
        <w:gridCol w:w="1216"/>
        <w:gridCol w:w="1483"/>
      </w:tblGrid>
      <w:tr>
        <w:trPr>
          <w:trHeight w:val="26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несе-</w:t>
              <w:br/>
              <w:t xml:space="preserve">ния   </w:t>
              <w:br/>
              <w:t>записи</w:t>
              <w:br/>
              <w:t>о тре-</w:t>
              <w:br/>
              <w:t xml:space="preserve">бова- </w:t>
              <w:br/>
              <w:t xml:space="preserve">нии в </w:t>
              <w:br/>
              <w:t>реест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кре-</w:t>
              <w:br/>
              <w:t xml:space="preserve">ди- </w:t>
              <w:br/>
              <w:t>тора</w:t>
              <w:br/>
              <w:t xml:space="preserve">по  </w:t>
              <w:br/>
              <w:t xml:space="preserve">ре- </w:t>
              <w:br/>
              <w:t>ест-</w:t>
              <w:br/>
              <w:t xml:space="preserve">ру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тре- </w:t>
              <w:br/>
              <w:t>бова-</w:t>
              <w:br/>
              <w:t xml:space="preserve">ния  </w:t>
              <w:br/>
              <w:t xml:space="preserve">по   </w:t>
              <w:br/>
              <w:t>реес-</w:t>
              <w:br/>
              <w:t xml:space="preserve">тру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обяза-</w:t>
              <w:br/>
              <w:t xml:space="preserve">тель- </w:t>
              <w:br/>
              <w:t xml:space="preserve">ств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  <w:br/>
              <w:t>документа,</w:t>
              <w:br/>
              <w:t>являющего-</w:t>
              <w:br/>
              <w:t>ся основа-</w:t>
              <w:br/>
              <w:t xml:space="preserve">нием воз- </w:t>
              <w:br/>
              <w:t>никновения</w:t>
              <w:br/>
              <w:t>требова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озник-</w:t>
              <w:br/>
              <w:t>новения</w:t>
              <w:br/>
              <w:t xml:space="preserve">требо- </w:t>
              <w:br/>
              <w:t xml:space="preserve">ва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 xml:space="preserve">требо- </w:t>
              <w:br/>
              <w:t xml:space="preserve">вания  </w:t>
              <w:br/>
              <w:t xml:space="preserve">в руб- </w:t>
              <w:br/>
              <w:t xml:space="preserve">лях,   </w:t>
              <w:br/>
              <w:t>опреде-</w:t>
              <w:br/>
              <w:t xml:space="preserve">ленный </w:t>
              <w:br/>
              <w:t xml:space="preserve">арбит- </w:t>
              <w:br/>
              <w:t xml:space="preserve">ражным </w:t>
              <w:br/>
              <w:t xml:space="preserve">судо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-</w:t>
              <w:br/>
              <w:t>ты опре-</w:t>
              <w:br/>
              <w:t xml:space="preserve">деления </w:t>
              <w:br/>
              <w:t xml:space="preserve">арбит-  </w:t>
              <w:br/>
              <w:t xml:space="preserve">ражного </w:t>
              <w:br/>
              <w:t xml:space="preserve">суда о  </w:t>
              <w:br/>
              <w:t xml:space="preserve">включе- </w:t>
              <w:br/>
              <w:t xml:space="preserve">нии     </w:t>
              <w:br/>
              <w:t>требова-</w:t>
              <w:br/>
              <w:t xml:space="preserve">ния в   </w:t>
              <w:br/>
              <w:t xml:space="preserve">реестр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сылка  </w:t>
              <w:br/>
              <w:t>на часть</w:t>
              <w:br/>
              <w:t>1 разде-</w:t>
              <w:br/>
              <w:t>ла 3 ре-</w:t>
              <w:br/>
              <w:t xml:space="preserve">естра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 xml:space="preserve">внесении  </w:t>
              <w:br/>
              <w:t xml:space="preserve">изменений </w:t>
              <w:br/>
              <w:t>(N п/п из-</w:t>
              <w:br/>
              <w:t xml:space="preserve">мененной  </w:t>
              <w:br/>
              <w:t xml:space="preserve">записи;   </w:t>
              <w:br/>
              <w:t xml:space="preserve">реквизиты </w:t>
              <w:br/>
              <w:t>документа,</w:t>
              <w:br/>
              <w:t>на основа-</w:t>
              <w:br/>
              <w:t xml:space="preserve">нии кото- </w:t>
              <w:br/>
              <w:t xml:space="preserve">рого вно- </w:t>
              <w:br/>
              <w:t xml:space="preserve">сятся из- </w:t>
              <w:br/>
              <w:t xml:space="preserve">менения,  </w:t>
              <w:br/>
              <w:t xml:space="preserve">дата вне- </w:t>
              <w:br/>
              <w:t xml:space="preserve">сения из- </w:t>
              <w:br/>
              <w:t xml:space="preserve">менений,  </w:t>
              <w:br/>
              <w:t xml:space="preserve">подпись   </w:t>
              <w:br/>
              <w:t xml:space="preserve">арбитраж- </w:t>
              <w:br/>
              <w:t xml:space="preserve">ного уп-  </w:t>
              <w:br/>
              <w:t xml:space="preserve">равляюще- </w:t>
              <w:br/>
              <w:t xml:space="preserve">го)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огашении (частичном погашении) треб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оров первой очереди и их исключении из реест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811"/>
        <w:gridCol w:w="810"/>
        <w:gridCol w:w="1214"/>
        <w:gridCol w:w="946"/>
        <w:gridCol w:w="1215"/>
        <w:gridCol w:w="809"/>
        <w:gridCol w:w="1080"/>
        <w:gridCol w:w="946"/>
        <w:gridCol w:w="945"/>
        <w:gridCol w:w="1214"/>
        <w:gridCol w:w="2295"/>
      </w:tblGrid>
      <w:tr>
        <w:trPr>
          <w:trHeight w:val="21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несе-</w:t>
              <w:br/>
              <w:t xml:space="preserve">ния   </w:t>
              <w:br/>
              <w:t>записи</w:t>
              <w:br/>
              <w:t xml:space="preserve">о по- </w:t>
              <w:br/>
              <w:t xml:space="preserve">гаше- </w:t>
              <w:br/>
              <w:t xml:space="preserve">нии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кре- </w:t>
              <w:br/>
              <w:t>дито-</w:t>
              <w:br/>
              <w:t>ра по</w:t>
              <w:br/>
              <w:t>реес-</w:t>
              <w:br/>
              <w:t xml:space="preserve">тру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тре- </w:t>
              <w:br/>
              <w:t>бова-</w:t>
              <w:br/>
              <w:t xml:space="preserve">ния  </w:t>
              <w:br/>
              <w:t xml:space="preserve">по   </w:t>
              <w:br/>
              <w:t>реес-</w:t>
              <w:br/>
              <w:t xml:space="preserve">тру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-</w:t>
              <w:br/>
              <w:t>ты доку-</w:t>
              <w:br/>
              <w:t xml:space="preserve">мента,  </w:t>
              <w:br/>
              <w:t>на осно-</w:t>
              <w:br/>
              <w:t xml:space="preserve">вании   </w:t>
              <w:br/>
              <w:t>которого</w:t>
              <w:br/>
              <w:t>осущест-</w:t>
              <w:br/>
              <w:t xml:space="preserve">вляется </w:t>
              <w:br/>
              <w:t xml:space="preserve">погаше- </w:t>
              <w:br/>
              <w:t>ние тре-</w:t>
              <w:br/>
              <w:t xml:space="preserve">бований </w:t>
              <w:br/>
              <w:t xml:space="preserve">данной  </w:t>
              <w:br/>
              <w:t xml:space="preserve">очеред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пога- </w:t>
              <w:br/>
              <w:t xml:space="preserve">шения </w:t>
              <w:br/>
              <w:t>в руб-</w:t>
              <w:br/>
              <w:t xml:space="preserve">лях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-</w:t>
              <w:br/>
              <w:t xml:space="preserve">ное от- </w:t>
              <w:br/>
              <w:t xml:space="preserve">ношение </w:t>
              <w:br/>
              <w:t>погашен-</w:t>
              <w:br/>
              <w:t>ной сум-</w:t>
              <w:br/>
              <w:t>мы к об-</w:t>
              <w:br/>
              <w:t>щей сум-</w:t>
              <w:br/>
              <w:t xml:space="preserve">ме тре- </w:t>
              <w:br/>
              <w:t xml:space="preserve">бований </w:t>
              <w:br/>
              <w:t>кредито-</w:t>
              <w:br/>
              <w:t>ров дан-</w:t>
              <w:br/>
              <w:t>ной оче-</w:t>
              <w:br/>
              <w:t xml:space="preserve">реди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ога-</w:t>
              <w:br/>
              <w:t>ш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>непога-</w:t>
              <w:br/>
              <w:t>шенного</w:t>
              <w:br/>
              <w:t xml:space="preserve">требо- </w:t>
              <w:br/>
              <w:t xml:space="preserve">вания  </w:t>
              <w:br/>
              <w:t>(в слу-</w:t>
              <w:br/>
              <w:t xml:space="preserve">чае    </w:t>
              <w:br/>
              <w:t>частич-</w:t>
              <w:br/>
              <w:t xml:space="preserve">ного   </w:t>
              <w:br/>
              <w:t>погаше-</w:t>
              <w:br/>
              <w:t xml:space="preserve">ния)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сылка</w:t>
              <w:br/>
              <w:t>на за-</w:t>
              <w:br/>
              <w:t>пись о</w:t>
              <w:br/>
              <w:t>следу-</w:t>
              <w:br/>
              <w:t xml:space="preserve">ющем  </w:t>
              <w:br/>
              <w:t xml:space="preserve">этапе </w:t>
              <w:br/>
              <w:t xml:space="preserve">пога- </w:t>
              <w:br/>
              <w:t xml:space="preserve">шения </w:t>
              <w:br/>
              <w:t>требо-</w:t>
              <w:br/>
              <w:t xml:space="preserve">вания </w:t>
              <w:br/>
              <w:t xml:space="preserve">(в    </w:t>
              <w:br/>
              <w:t>случае</w:t>
              <w:br/>
              <w:t xml:space="preserve">час-  </w:t>
              <w:br/>
              <w:t>тично-</w:t>
              <w:br/>
              <w:t>го по-</w:t>
              <w:br/>
              <w:t xml:space="preserve">гаше- </w:t>
              <w:br/>
              <w:t xml:space="preserve">ния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несе-</w:t>
              <w:br/>
              <w:t xml:space="preserve">ния   </w:t>
              <w:br/>
              <w:t>записи</w:t>
              <w:br/>
              <w:t>об ис-</w:t>
              <w:br/>
              <w:t>ключе-</w:t>
              <w:br/>
              <w:t xml:space="preserve">нии   </w:t>
              <w:br/>
              <w:t>требо-</w:t>
              <w:br/>
              <w:t xml:space="preserve">вания </w:t>
              <w:br/>
              <w:t>из ре-</w:t>
              <w:br/>
              <w:t xml:space="preserve">естр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-</w:t>
              <w:br/>
              <w:t>ты доку-</w:t>
              <w:br/>
              <w:t xml:space="preserve">мента,  </w:t>
              <w:br/>
              <w:t>являюще-</w:t>
              <w:br/>
              <w:t>гося ос-</w:t>
              <w:br/>
              <w:t>нованием</w:t>
              <w:br/>
              <w:t xml:space="preserve">для ис- </w:t>
              <w:br/>
              <w:t>ключения</w:t>
              <w:br/>
              <w:t>требова-</w:t>
              <w:br/>
              <w:t xml:space="preserve">ния из  </w:t>
              <w:br/>
              <w:t xml:space="preserve">реестра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 внесе-</w:t>
              <w:br/>
              <w:t>нии изменений (N</w:t>
              <w:br/>
              <w:t xml:space="preserve">п/п измененной  </w:t>
              <w:br/>
              <w:t>записи; реквизи-</w:t>
              <w:br/>
              <w:t>ты документа, на</w:t>
              <w:br/>
              <w:t xml:space="preserve">основании кото- </w:t>
              <w:br/>
              <w:t xml:space="preserve">рого вносятся   </w:t>
              <w:br/>
              <w:t xml:space="preserve">изменения, дата </w:t>
              <w:br/>
              <w:t>внесения измене-</w:t>
              <w:br/>
              <w:t>ний, подпись ар-</w:t>
              <w:br/>
              <w:t xml:space="preserve">битражного уп-  </w:t>
              <w:br/>
              <w:t xml:space="preserve">равляющего)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 передаче реестра требований кредиторо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арбитражного управляющего, передающего реест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.И.О. арбитражного управляющего, принимающего реест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ата передачи реес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ые записи на дату передачи по разделу 1 реест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кредиторов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требований кредиторов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рный размер требований кредиторов (итог  по   столбцу   N   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ы 2) - 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сумма погашения требований кредиторов (итог по столбцу  N 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ы 3) - 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ное отношение погашенной суммы к общей   сумме  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в данной очереди - ___ 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требований кредиторов, исключенных из реестра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 подпись арбитражного управляющего, передающего реестр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крытия реестра требований кредиторов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ые записи на дату закрытия по разделу 1 реест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кредиторов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требований кредиторов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рный размер требований кредиторов (итог  по   столбцу   N   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ы 2) - 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сумма погашения требований кредиторов (итог по столбцу  N 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ы 3) - 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ное отношение погашенной суммы к общей   сумме  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в данной очереди - ___ 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требований кредиторов, исключенных из реестра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 подпись арбитражного управляющего 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Требования кредиторов второй очеред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 по выплате выходных пособий и оплате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, работающих или работавших по трудовому договор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 выплате вознаграждений по авторским договор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кредиторах второй очереди (в форме таблицы 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требованиях кредиторов второй очеред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675"/>
        <w:gridCol w:w="810"/>
        <w:gridCol w:w="946"/>
        <w:gridCol w:w="1485"/>
        <w:gridCol w:w="1079"/>
        <w:gridCol w:w="1080"/>
        <w:gridCol w:w="1215"/>
        <w:gridCol w:w="1216"/>
        <w:gridCol w:w="1483"/>
      </w:tblGrid>
      <w:tr>
        <w:trPr>
          <w:trHeight w:val="26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несе-</w:t>
              <w:br/>
              <w:t xml:space="preserve">ния   </w:t>
              <w:br/>
              <w:t>записи</w:t>
              <w:br/>
              <w:t>о тре-</w:t>
              <w:br/>
              <w:t xml:space="preserve">бова- </w:t>
              <w:br/>
              <w:t xml:space="preserve">нии в </w:t>
              <w:br/>
              <w:t>реест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кре-</w:t>
              <w:br/>
              <w:t xml:space="preserve">ди- </w:t>
              <w:br/>
              <w:t>тора</w:t>
              <w:br/>
              <w:t xml:space="preserve">по  </w:t>
              <w:br/>
              <w:t xml:space="preserve">ре- </w:t>
              <w:br/>
              <w:t>ест-</w:t>
              <w:br/>
              <w:t xml:space="preserve">ру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тре- </w:t>
              <w:br/>
              <w:t>бова-</w:t>
              <w:br/>
              <w:t xml:space="preserve">ния  </w:t>
              <w:br/>
              <w:t xml:space="preserve">по   </w:t>
              <w:br/>
              <w:t>реес-</w:t>
              <w:br/>
              <w:t xml:space="preserve">тру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обяза-</w:t>
              <w:br/>
              <w:t xml:space="preserve">тель- </w:t>
              <w:br/>
              <w:t xml:space="preserve">ств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  <w:br/>
              <w:t>документа,</w:t>
              <w:br/>
              <w:t>являющего-</w:t>
              <w:br/>
              <w:t>ся основа-</w:t>
              <w:br/>
              <w:t xml:space="preserve">нием воз- </w:t>
              <w:br/>
              <w:t>никновения</w:t>
              <w:br/>
              <w:t>требова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озник-</w:t>
              <w:br/>
              <w:t>новения</w:t>
              <w:br/>
              <w:t xml:space="preserve">требо- </w:t>
              <w:br/>
              <w:t xml:space="preserve">ва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 xml:space="preserve">требо- </w:t>
              <w:br/>
              <w:t xml:space="preserve">вания  </w:t>
              <w:br/>
              <w:t xml:space="preserve">в руб- </w:t>
              <w:br/>
              <w:t xml:space="preserve">лях,   </w:t>
              <w:br/>
              <w:t>опреде-</w:t>
              <w:br/>
              <w:t xml:space="preserve">ленный </w:t>
              <w:br/>
              <w:t xml:space="preserve">арбит- </w:t>
              <w:br/>
              <w:t xml:space="preserve">ражным </w:t>
              <w:br/>
              <w:t xml:space="preserve">судо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-</w:t>
              <w:br/>
              <w:t>ты опре-</w:t>
              <w:br/>
              <w:t xml:space="preserve">деления </w:t>
              <w:br/>
              <w:t xml:space="preserve">арбит-  </w:t>
              <w:br/>
              <w:t xml:space="preserve">ражного </w:t>
              <w:br/>
              <w:t xml:space="preserve">суда о  </w:t>
              <w:br/>
              <w:t xml:space="preserve">включе- </w:t>
              <w:br/>
              <w:t xml:space="preserve">нии     </w:t>
              <w:br/>
              <w:t>требова-</w:t>
              <w:br/>
              <w:t xml:space="preserve">ния в   </w:t>
              <w:br/>
              <w:t xml:space="preserve">реестр  </w:t>
              <w:br/>
              <w:t xml:space="preserve">либо    </w:t>
              <w:br/>
              <w:t xml:space="preserve">пред-   </w:t>
              <w:br/>
              <w:t xml:space="preserve">ставле- </w:t>
              <w:br/>
              <w:t xml:space="preserve">ния ар- </w:t>
              <w:br/>
              <w:t xml:space="preserve">битраж- </w:t>
              <w:br/>
              <w:t>ного уп-</w:t>
              <w:br/>
              <w:t xml:space="preserve">равляю- </w:t>
              <w:br/>
              <w:t xml:space="preserve">щег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сылка  </w:t>
              <w:br/>
              <w:t>на часть</w:t>
              <w:br/>
              <w:t>1 разде-</w:t>
              <w:br/>
              <w:t>ла 3 ре-</w:t>
              <w:br/>
              <w:t xml:space="preserve">естра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 xml:space="preserve">внесении  </w:t>
              <w:br/>
              <w:t xml:space="preserve">изменений </w:t>
              <w:br/>
              <w:t>(N п/п из-</w:t>
              <w:br/>
              <w:t xml:space="preserve">мененной  </w:t>
              <w:br/>
              <w:t xml:space="preserve">записи;   </w:t>
              <w:br/>
              <w:t xml:space="preserve">реквизиты </w:t>
              <w:br/>
              <w:t>документа,</w:t>
              <w:br/>
              <w:t>на основа-</w:t>
              <w:br/>
              <w:t xml:space="preserve">нии кото- </w:t>
              <w:br/>
              <w:t xml:space="preserve">рого вно- </w:t>
              <w:br/>
              <w:t xml:space="preserve">сятся из- </w:t>
              <w:br/>
              <w:t xml:space="preserve">менения,  </w:t>
              <w:br/>
              <w:t xml:space="preserve">дата вне- </w:t>
              <w:br/>
              <w:t xml:space="preserve">сения из- </w:t>
              <w:br/>
              <w:t xml:space="preserve">менений,  </w:t>
              <w:br/>
              <w:t xml:space="preserve">подпись   </w:t>
              <w:br/>
              <w:t xml:space="preserve">арбитраж- </w:t>
              <w:br/>
              <w:t xml:space="preserve">ного уп-  </w:t>
              <w:br/>
              <w:t xml:space="preserve">равляюще- </w:t>
              <w:br/>
              <w:t xml:space="preserve">го)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огашении (частичном погашении) треб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оров второй очереди и их исключении из реес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форме таблицы 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 передаче реестра требований кредиторо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арбитражного управляющего, передающего реест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.И.О. арбитражного управляющего, принимающего реест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ата передачи реес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ые записи на дату передачи по разделу 2 реест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кредиторов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требований кредиторов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рный размер требований кредиторов (итог  по   столбцу   N   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ы 5) - 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сумма погашения требований кредиторов (итог по столбцу  N 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ы 6) - 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ное отношение погашенной суммы к общей   сумме  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в данной очереди - ___ 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требований кредиторов, исключенных из реестра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 подпись арбитражного управляющего, передающего реестр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крытия реестра требований кредиторов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ые записи на дату закрытия по разделу 2 реест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кредиторов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требований кредиторов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рный размер требований кредиторов (итог  по   столбцу   N   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ы 2) - 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сумма погашения требований кредиторов (итог по столбцу  N 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ы 3) - 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ное отношение погашенной суммы к общей   сумме  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в данной очереди - ___ 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требований кредиторов, исключенных из реестра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 подпись арбитражного управляющего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Требования кредиторов третьей очеред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ь 1. Требования кредиторов по обязательств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спеченным залогом имущества долж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кредиторах по обязательствам, обеспеч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логом имущества должник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675"/>
        <w:gridCol w:w="1216"/>
        <w:gridCol w:w="1215"/>
        <w:gridCol w:w="1079"/>
        <w:gridCol w:w="1080"/>
        <w:gridCol w:w="1215"/>
        <w:gridCol w:w="1216"/>
        <w:gridCol w:w="1484"/>
      </w:tblGrid>
      <w:tr>
        <w:trPr>
          <w:trHeight w:val="26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несе-</w:t>
              <w:br/>
              <w:t xml:space="preserve">ния   </w:t>
              <w:br/>
              <w:t>записи</w:t>
              <w:br/>
              <w:t>о кре-</w:t>
              <w:br/>
              <w:t>диторе</w:t>
              <w:br/>
              <w:t xml:space="preserve">в ре- </w:t>
              <w:br/>
              <w:t xml:space="preserve">естр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кре-</w:t>
              <w:br/>
              <w:t xml:space="preserve">ди- </w:t>
              <w:br/>
              <w:t>тора</w:t>
              <w:br/>
              <w:t xml:space="preserve">по  </w:t>
              <w:br/>
              <w:t xml:space="preserve">ре- </w:t>
              <w:br/>
              <w:t>ест-</w:t>
              <w:br/>
              <w:t xml:space="preserve">ру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мя, От-</w:t>
              <w:br/>
              <w:t xml:space="preserve">чество  </w:t>
              <w:br/>
              <w:t>кредито-</w:t>
              <w:br/>
              <w:t>ра - фи-</w:t>
              <w:br/>
              <w:t>зическо-</w:t>
              <w:br/>
              <w:t>го лица,</w:t>
              <w:br/>
              <w:t xml:space="preserve">полное  </w:t>
              <w:br/>
              <w:t>наимено-</w:t>
              <w:br/>
              <w:t xml:space="preserve">вание   </w:t>
              <w:br/>
              <w:t>кредито-</w:t>
              <w:br/>
              <w:t xml:space="preserve">ра -    </w:t>
              <w:br/>
              <w:t xml:space="preserve">юриди-  </w:t>
              <w:br/>
              <w:t xml:space="preserve">ческого </w:t>
              <w:br/>
              <w:t xml:space="preserve">лиц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-</w:t>
              <w:br/>
              <w:t>ные дан-</w:t>
              <w:br/>
              <w:t>ные кре-</w:t>
              <w:br/>
              <w:t>дитора -</w:t>
              <w:br/>
              <w:t>физичес-</w:t>
              <w:br/>
              <w:t>кого ли-</w:t>
              <w:br/>
              <w:t xml:space="preserve">ца (се- </w:t>
              <w:br/>
              <w:t xml:space="preserve">рия, N, </w:t>
              <w:br/>
              <w:t>дата вы-</w:t>
              <w:br/>
              <w:t xml:space="preserve">дачи,   </w:t>
              <w:br/>
              <w:t>выдавшие</w:t>
              <w:br/>
              <w:t xml:space="preserve">органы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нахож- </w:t>
              <w:br/>
              <w:t xml:space="preserve">дения  </w:t>
              <w:br/>
              <w:t>(адрес)</w:t>
              <w:br/>
              <w:t xml:space="preserve">(для   </w:t>
              <w:br/>
              <w:t xml:space="preserve">креди- </w:t>
              <w:br/>
              <w:t xml:space="preserve">тора - </w:t>
              <w:br/>
              <w:t xml:space="preserve">юриди- </w:t>
              <w:br/>
              <w:t>ческого</w:t>
              <w:br/>
              <w:t xml:space="preserve">лица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для    </w:t>
              <w:br/>
              <w:t xml:space="preserve">почто- </w:t>
              <w:br/>
              <w:t xml:space="preserve">вых    </w:t>
              <w:br/>
              <w:t>уведом-</w:t>
              <w:br/>
              <w:t xml:space="preserve">лений, </w:t>
              <w:br/>
              <w:t>контак-</w:t>
              <w:br/>
              <w:t xml:space="preserve">тные   </w:t>
              <w:br/>
              <w:t>телефо-</w:t>
              <w:br/>
              <w:t xml:space="preserve">ны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 xml:space="preserve">руково- </w:t>
              <w:br/>
              <w:t xml:space="preserve">дителя  </w:t>
              <w:br/>
              <w:t>(уполно-</w:t>
              <w:br/>
              <w:t>моченно-</w:t>
              <w:br/>
              <w:t>го пред-</w:t>
              <w:br/>
              <w:t>ставите-</w:t>
              <w:br/>
              <w:t>ля) кре-</w:t>
              <w:br/>
              <w:t>дитора -</w:t>
              <w:br/>
              <w:t xml:space="preserve">юриди-  </w:t>
              <w:br/>
              <w:t xml:space="preserve">ческого </w:t>
              <w:br/>
              <w:t xml:space="preserve">лица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- </w:t>
              <w:br/>
              <w:t xml:space="preserve">ские    </w:t>
              <w:br/>
              <w:t>реквизи-</w:t>
              <w:br/>
              <w:t xml:space="preserve">ты (при </w:t>
              <w:br/>
              <w:t>их нали-</w:t>
              <w:br/>
              <w:t xml:space="preserve">чии)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 xml:space="preserve">внесении  </w:t>
              <w:br/>
              <w:t xml:space="preserve">изменений </w:t>
              <w:br/>
              <w:t>(N п/п из-</w:t>
              <w:br/>
              <w:t xml:space="preserve">мененной  </w:t>
              <w:br/>
              <w:t xml:space="preserve">записи;   </w:t>
              <w:br/>
              <w:t xml:space="preserve">реквизиты </w:t>
              <w:br/>
              <w:t>документа,</w:t>
              <w:br/>
              <w:t>на основа-</w:t>
              <w:br/>
              <w:t xml:space="preserve">нии кото- </w:t>
              <w:br/>
              <w:t xml:space="preserve">рого вно- </w:t>
              <w:br/>
              <w:t xml:space="preserve">сятся из- </w:t>
              <w:br/>
              <w:t xml:space="preserve">менения,  </w:t>
              <w:br/>
              <w:t xml:space="preserve">дата вне- </w:t>
              <w:br/>
              <w:t xml:space="preserve">сения из- </w:t>
              <w:br/>
              <w:t xml:space="preserve">менений,  </w:t>
              <w:br/>
              <w:t xml:space="preserve">подпись   </w:t>
              <w:br/>
              <w:t xml:space="preserve">арбитраж- </w:t>
              <w:br/>
              <w:t xml:space="preserve">ного уп-  </w:t>
              <w:br/>
              <w:t xml:space="preserve">равляюще- </w:t>
              <w:br/>
              <w:t xml:space="preserve">го)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требованиях кредиторов по обязательств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спеченным залогом имущества долж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675"/>
        <w:gridCol w:w="945"/>
        <w:gridCol w:w="1215"/>
        <w:gridCol w:w="1350"/>
        <w:gridCol w:w="1080"/>
        <w:gridCol w:w="1215"/>
        <w:gridCol w:w="1350"/>
        <w:gridCol w:w="1484"/>
      </w:tblGrid>
      <w:tr>
        <w:trPr>
          <w:trHeight w:val="26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несе-</w:t>
              <w:br/>
              <w:t xml:space="preserve">ния   </w:t>
              <w:br/>
              <w:t>записи</w:t>
              <w:br/>
              <w:t>о тре-</w:t>
              <w:br/>
              <w:t xml:space="preserve">бова- </w:t>
              <w:br/>
              <w:t xml:space="preserve">нии в </w:t>
              <w:br/>
              <w:t>реест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кре-</w:t>
              <w:br/>
              <w:t xml:space="preserve">ди- </w:t>
              <w:br/>
              <w:t>тора</w:t>
              <w:br/>
              <w:t xml:space="preserve">по  </w:t>
              <w:br/>
              <w:t xml:space="preserve">ре- </w:t>
              <w:br/>
              <w:t>ест-</w:t>
              <w:br/>
              <w:t xml:space="preserve">ру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тре-</w:t>
              <w:br/>
              <w:t xml:space="preserve">бова- </w:t>
              <w:br/>
              <w:t xml:space="preserve">ния   </w:t>
              <w:br/>
              <w:t>по ре-</w:t>
              <w:br/>
              <w:t xml:space="preserve">естру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обя-</w:t>
              <w:br/>
              <w:t xml:space="preserve">затель- </w:t>
              <w:br/>
              <w:t xml:space="preserve">ств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</w:t>
              <w:br/>
              <w:t xml:space="preserve">докумен- </w:t>
              <w:br/>
              <w:t>та, явля-</w:t>
              <w:br/>
              <w:t xml:space="preserve">ющегося  </w:t>
              <w:br/>
              <w:t>основани-</w:t>
              <w:br/>
              <w:t xml:space="preserve">ем воз-  </w:t>
              <w:br/>
              <w:t xml:space="preserve">никнове- </w:t>
              <w:br/>
              <w:t xml:space="preserve">ния тре- </w:t>
              <w:br/>
              <w:t xml:space="preserve">бова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озник-</w:t>
              <w:br/>
              <w:t>новения</w:t>
              <w:br/>
              <w:t xml:space="preserve">требо- </w:t>
              <w:br/>
              <w:t xml:space="preserve">ван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>требова-</w:t>
              <w:br/>
              <w:t xml:space="preserve">ния в   </w:t>
              <w:br/>
              <w:t xml:space="preserve">рублях, </w:t>
              <w:br/>
              <w:t xml:space="preserve">опреде- </w:t>
              <w:br/>
              <w:t xml:space="preserve">ленный  </w:t>
              <w:br/>
              <w:t xml:space="preserve">арбит-  </w:t>
              <w:br/>
              <w:t xml:space="preserve">ражным  </w:t>
              <w:br/>
              <w:t xml:space="preserve">судом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</w:t>
              <w:br/>
              <w:t>определе-</w:t>
              <w:br/>
              <w:t xml:space="preserve">ния ар-  </w:t>
              <w:br/>
              <w:t>битражно-</w:t>
              <w:br/>
              <w:t>го суда о</w:t>
              <w:br/>
              <w:t>включении</w:t>
              <w:br/>
              <w:t xml:space="preserve">требова- </w:t>
              <w:br/>
              <w:t>ния в ре-</w:t>
              <w:br/>
              <w:t xml:space="preserve">естр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 xml:space="preserve">внесении  </w:t>
              <w:br/>
              <w:t xml:space="preserve">изменений </w:t>
              <w:br/>
              <w:t>(N п/п из-</w:t>
              <w:br/>
              <w:t xml:space="preserve">мененной  </w:t>
              <w:br/>
              <w:t xml:space="preserve">записи;   </w:t>
              <w:br/>
              <w:t xml:space="preserve">реквизиты </w:t>
              <w:br/>
              <w:t>документа,</w:t>
              <w:br/>
              <w:t>на основа-</w:t>
              <w:br/>
              <w:t xml:space="preserve">нии кото- </w:t>
              <w:br/>
              <w:t xml:space="preserve">рого вно- </w:t>
              <w:br/>
              <w:t xml:space="preserve">сятся из- </w:t>
              <w:br/>
              <w:t xml:space="preserve">менения,  </w:t>
              <w:br/>
              <w:t xml:space="preserve">дата вне- </w:t>
              <w:br/>
              <w:t xml:space="preserve">сения из- </w:t>
              <w:br/>
              <w:t xml:space="preserve">менений,  </w:t>
              <w:br/>
              <w:t xml:space="preserve">подпись   </w:t>
              <w:br/>
              <w:t xml:space="preserve">арбитраж- </w:t>
              <w:br/>
              <w:t xml:space="preserve">ного уп-  </w:t>
              <w:br/>
              <w:t xml:space="preserve">равляюще- </w:t>
              <w:br/>
              <w:t xml:space="preserve">го)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залоговых обязательствах, обеспечива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 креди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675"/>
        <w:gridCol w:w="946"/>
        <w:gridCol w:w="1349"/>
        <w:gridCol w:w="1351"/>
        <w:gridCol w:w="1485"/>
        <w:gridCol w:w="1079"/>
        <w:gridCol w:w="1081"/>
        <w:gridCol w:w="1484"/>
      </w:tblGrid>
      <w:tr>
        <w:trPr>
          <w:trHeight w:val="26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несе-</w:t>
              <w:br/>
              <w:t xml:space="preserve">ния   </w:t>
              <w:br/>
              <w:t>записи</w:t>
              <w:br/>
              <w:t xml:space="preserve">о за- </w:t>
              <w:br/>
              <w:t xml:space="preserve">лого- </w:t>
              <w:br/>
              <w:t xml:space="preserve">вом   </w:t>
              <w:br/>
              <w:t>обяза-</w:t>
              <w:br/>
              <w:t xml:space="preserve">тель- </w:t>
              <w:br/>
              <w:t>стве в</w:t>
              <w:br/>
              <w:t>реест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кре-</w:t>
              <w:br/>
              <w:t xml:space="preserve">ди- </w:t>
              <w:br/>
              <w:t>тора</w:t>
              <w:br/>
              <w:t xml:space="preserve">по  </w:t>
              <w:br/>
              <w:t xml:space="preserve">ре- </w:t>
              <w:br/>
              <w:t>ест-</w:t>
              <w:br/>
              <w:t xml:space="preserve">ру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тре-</w:t>
              <w:br/>
              <w:t xml:space="preserve">бова- </w:t>
              <w:br/>
              <w:t xml:space="preserve">ния   </w:t>
              <w:br/>
              <w:t>по ре-</w:t>
              <w:br/>
              <w:t xml:space="preserve">естру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</w:t>
              <w:br/>
              <w:t xml:space="preserve">договора </w:t>
              <w:br/>
              <w:t xml:space="preserve">залога   </w:t>
              <w:br/>
              <w:t xml:space="preserve">(N, дата </w:t>
              <w:br/>
              <w:t xml:space="preserve">заключе- </w:t>
              <w:br/>
              <w:t>ния дого-</w:t>
              <w:br/>
              <w:t xml:space="preserve">вора)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>залогово-</w:t>
              <w:br/>
              <w:t xml:space="preserve">го обес- </w:t>
              <w:br/>
              <w:t xml:space="preserve">печения  </w:t>
              <w:br/>
              <w:t xml:space="preserve">(стои-   </w:t>
              <w:br/>
              <w:t xml:space="preserve">мость    </w:t>
              <w:br/>
              <w:t xml:space="preserve">предмета </w:t>
              <w:br/>
              <w:t>залога) в</w:t>
              <w:br/>
              <w:t xml:space="preserve">рублях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ное</w:t>
              <w:br/>
              <w:t xml:space="preserve">отношение </w:t>
              <w:br/>
              <w:t xml:space="preserve">размера   </w:t>
              <w:br/>
              <w:t>залогового</w:t>
              <w:br/>
              <w:t xml:space="preserve">обеспече- </w:t>
              <w:br/>
              <w:t>ния к раз-</w:t>
              <w:br/>
              <w:t xml:space="preserve">меру тре- </w:t>
              <w:br/>
              <w:t xml:space="preserve">бования   </w:t>
              <w:br/>
              <w:t>кредитора,</w:t>
              <w:br/>
              <w:t>обеспечен-</w:t>
              <w:br/>
              <w:t>ного зало-</w:t>
              <w:br/>
              <w:t xml:space="preserve">гом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сылка </w:t>
              <w:br/>
              <w:t>на раз-</w:t>
              <w:br/>
              <w:t xml:space="preserve">дел 1  </w:t>
              <w:br/>
              <w:t>реест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сылка </w:t>
              <w:br/>
              <w:t>на раз-</w:t>
              <w:br/>
              <w:t xml:space="preserve">дел 2  </w:t>
              <w:br/>
              <w:t>реестр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 xml:space="preserve">внесении  </w:t>
              <w:br/>
              <w:t xml:space="preserve">изменений </w:t>
              <w:br/>
              <w:t>(N п/п из-</w:t>
              <w:br/>
              <w:t xml:space="preserve">мененной  </w:t>
              <w:br/>
              <w:t xml:space="preserve">записи;   </w:t>
              <w:br/>
              <w:t xml:space="preserve">реквизиты </w:t>
              <w:br/>
              <w:t>документа,</w:t>
              <w:br/>
              <w:t>на основа-</w:t>
              <w:br/>
              <w:t xml:space="preserve">нии кото- </w:t>
              <w:br/>
              <w:t xml:space="preserve">рого вно- </w:t>
              <w:br/>
              <w:t xml:space="preserve">сятся из- </w:t>
              <w:br/>
              <w:t xml:space="preserve">менения,  </w:t>
              <w:br/>
              <w:t xml:space="preserve">дата вне- </w:t>
              <w:br/>
              <w:t xml:space="preserve">сения из- </w:t>
              <w:br/>
              <w:t xml:space="preserve">менений,  </w:t>
              <w:br/>
              <w:t xml:space="preserve">подпись   </w:t>
              <w:br/>
              <w:t xml:space="preserve">арбитраж- </w:t>
              <w:br/>
              <w:t xml:space="preserve">ного уп-  </w:t>
              <w:br/>
              <w:t xml:space="preserve">равляюще- </w:t>
              <w:br/>
              <w:t xml:space="preserve">го)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огашении (частичном погашен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й кредиторов по обязательствам, обеспеч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логом имущества должника, и их исключении из реес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форме таблицы 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 передаче реестра требований кредиторо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арбитражного управляющего, передающего реест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.И.О. арбитражного управляющего, принимающего реест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ата передачи реес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ые записи на дату передачи по части 1 раздела 3 реест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кредиторов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требований кредиторов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рный размер требований кредиторов (итог  по   столбцу   N   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ы 8) - 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сумма погашения требований кредиторов (итог по столбцу  N 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ы 10) - 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ное отношение погашенной суммы к общей   сумме  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в данной очереди - ___ 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требований кредиторов, исключенных из реестра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 подпись арбитражного управляющего, передающего реестр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крытия реестра требований кредиторов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ые записи на дату закрытия по части 1 раздела 3 реест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кредиторов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требований кредиторов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рный размер требований кредиторов (итог  по   столбцу   N   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ы 8) - 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сумма погашения требований кредиторов (итог по столбцу  N 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ы 10) - 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ное отношение погашенной суммы к общей   сумме  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в данной очереди - ___ 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требований кредиторов, исключенных из реестра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 подпись арбитражного управляющего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ь 2. Требования креди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 исключением требований, учитываемых в разделах 1, 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 частях 1, 3, 4 Раздела 3 реест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кредиторах по требованиям, учитываемым в части 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а 3 реестра (в форме таблицы 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требованиях кредиторов, учитыв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части 2 раздела 3 реестр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675"/>
        <w:gridCol w:w="945"/>
        <w:gridCol w:w="1215"/>
        <w:gridCol w:w="1350"/>
        <w:gridCol w:w="1080"/>
        <w:gridCol w:w="1215"/>
        <w:gridCol w:w="1350"/>
        <w:gridCol w:w="1484"/>
      </w:tblGrid>
      <w:tr>
        <w:trPr>
          <w:trHeight w:val="26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несе-</w:t>
              <w:br/>
              <w:t xml:space="preserve">ния   </w:t>
              <w:br/>
              <w:t>записи</w:t>
              <w:br/>
              <w:t>о тре-</w:t>
              <w:br/>
              <w:t xml:space="preserve">бова- </w:t>
              <w:br/>
              <w:t xml:space="preserve">нии в </w:t>
              <w:br/>
              <w:t>реест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кре-</w:t>
              <w:br/>
              <w:t xml:space="preserve">ди- </w:t>
              <w:br/>
              <w:t>тора</w:t>
              <w:br/>
              <w:t xml:space="preserve">по  </w:t>
              <w:br/>
              <w:t xml:space="preserve">ре- </w:t>
              <w:br/>
              <w:t>ест-</w:t>
              <w:br/>
              <w:t xml:space="preserve">ру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тре-</w:t>
              <w:br/>
              <w:t xml:space="preserve">бова- </w:t>
              <w:br/>
              <w:t xml:space="preserve">ния   </w:t>
              <w:br/>
              <w:t>по ре-</w:t>
              <w:br/>
              <w:t xml:space="preserve">естру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обя-</w:t>
              <w:br/>
              <w:t xml:space="preserve">затель- </w:t>
              <w:br/>
              <w:t xml:space="preserve">ства,   </w:t>
              <w:br/>
              <w:t xml:space="preserve">обязан- </w:t>
              <w:br/>
              <w:t xml:space="preserve">ност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</w:t>
              <w:br/>
              <w:t xml:space="preserve">докумен- </w:t>
              <w:br/>
              <w:t>та, явля-</w:t>
              <w:br/>
              <w:t xml:space="preserve">ющегося  </w:t>
              <w:br/>
              <w:t>основани-</w:t>
              <w:br/>
              <w:t xml:space="preserve">ем воз-  </w:t>
              <w:br/>
              <w:t xml:space="preserve">никнове- </w:t>
              <w:br/>
              <w:t xml:space="preserve">ния тре- </w:t>
              <w:br/>
              <w:t xml:space="preserve">бова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озник-</w:t>
              <w:br/>
              <w:t>новения</w:t>
              <w:br/>
              <w:t xml:space="preserve">требо- </w:t>
              <w:br/>
              <w:t xml:space="preserve">ван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>требова-</w:t>
              <w:br/>
              <w:t xml:space="preserve">ния в   </w:t>
              <w:br/>
              <w:t xml:space="preserve">рублях, </w:t>
              <w:br/>
              <w:t xml:space="preserve">опреде- </w:t>
              <w:br/>
              <w:t xml:space="preserve">ленный  </w:t>
              <w:br/>
              <w:t xml:space="preserve">арбит-  </w:t>
              <w:br/>
              <w:t xml:space="preserve">ражным  </w:t>
              <w:br/>
              <w:t xml:space="preserve">судом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</w:t>
              <w:br/>
              <w:t>определе-</w:t>
              <w:br/>
              <w:t xml:space="preserve">ния ар-  </w:t>
              <w:br/>
              <w:t>битражно-</w:t>
              <w:br/>
              <w:t>го суда о</w:t>
              <w:br/>
              <w:t>включении</w:t>
              <w:br/>
              <w:t xml:space="preserve">требова- </w:t>
              <w:br/>
              <w:t>ния в ре-</w:t>
              <w:br/>
              <w:t xml:space="preserve">естр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 xml:space="preserve">внесении  </w:t>
              <w:br/>
              <w:t xml:space="preserve">изменений </w:t>
              <w:br/>
              <w:t>(N п/п из-</w:t>
              <w:br/>
              <w:t xml:space="preserve">мененной  </w:t>
              <w:br/>
              <w:t xml:space="preserve">записи;   </w:t>
              <w:br/>
              <w:t xml:space="preserve">реквизиты </w:t>
              <w:br/>
              <w:t>документа,</w:t>
              <w:br/>
              <w:t>на основа-</w:t>
              <w:br/>
              <w:t xml:space="preserve">нии кото- </w:t>
              <w:br/>
              <w:t xml:space="preserve">рого вно- </w:t>
              <w:br/>
              <w:t xml:space="preserve">сятся из- </w:t>
              <w:br/>
              <w:t xml:space="preserve">менения,  </w:t>
              <w:br/>
              <w:t xml:space="preserve">дата вне- </w:t>
              <w:br/>
              <w:t xml:space="preserve">сения из- </w:t>
              <w:br/>
              <w:t xml:space="preserve">менений,  </w:t>
              <w:br/>
              <w:t xml:space="preserve">подпись   </w:t>
              <w:br/>
              <w:t xml:space="preserve">арбитраж- </w:t>
              <w:br/>
              <w:t xml:space="preserve">ного уп-  </w:t>
              <w:br/>
              <w:t xml:space="preserve">равляюще- </w:t>
              <w:br/>
              <w:t xml:space="preserve">го)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огашении (частичном погашении) треб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оров и их исключении из реестра (в форме таблицы 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 передаче реестра требований кредиторо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арбитражного управляющего, передающего реест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.И.О. арбитражного управляющего, принимающего реест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ата передачи реес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ые записи на дату передачи по части 2 раздела 3 реест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кредиторов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требований кредиторов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рный размер требований кредиторов (итог  по   столбцу   N   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ы 12) - 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сумма погашения требований кредиторов (итог по столбцу  N 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ы 13) - 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ное отношение погашенной суммы к общей   сумме  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в данной очереди - ___ 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требований кредиторов, исключенных из реестра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 подпись арбитражного управляющего, передающего реестр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крытия реестра требований кредиторов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ые записи на дату закрытия по части 2 раздела 3 реест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кредиторов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требований кредиторов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рный размер требований кредиторов (итог  по   столбцу   N   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ы 12) - 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сумма погашения требований кредиторов (итог по столбцу  N 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ы 13) - 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ное отношение погашенной суммы к общей   сумме  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в данной очереди - ___ 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требований кредиторов, исключенных из реестра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 подпись арбитражного управляющего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ь 3. Требования кредиторов по процент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исленным на сумму требований креди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ходе процедур банкрот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таблиц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требованиях кредиторов по процент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исленным на сумму требований креди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ходе процедур банкротст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945"/>
        <w:gridCol w:w="1079"/>
        <w:gridCol w:w="946"/>
        <w:gridCol w:w="945"/>
        <w:gridCol w:w="1079"/>
        <w:gridCol w:w="1081"/>
        <w:gridCol w:w="945"/>
        <w:gridCol w:w="1349"/>
        <w:gridCol w:w="1484"/>
      </w:tblGrid>
      <w:tr>
        <w:trPr>
          <w:trHeight w:val="27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несе-</w:t>
              <w:br/>
              <w:t xml:space="preserve">ния   </w:t>
              <w:br/>
              <w:t>записи</w:t>
              <w:br/>
              <w:t>о тре-</w:t>
              <w:br/>
              <w:t xml:space="preserve">бова- </w:t>
              <w:br/>
              <w:t xml:space="preserve">нии в </w:t>
              <w:br/>
              <w:t>реест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кре-</w:t>
              <w:br/>
              <w:t>дитора</w:t>
              <w:br/>
              <w:t>по ре-</w:t>
              <w:br/>
              <w:t xml:space="preserve">естру </w:t>
              <w:br/>
              <w:t xml:space="preserve">(со   </w:t>
              <w:br/>
              <w:t xml:space="preserve">ссыл- </w:t>
              <w:br/>
              <w:t>кой на</w:t>
              <w:br/>
              <w:t>N раз-</w:t>
              <w:br/>
              <w:t xml:space="preserve">дела  </w:t>
              <w:br/>
              <w:t>реест-</w:t>
              <w:br/>
              <w:t xml:space="preserve">ра, N </w:t>
              <w:br/>
              <w:t xml:space="preserve">части </w:t>
              <w:br/>
              <w:t>разде-</w:t>
              <w:br/>
              <w:t>ла ре-</w:t>
              <w:br/>
              <w:t>естра,</w:t>
              <w:br/>
              <w:t>N таб-</w:t>
              <w:br/>
              <w:t xml:space="preserve">лицы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тре- </w:t>
              <w:br/>
              <w:t>бования</w:t>
              <w:br/>
              <w:t xml:space="preserve">по ре- </w:t>
              <w:br/>
              <w:t xml:space="preserve">естру, </w:t>
              <w:br/>
              <w:t>на сум-</w:t>
              <w:br/>
              <w:t xml:space="preserve">му ко- </w:t>
              <w:br/>
              <w:t xml:space="preserve">торого </w:t>
              <w:br/>
              <w:t xml:space="preserve">начис- </w:t>
              <w:br/>
              <w:t xml:space="preserve">ляются </w:t>
              <w:br/>
              <w:t>процен-</w:t>
              <w:br/>
              <w:t xml:space="preserve">ты (со </w:t>
              <w:br/>
              <w:t>ссылкой</w:t>
              <w:br/>
              <w:t xml:space="preserve">на N   </w:t>
              <w:br/>
              <w:t>раздела</w:t>
              <w:br/>
              <w:t xml:space="preserve">реест- </w:t>
              <w:br/>
              <w:t xml:space="preserve">ра, N  </w:t>
              <w:br/>
              <w:t xml:space="preserve">части  </w:t>
              <w:br/>
              <w:t>раздела</w:t>
              <w:br/>
              <w:t xml:space="preserve">реест- </w:t>
              <w:br/>
              <w:t xml:space="preserve">ра, N  </w:t>
              <w:br/>
              <w:t xml:space="preserve">табли- </w:t>
              <w:br/>
              <w:t xml:space="preserve">цы)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>требо-</w:t>
              <w:br/>
              <w:t xml:space="preserve">вания </w:t>
              <w:br/>
              <w:t>креди-</w:t>
              <w:br/>
              <w:t xml:space="preserve">тора, </w:t>
              <w:br/>
              <w:t>на ко-</w:t>
              <w:br/>
              <w:t xml:space="preserve">торое </w:t>
              <w:br/>
              <w:t>начис-</w:t>
              <w:br/>
              <w:t>ляются</w:t>
              <w:br/>
              <w:t xml:space="preserve">про-  </w:t>
              <w:br/>
              <w:t xml:space="preserve">цент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</w:t>
              <w:br/>
              <w:t>начис-</w:t>
              <w:br/>
              <w:t>ляемо-</w:t>
              <w:br/>
              <w:t xml:space="preserve">го    </w:t>
              <w:br/>
              <w:t xml:space="preserve">про-  </w:t>
              <w:br/>
              <w:t xml:space="preserve">цент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  <w:br/>
              <w:t xml:space="preserve">начис- </w:t>
              <w:br/>
              <w:t xml:space="preserve">ления  </w:t>
              <w:br/>
              <w:t>процен-</w:t>
              <w:br/>
              <w:t xml:space="preserve">тов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тре- </w:t>
              <w:br/>
              <w:t>бования</w:t>
              <w:br/>
              <w:t>по про-</w:t>
              <w:br/>
              <w:t xml:space="preserve">центам </w:t>
              <w:br/>
              <w:t xml:space="preserve">по ре- </w:t>
              <w:br/>
              <w:t xml:space="preserve">естру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>требо-</w:t>
              <w:br/>
              <w:t xml:space="preserve">вания </w:t>
              <w:br/>
              <w:t>креди-</w:t>
              <w:br/>
              <w:t xml:space="preserve">тора  </w:t>
              <w:br/>
              <w:t xml:space="preserve">по    </w:t>
              <w:br/>
              <w:t xml:space="preserve">про-  </w:t>
              <w:br/>
              <w:t>центам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</w:t>
              <w:br/>
              <w:t xml:space="preserve">докумен- </w:t>
              <w:br/>
              <w:t>та, явля-</w:t>
              <w:br/>
              <w:t xml:space="preserve">ющегося  </w:t>
              <w:br/>
              <w:t>основани-</w:t>
              <w:br/>
              <w:t>ем внесе-</w:t>
              <w:br/>
              <w:t xml:space="preserve">ния тре- </w:t>
              <w:br/>
              <w:t>бования в</w:t>
              <w:br/>
              <w:t xml:space="preserve">реестр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 xml:space="preserve">внесении  </w:t>
              <w:br/>
              <w:t xml:space="preserve">изменений </w:t>
              <w:br/>
              <w:t>(N п/п из-</w:t>
              <w:br/>
              <w:t xml:space="preserve">мененной  </w:t>
              <w:br/>
              <w:t xml:space="preserve">записи;   </w:t>
              <w:br/>
              <w:t xml:space="preserve">реквизиты </w:t>
              <w:br/>
              <w:t>документа,</w:t>
              <w:br/>
              <w:t>на основа-</w:t>
              <w:br/>
              <w:t xml:space="preserve">нии кото- </w:t>
              <w:br/>
              <w:t xml:space="preserve">рого вно- </w:t>
              <w:br/>
              <w:t xml:space="preserve">сятся из- </w:t>
              <w:br/>
              <w:t xml:space="preserve">менения,  </w:t>
              <w:br/>
              <w:t xml:space="preserve">дата вне- </w:t>
              <w:br/>
              <w:t xml:space="preserve">сения из- </w:t>
              <w:br/>
              <w:t xml:space="preserve">менений,  </w:t>
              <w:br/>
              <w:t xml:space="preserve">подпись   </w:t>
              <w:br/>
              <w:t xml:space="preserve">арбитраж- </w:t>
              <w:br/>
              <w:t xml:space="preserve">ного уп-  </w:t>
              <w:br/>
              <w:t xml:space="preserve">равляюще- </w:t>
              <w:br/>
              <w:t xml:space="preserve">го)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огашении (частичном погашении) треб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оров по процентам, начисленным на сумму треб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оров в ходе процедур банкрот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х исключении из реест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1080"/>
        <w:gridCol w:w="810"/>
        <w:gridCol w:w="1214"/>
        <w:gridCol w:w="945"/>
        <w:gridCol w:w="1216"/>
        <w:gridCol w:w="810"/>
        <w:gridCol w:w="1080"/>
        <w:gridCol w:w="945"/>
        <w:gridCol w:w="945"/>
        <w:gridCol w:w="1214"/>
        <w:gridCol w:w="2295"/>
      </w:tblGrid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несе-</w:t>
              <w:br/>
              <w:t xml:space="preserve">ния   </w:t>
              <w:br/>
              <w:t>записи</w:t>
              <w:br/>
              <w:t xml:space="preserve">о по- </w:t>
              <w:br/>
              <w:t xml:space="preserve">гаше- </w:t>
              <w:br/>
              <w:t xml:space="preserve">ни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кре- </w:t>
              <w:br/>
              <w:t xml:space="preserve">дитора </w:t>
              <w:br/>
              <w:t xml:space="preserve">по ре- </w:t>
              <w:br/>
              <w:t xml:space="preserve">естру  </w:t>
              <w:br/>
              <w:t xml:space="preserve">(со    </w:t>
              <w:br/>
              <w:t>ссылкой</w:t>
              <w:br/>
              <w:t xml:space="preserve">на N   </w:t>
              <w:br/>
              <w:t>Раздела</w:t>
              <w:br/>
              <w:t xml:space="preserve">реест- </w:t>
              <w:br/>
              <w:t xml:space="preserve">ра, N  </w:t>
              <w:br/>
              <w:t xml:space="preserve">части  </w:t>
              <w:br/>
              <w:t>Раздела</w:t>
              <w:br/>
              <w:t xml:space="preserve">реест- </w:t>
              <w:br/>
              <w:t xml:space="preserve">ра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тре- </w:t>
              <w:br/>
              <w:t>бова-</w:t>
              <w:br/>
              <w:t xml:space="preserve">ния  </w:t>
              <w:br/>
              <w:t xml:space="preserve">по   </w:t>
              <w:br/>
              <w:t>реес-</w:t>
              <w:br/>
              <w:t xml:space="preserve">тру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-</w:t>
              <w:br/>
              <w:t>ты доку-</w:t>
              <w:br/>
              <w:t xml:space="preserve">мента,  </w:t>
              <w:br/>
              <w:t>на осно-</w:t>
              <w:br/>
              <w:t xml:space="preserve">вании   </w:t>
              <w:br/>
              <w:t>которого</w:t>
              <w:br/>
              <w:t>осущест-</w:t>
              <w:br/>
              <w:t xml:space="preserve">вляется </w:t>
              <w:br/>
              <w:t xml:space="preserve">погаше- </w:t>
              <w:br/>
              <w:t>ние тре-</w:t>
              <w:br/>
              <w:t xml:space="preserve">бований </w:t>
              <w:br/>
              <w:t xml:space="preserve">данной  </w:t>
              <w:br/>
              <w:t xml:space="preserve">очеред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пога- </w:t>
              <w:br/>
              <w:t xml:space="preserve">шения </w:t>
              <w:br/>
              <w:t>в руб-</w:t>
              <w:br/>
              <w:t xml:space="preserve">лях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-</w:t>
              <w:br/>
              <w:t xml:space="preserve">ное от- </w:t>
              <w:br/>
              <w:t xml:space="preserve">ношение </w:t>
              <w:br/>
              <w:t>погашен-</w:t>
              <w:br/>
              <w:t>ной сум-</w:t>
              <w:br/>
              <w:t>мы к об-</w:t>
              <w:br/>
              <w:t>щей сум-</w:t>
              <w:br/>
              <w:t xml:space="preserve">ме тре- </w:t>
              <w:br/>
              <w:t xml:space="preserve">бований </w:t>
              <w:br/>
              <w:t>кредито-</w:t>
              <w:br/>
              <w:t>ров дан-</w:t>
              <w:br/>
              <w:t>ной оче-</w:t>
              <w:br/>
              <w:t xml:space="preserve">ред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ога-</w:t>
              <w:br/>
              <w:t>ш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>непога-</w:t>
              <w:br/>
              <w:t>шенного</w:t>
              <w:br/>
              <w:t xml:space="preserve">требо- </w:t>
              <w:br/>
              <w:t xml:space="preserve">вания  </w:t>
              <w:br/>
              <w:t>(в слу-</w:t>
              <w:br/>
              <w:t xml:space="preserve">чае    </w:t>
              <w:br/>
              <w:t>частич-</w:t>
              <w:br/>
              <w:t xml:space="preserve">ного   </w:t>
              <w:br/>
              <w:t>погаше-</w:t>
              <w:br/>
              <w:t xml:space="preserve">ния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сылка</w:t>
              <w:br/>
              <w:t>на за-</w:t>
              <w:br/>
              <w:t>пись о</w:t>
              <w:br/>
              <w:t>следу-</w:t>
              <w:br/>
              <w:t xml:space="preserve">ющем  </w:t>
              <w:br/>
              <w:t xml:space="preserve">этапе </w:t>
              <w:br/>
              <w:t xml:space="preserve">пога- </w:t>
              <w:br/>
              <w:t xml:space="preserve">шения </w:t>
              <w:br/>
              <w:t>требо-</w:t>
              <w:br/>
              <w:t xml:space="preserve">вания </w:t>
              <w:br/>
              <w:t>в слу-</w:t>
              <w:br/>
              <w:t xml:space="preserve">чае   </w:t>
              <w:br/>
              <w:t xml:space="preserve">час-  </w:t>
              <w:br/>
              <w:t>тично-</w:t>
              <w:br/>
              <w:t>го по-</w:t>
              <w:br/>
              <w:t xml:space="preserve">гаше- </w:t>
              <w:br/>
              <w:t xml:space="preserve">н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несе-</w:t>
              <w:br/>
              <w:t xml:space="preserve">ния   </w:t>
              <w:br/>
              <w:t>записи</w:t>
              <w:br/>
              <w:t>об ис-</w:t>
              <w:br/>
              <w:t>ключе-</w:t>
              <w:br/>
              <w:t xml:space="preserve">нии   </w:t>
              <w:br/>
              <w:t>требо-</w:t>
              <w:br/>
              <w:t xml:space="preserve">вания </w:t>
              <w:br/>
              <w:t>из ре-</w:t>
              <w:br/>
              <w:t xml:space="preserve">естр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-</w:t>
              <w:br/>
              <w:t>ты доку-</w:t>
              <w:br/>
              <w:t xml:space="preserve">мента,  </w:t>
              <w:br/>
              <w:t>являюще-</w:t>
              <w:br/>
              <w:t>гося ос-</w:t>
              <w:br/>
              <w:t>нованием</w:t>
              <w:br/>
              <w:t xml:space="preserve">для ис- </w:t>
              <w:br/>
              <w:t>ключения</w:t>
              <w:br/>
              <w:t>требова-</w:t>
              <w:br/>
              <w:t xml:space="preserve">ния из  </w:t>
              <w:br/>
              <w:t xml:space="preserve">реестра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 внесе-</w:t>
              <w:br/>
              <w:t>нии изменений (N</w:t>
              <w:br/>
              <w:t xml:space="preserve">п/п измененной  </w:t>
              <w:br/>
              <w:t>записи; реквизи-</w:t>
              <w:br/>
              <w:t>ты документа, на</w:t>
              <w:br/>
              <w:t xml:space="preserve">основании кото- </w:t>
              <w:br/>
              <w:t xml:space="preserve">рого вносятся   </w:t>
              <w:br/>
              <w:t xml:space="preserve">изменения, дата </w:t>
              <w:br/>
              <w:t>внесения измене-</w:t>
              <w:br/>
              <w:t>ний, подпись ар-</w:t>
              <w:br/>
              <w:t xml:space="preserve">битражного уп-  </w:t>
              <w:br/>
              <w:t xml:space="preserve">равляющего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 передаче реестра требований кредиторо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арбитражного управляющего, передающего реест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.И.О. арбитражного управляющего, принимающего реест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ата передачи реес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ые записи на дату передачи по части 3 раздела 3 реест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кредиторов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требований кредиторов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рный размер требований кредиторов (итог  по   столбцу   N  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ы 15) - 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сумма погашения требований кредиторов (итог по столбцу  N 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ы 16) - 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ное отношение погашенной суммы к общей   сумме  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в данной очереди - ___ 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требований кредиторов, исключенных из реестра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 подпись арбитражного управляющего, передающего реестр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крытия реестра требований кредиторов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ые записи на дату закрытия по части 3 раздела 3 реест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кредиторов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требований кредиторов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рный размер требований кредиторов (итог  по   столбцу   N  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ы 15) - 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сумма погашения требований кредиторов (итог по столбцу  N 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ы 16) - 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ное отношение погашенной суммы к общей   сумме  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в данной очереди - ___ 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требований кредиторов, исключенных из реестра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 подпись арбитражного управляющего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ь 4. Требования кредиторов по возмещению убыт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орме упущенной выгоды, взысканию неустоек (штраф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ней) и применению иных финансовых санкц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том числе за неисполнение или ненадлежаще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ение обязанности по упла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ых плате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кредиторах по требованиям креди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змещению убытков в форме упущенной выгоды, взыск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устоек (штрафов, пеней) и применению иных финанс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кций, в том числе за неисполнение или ненадлежаще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ение обязанности по уплате обяза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тежей (в форме таблицы 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требованиях кредиторов по возмещению убыт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орме упущенной выгоды, взысканию неустоек (штраф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ней) и применению иных финансовых санкций, в 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е за неисполнение или ненадлежащее испол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нности по уплате обязательных плате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675"/>
        <w:gridCol w:w="945"/>
        <w:gridCol w:w="1215"/>
        <w:gridCol w:w="1350"/>
        <w:gridCol w:w="1080"/>
        <w:gridCol w:w="1215"/>
        <w:gridCol w:w="1350"/>
        <w:gridCol w:w="1484"/>
      </w:tblGrid>
      <w:tr>
        <w:trPr>
          <w:trHeight w:val="26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несе-</w:t>
              <w:br/>
              <w:t xml:space="preserve">ния   </w:t>
              <w:br/>
              <w:t>записи</w:t>
              <w:br/>
              <w:t>о тре-</w:t>
              <w:br/>
              <w:t xml:space="preserve">бова- </w:t>
              <w:br/>
              <w:t xml:space="preserve">нии в </w:t>
              <w:br/>
              <w:t>реест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кре-</w:t>
              <w:br/>
              <w:t xml:space="preserve">ди- </w:t>
              <w:br/>
              <w:t>тора</w:t>
              <w:br/>
              <w:t xml:space="preserve">по  </w:t>
              <w:br/>
              <w:t xml:space="preserve">ре- </w:t>
              <w:br/>
              <w:t>ест-</w:t>
              <w:br/>
              <w:t xml:space="preserve">ру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тре-</w:t>
              <w:br/>
              <w:t xml:space="preserve">бова- </w:t>
              <w:br/>
              <w:t xml:space="preserve">ния   </w:t>
              <w:br/>
              <w:t>по ре-</w:t>
              <w:br/>
              <w:t xml:space="preserve">естру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тре-</w:t>
              <w:br/>
              <w:t xml:space="preserve">бования </w:t>
              <w:br/>
              <w:t>(убытки,</w:t>
              <w:br/>
              <w:t>неустой-</w:t>
              <w:br/>
              <w:t xml:space="preserve">ка      </w:t>
              <w:br/>
              <w:t xml:space="preserve">(штраф, </w:t>
              <w:br/>
              <w:t xml:space="preserve">пени),  </w:t>
              <w:br/>
              <w:t>иные фи-</w:t>
              <w:br/>
              <w:t>нансовые</w:t>
              <w:br/>
              <w:t>санкции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</w:t>
              <w:br/>
              <w:t xml:space="preserve">докумен- </w:t>
              <w:br/>
              <w:t>та, явля-</w:t>
              <w:br/>
              <w:t xml:space="preserve">ющегося  </w:t>
              <w:br/>
              <w:t>основани-</w:t>
              <w:br/>
              <w:t xml:space="preserve">ем воз-  </w:t>
              <w:br/>
              <w:t xml:space="preserve">никнове- </w:t>
              <w:br/>
              <w:t xml:space="preserve">ния тре- </w:t>
              <w:br/>
              <w:t xml:space="preserve">бова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озник-</w:t>
              <w:br/>
              <w:t>новения</w:t>
              <w:br/>
              <w:t xml:space="preserve">требо- </w:t>
              <w:br/>
              <w:t xml:space="preserve">ван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>требова-</w:t>
              <w:br/>
              <w:t xml:space="preserve">ния в   </w:t>
              <w:br/>
              <w:t xml:space="preserve">рублях, </w:t>
              <w:br/>
              <w:t xml:space="preserve">опреде- </w:t>
              <w:br/>
              <w:t xml:space="preserve">ленный  </w:t>
              <w:br/>
              <w:t xml:space="preserve">арбит-  </w:t>
              <w:br/>
              <w:t xml:space="preserve">ражным  </w:t>
              <w:br/>
              <w:t xml:space="preserve">судом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</w:t>
              <w:br/>
              <w:t>определе-</w:t>
              <w:br/>
              <w:t xml:space="preserve">ния ар-  </w:t>
              <w:br/>
              <w:t>битражно-</w:t>
              <w:br/>
              <w:t>го суда о</w:t>
              <w:br/>
              <w:t>включении</w:t>
              <w:br/>
              <w:t xml:space="preserve">требова- </w:t>
              <w:br/>
              <w:t>ния в ре-</w:t>
              <w:br/>
              <w:t xml:space="preserve">естр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 xml:space="preserve">внесении  </w:t>
              <w:br/>
              <w:t xml:space="preserve">изменений </w:t>
              <w:br/>
              <w:t>(N п/п из-</w:t>
              <w:br/>
              <w:t xml:space="preserve">мененной  </w:t>
              <w:br/>
              <w:t xml:space="preserve">записи;   </w:t>
              <w:br/>
              <w:t xml:space="preserve">реквизиты </w:t>
              <w:br/>
              <w:t>документа,</w:t>
              <w:br/>
              <w:t>на основа-</w:t>
              <w:br/>
              <w:t xml:space="preserve">нии кото- </w:t>
              <w:br/>
              <w:t xml:space="preserve">рого вно- </w:t>
              <w:br/>
              <w:t xml:space="preserve">сятся из- </w:t>
              <w:br/>
              <w:t xml:space="preserve">менения,  </w:t>
              <w:br/>
              <w:t xml:space="preserve">дата вне- </w:t>
              <w:br/>
              <w:t xml:space="preserve">сения из- </w:t>
              <w:br/>
              <w:t xml:space="preserve">менений,  </w:t>
              <w:br/>
              <w:t xml:space="preserve">подпись   </w:t>
              <w:br/>
              <w:t xml:space="preserve">арбитраж- </w:t>
              <w:br/>
              <w:t xml:space="preserve">ного уп-  </w:t>
              <w:br/>
              <w:t xml:space="preserve">равляюще- </w:t>
              <w:br/>
              <w:t xml:space="preserve">го)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огашении (частичном погашении) треб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оров по возмещению убытков в форме упущенной выгод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зысканию неустоек (штрафов, пеней) и применению и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ых санкций, в том числе за неиспол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ненадлежащее исполнение обязанности по упла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ых платежей, и их исключении из реес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форме таблицы 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 передаче реестра требований кредиторо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арбитражного управляющего, передающего реест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.И.О. арбитражного управляющего, принимающего реест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ата передачи реес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ые записи на дату передачи по части 4 раздела 3 реест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кредиторов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требований кредиторов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рный размер требований кредиторов (итог  по   столбцу   N   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ы 18) - 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сумма погашения требований кредиторов (итог по столбцу  N 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ы 19) - 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ное отношение погашенной суммы к общей   сумме  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в данной очереди - ___ 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требований кредиторов, исключенных из реестра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 подпись арбитражного управляющего, передающего реестр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крытия реестра требований кредиторов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ые записи на дату закрытия по части 4 раздела 3 реест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кредиторов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требований кредиторов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рный размер требований кредиторов (итог  по   столбцу   N   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ы 18) - 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сумма погашения требований кредиторов (итог по столбцу  N 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ы 19) - 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ное отношение погашенной суммы к общей   сумме  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в данной очереди - ___ 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требований кредиторов, исключенных из реестра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 подпись арбитражного управляющего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3</Words>
  <Characters>23362</Characters>
  <CharactersWithSpaces>199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4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7:34:00Z</dcterms:modified>
  <cp:revision>2</cp:revision>
  <dc:subject>Форма</dc:subject>
  <dc:title>Типовая форма реестра требований кредит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