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573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8 N 1250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ЗАКАЗЧИКА О ПРОВЕДЕНИИ ТОР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МЕЩЕНИЮ ГОСУДАРСТВЕННОГО ЗАКАЗ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бланк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размещении государствен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едмета размещения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______________ (указываются основания размещения государственного заказа: наличие в плане-графике проведения торгов, номер распорядительного документа Правительства Москвы (при наличии), поручение Мэра Москвы (при наличии) и т.д.)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следующие условия размещения государственного заказа (заполняется по каждому лот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 торгов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ая (максимальная) цена контракта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ая (максимальная) цена единицы услуги и (или) работы ___________ (в случае, если в соответствии с Законом о размещении заказов заказчик вправе указать в документации о торгах начальную (максимальную) цену единицы работы и (или) услуг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чальная (максимальная) цена запасных частей (каждой запасной части) _______________ (в случае, если в соответствии с Законом о размещении заказов заказчик вправе указать в документации о торгах начальную (максимальную) цену запасных частей (каждой запасной ч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Лимит(ы) _____________ и год(ы) финансирования государственного заказа _______, код(ы) КБК ______, код(ы) ОКДП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роки поставки товаров, выполнения работ, оказания услуг ______________ (в случае размещения заказа на период более одного года указать основания в соответствии с Правилами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, утвержденными постановлением Правительства Российской Федерации от 29 декабря 2007 г. N 97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змер обеспечения заявки на участие в конкурсе (аукционе) ______ (в рублях и % от начальной (максимальной) цены контр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азмер обеспечения исполнения контракта ______ (в рублях и % от начальной (максимальной) цены контр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Наличие штрафных санкций к исполнителю за ненадлежащее исполнение государственного контракта и их размер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Размер аванса ________% от начальной (максимальной) цены контракта (в случае, если выплата аванса предусмотрена) и предельные сроки выплаты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Способ размещения заказа с указанием обоснования (обоснование выбора способа размещения государственного заказа (форма торгов: открытый (закрытый) конкурс, открытый (закрытый) аукцион) со ссылкой на соответствующие статьи Закона о размещении заказов и код по Общероссийскому классификатору видов экономической деятельности, продукции и услуг (ОКДП) с учетом перечня товаров (работ, услуг), размещение заказов на поставки (выполнение, оказание) которых осуществляется путем проведения аукци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, что разделение на лоты производится на следующих основаниях: _______________ (указывается мотивированное обоснование разделения предмета закупки на лоты) - при наличии нескольких ло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нять к сведению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кументация о торгах разработана специализированной организацией ______________, соответствует примерной документации по размещению государственного заказа города Москвы и утверждена в следующем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Информационная ка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Техническая часть (проектная документация, спецификаци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отокол начальной (максимальной) цены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ект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ены следующие согласования (указываются необходимые согласова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Департамента экономической политики и развития города Москвы (от ________ N ______, Ф.И.О., должность подписавшего согласование) в части согласования начальной (максимальной) цены контракта в сумме _______ (при проведении торгов первого уровня данное согласование является обязательным) (приложение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Контрольного комитета города Москвы (от ________ N ______, Ф.И.О., должность подписавшего согласование) (приложение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Управления информатизации города Москвы (от ____ N _____, Ф.И.О., должность подписавшего согласование) в части согласования конкурсной документации и начальных (максимальных) цен на разработку (модернизацию) и эксплуатацию информационных систем, приобретение товаров и оказание услуг по всем вопросам, связанным с информатизацией органов исполнительной власти города Москвы и подведомственных им организаций (приложение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Москомэкспертизы (от ________ N ______, Ф.И.О., должность подписавшего согласование) (приложение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Распоряжение от ________ N ___ об утверждении проекта и сводного сметного расчета (при размещении заказов на строительство, реконструкцию и капитальный ремонт объектов) (приложение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Другие (указываются другие требующиеся и имеющиеся согласования) (приложение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ветственным за подготовку к проведению торгов (наименование предмета размещаемого заказа) назначить _________ (Ф.И.О., должность ответственного представителя государственного заказ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если торги относятся к первому уровн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 (указываются Ф.И.О., должность ответственного представителя государственного заказчика) подготовить и направить в установленном порядке в срок до _____________ в Департамент города Москвы по конкурентной политике заявку на проведение __________ (указывается наименование предмета размещаемого заказа) в соответствии с утвержденным Сводным планом-графиком торгов первого уровня (торги N ________ - указывается номер регистрации торгов в Сводном плане-графике) или в случае если торги не включены в Сводный план-график - в соответствии с решением Мэра Москвы, руководителя комплекса городского управления или заместителя Мэра Москвы в Правительстве Москвы от ________ N _______ (указываются дата и номер соответствующего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торги относятся ко второму уровн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 (указываются Ф.И.О., должность ответственного представителя государственного заказчика) в срок до _____________ обеспечить в установленном порядке размещение государственного заказа на ______ (указывается наименование предмета размещаемого заказа) в соответствии с ежегодным планом-графиком размещения заказов второго уровня (торги N _____ - указывается номер торгов в плане-графи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роль за выполнением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7</Words>
  <Characters>6535</Characters>
  <CharactersWithSpaces>5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Правительство Москвы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решения государственного заказчика о проведении торгов по размещению государственного заказ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