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эродромных пожарных автомоби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авиапредприятиях гражданской ави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АЯ ФОРМА РЕШЕНИЯ НА ПРОДЛЕНИЕ СРОКА СЛУЖБ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ЭРОДРОМНОГО ПОЖАРНОГО АВТОМОБИЛ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ФЕДЕРАЛЬНАЯ АВИАЦИОННАЯ СЛУЖБА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 продление срока службы аэродромного пожа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автомобиля _______________________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марка, тип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Акта комиссии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ого  органа  ФАС  России от "__" _________ 19__ г.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ценке  технического  состояния  аэродромного пожарного автомоби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N ______, принадлежащего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марка, тип)                                 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авиационного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 службы   (эксплуатации)  аэродромного  пожарного  автомоби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N ______  продлевается до "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марка, тип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ФАС России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199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4</Words>
  <Characters>1165</Characters>
  <CharactersWithSpaces>9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4:00Z</dcterms:created>
  <dc:creator>Федеральная антимонопольная служба</dc:creator>
  <dc:description/>
  <dc:language>en-US</dc:language>
  <cp:lastModifiedBy/>
  <dcterms:modified xsi:type="dcterms:W3CDTF">2011-10-30T17:34:00Z</dcterms:modified>
  <cp:revision>2</cp:revision>
  <dc:subject>Форма</dc:subject>
  <dc:title>Типовая форма решения на продление срока службы аэродромного пожарного автомоби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