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7 г. N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ОДНОГО ОБЪЕКТА В ПОЛЬЗОВА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ОГО ФЕДЕРАЛЬНЫМ АГЕНТСТВОМ ВОДНЫ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ТЕРРИТОРИАЛЬНЫМ ОРГАНОМ, ОРГАНОМ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СУБЪЕКТА РОССИЙСКОЙ ФЕДЕРАЦИИ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М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сполнительного органа государственной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"__" ____ 200_ г. N _____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Сведения о водопользов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и  сокращенное наименование - для юридического   лиц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с указанием ОГРН,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-  Ф.И.О.  с указанием данных документа, удостовер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чтовый и юридический адреса водо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Цель, виды и услови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ль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ли использования водного объекта или его  части  указыв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частью  2  статьи  11  Вод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брание  законодательства  Российской Федерации, 2006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, ст. 238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иды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вид и способ использования водного  объекта  и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в соответствии со  статьей  38  Вод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водного объекта (его части), указанного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  настоящего Решения, может производиться Водопользователе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им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едопущении  нарушения  прав  других  водопользователей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ичинения вреда окружающей сре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содержании  в  исправном состоянии расположенных на в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 и  эксплуатируемых  Водопользователем  гидротехн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сооружений, связанных с использованием водного о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перативном информировании соответствующих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Федерального    агентства    водных   ресурсов,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   субъекта  Российской  Федерации,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самоуправления  об авариях и иных чрезвыча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дном  объекте,  возникших  в  связи с использованием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 соответствии с настоящим Ре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воевременном осуществлении мероприятий по предупрежд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чрезвычайных ситуаций на водном объек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ведении  регулярных  наблюдений  за  водным объектом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хранной  зоной  по программе, согласованной с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 органом Федерального агентства водных ресурс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редставлении  в  установленные сроки бесплатно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 регулярных  наблюдений  в  указанный 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водных ресур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отказе  от проведения работ на водном объекте (природн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щих к изменению его естественного водного режи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  указываются условия  использования  водного 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авливаемые   в  соответствии  с  целями  в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ными  в подразделе  2.1  раздела 2  настоящей  форм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ложениям 1 - 10 к настоящей фор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Сведения о водном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одного  объекта  согласно  данным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реестра  и  местоположение водного объекта или его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чной  бассейн,   субъект   Российской  Федерации, 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Морфометрическая характеристика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ина реки или ее участка,  км;  расстояние  от  устья  до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,   км;   объем   водохранилища,    озера,   п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одненного карьера, тыс. м3; площадь  зеркала  воды  в  водо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2;  средняя,  максимальная  и   минимальная   глубины  в  в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в месте водопользования, 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Гидрологическая  характеристика  водного  объекта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многолетний расход  воды  в  створе  наблюдения,  ближа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есту водопользования; скорости течения в периоды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инимального    стока;   колебания   уровня   и   дл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х   по    водности    периодов;   температура  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годовая и по сезонам)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Качество воды в водном объекте в месте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чество   воды   в   водном   объекте  в  месте 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тся индексом загрязнения  вод  и  соответствующим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ом   качества    воды:   "чистая",   "относительно   чиста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меренно   загрязненная",   "загрязненная",   "грязная",   "о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язная", "чрезвычайно грязная"; при использовании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целей питьевого и  хозяйственно-бытового  водоснабжения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  рекреации      качество     воды     указывается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му заклю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  Перечень    гидротехнических    и   иных  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 на   водном  объекте,  обеспечивающих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водного   объекта   или   его   части   для 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перечень  гидротехнических  и  иных  сооружений 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парамет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Наличие зон с особыми условиями их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он   и   округов   санитарной   охраны  источников  питьев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-бытового     водоснабжения,    рыбохозяйственны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охранных зо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 в  графической  форме,  включающие схемы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  и  иных  сооружений,  расположенных  на  в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,  и  зон  с  особыми  условиями  их использова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ительная записка к ним прилагаются к настоящему Ре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Срок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Срок водопользования установлен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сполнительного органа  государственной  власт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, принявшего и  выдавшего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Настоящее  Решение о предоставлении водного объекта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)  в  пользование вступает в силу с момента его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водном реес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5.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Материалы в графической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 Схема  размещения  гидротехнических и иных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на  водном объекте и обеспечивающих возможнос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для нужд Водопользов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2.   Схема   размещения   зон   с   особыми  условиям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ояснительная записка к материалам в графическ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олнительного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государственной власти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органа местного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9</Characters>
  <CharactersWithSpaces>6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решения о предоставлении водного объекта в пользование, принимаемого Федеральным агентством водных ресурсов, его территориальным органом, органом исполнительной власти субъекта Российской Федерации или органом местного само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