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9 г. N 3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юджетных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Российской Федерации для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егионального инвестиционн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регионального  развития  Российской Федерации,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в лице _______________________________________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 лицо  (должность, фамилия, имя, отчество))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, с одной стороны, 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-ая, -ое) в   дальнейшем   "Ответственный   исполнитель",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сти Российской Федераци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каждый  в  отдельности   "Сторона",   при   сов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минании  -  "Стороны",  в  соответствии  с Постановлениями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  марта  2008  г.  N 134 "Об утвержден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и  использования бюджетных ассигнований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(Собрание  законодательств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10, ст. 932; N 26, ст. 3064; 2009, N 2, ст. 249; N 11, ст.  13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7 ноября 2008 г. N 815 "Об утверждении Правил предоставлени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 Инвестиционного  фонда  Российской Федерации в форм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 субъектов  Российской  Федерации  на  софинансирование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 государственной   собственности 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бюджетные  инвестиции  в  которые осуществляю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 субъектов   Российской   Федерации,   или   н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субсидий из бюджетов субъектов Российской Федерации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  на   софинансирование   объектов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обственности, бюджетные инвестиции в которые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местных бюджетов" (Собрание законодательства Российской Федерации, 2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6, ст. 5338), а также распоряжением Правительств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_______ 200_ г. N _____-р   об    утверждении  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инвестиционного проекта "____________________________"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аспорт Проекта)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соответствии  с  настоящим  Соглашением Министерство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 Ответственному    исполнителю    бюджетные   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фонда  Российской   Федерации  в   форме субсидий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, бюджет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ютс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Субъект  Российской  Федерации)  на  софинансирование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  государственной   собственност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бюджетные  инвестиции  в  которые осуществляю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 Федерации,  или  (в  случае,  если 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на  софинансирование  объектов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обственности) на предоставление соответствующих субсид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Субъекта Российской Федерации бюдже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, бюджету которого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и из бюджет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Муниципальное  образование)   на   софинансирование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строительства   собственности   Муниципального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 инвестиции  в  которые  осуществляются из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(далее  -  Субсидия),   в   целях   реализации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проекта 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егиональ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оект), в размере _______________________ рублей, а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обязуется  принять  указанную Субсидию, использовать   е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у   назначению,  определенному  настоящим  Соглашением  и  Па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,  обеспечить  софинансирование  соответствующих  объектов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Субъекта Российской Федерации в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а также обеспечить выполнение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я предоставляется на софинансирование объектов капитального строительства, определяемых в соответствии с Приложением N 1 к настоящему Соглашению (целевое назначение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И ПОРЯДОК ПРЕДОСТАВЛЕНИЯ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сидия предоставляется при соблюдении Ответственным исполнителем условий предоставления Субсидий, предусмотренных Правилами предоставления бюджетных ассигнований Инвестиционного фонда Российской Федерации в форм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, бюджетные инвестиции в которые осуществляются из бюджетов субъектов Российской Федерации,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, утвержденных Постановлением Правительства Российской Федерации от 7 ноября 2008 г. N 815, а также обязательств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 осуществляет перечисление Субсидии в соответствии с Графиком перечисления Субсидии, определенны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еречисления Субсидии на _______ год (указывается год, в котором заключено Соглашение) с разбивкой по кварталам года устанавливается Приложением N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 перечисления Субсидии на последующие финансовые годы с разбивкой по кварталам года подлежат утверждению Сторонами путем подписания дополнительных соглашений к настоящему Соглашению, являющихся его неотъемлемой частью, не позднее 31 декабря текущего финансового года, на основании предложений Ответственного исполнителя, представленных им в Министерство не позднее 1 декабря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к перечисления Субсидии могут быть внесены изменения на основании письменного мотивированного обращения Ответственно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исление Субсидии осуществляется при условии выполнения Ответственным исполнителем обязательств, установленных пунктом 3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инистерство направляет Ответственному исполнителю Уведомление по расчетам между бюджетами (далее - Уведомление) по форме, предусмотренной Приказом Министерства финансов Российской Федерации от 30 декабря 2008 г. N 148н "Об утверждении Инструкции по бюджетному учету" (зарегистрирован Министерством юстиции Российской Федерации 12 февраля 2009 г., регистрационный N 13309, 13 августа 2009 г. N 14524) (далее - Приказ Минфин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ветственный исполнитель согласовывает Уведомление по форме, утвержденной Приказом Минфина России, и возвращает его в Министерство в течение 10 (десяти) рабочих дней со дня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бсидия перечис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ый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ставить в Министерство выписку из закона о бюджете Субъекта Российской Федерации и (или) решения представительного органа местного самоуправления о местном бюджете, подтверждающую выделение средств в объемах и на цели, предусмотренные настоящим Соглашением и Паспортом Проекта, в соответствии с Приложением N 1 к настоящему Соглашению,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позднее пятнадцати дней после заключения настоящего Соглашения - о выделении средств в текущем финансовом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3 дней со дня принятия закона о бюджете Субъекта Российской Федерации и (или) решения представительного органа местного самоуправления о местном бюджете - о выделении средств в очередном финансов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ить в Министерство в течение пятнадцати дней после заключения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1. Гарантийные письма, подписанные руководителем высшего исполнительного органа государственной власти Субъекта Российской Федерации и главой Муниципального образования (в случае, если Субсидия предоставляется на софинансирование объектов капитального строительства муниципальной собствен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личии утвержденной проектной документации, имеющей положительное заключение государственной экспертизы по объектам капитального строительства, указанным в Приложении N 1 к настоящему Соглашению, с указанием реквизитов положительного заключения государственной экспертизы и правовых актов об утверждении проектной документации (оформляется в соответствии с Приложением N 2 к настояще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личии выданных в установленном порядке разрешений на строительство (представляется в произвольной фор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тепени строительной готовности на момент подписания настоящего Соглашения объектов капитального строительства, указанных в Приложении N 1 к настоящему Соглашению (представляется в произволь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2. Заверенные высшим органом исполнительной власти Субъекта Российской Федерации копии соглашений о предоставлении субсидий из бюджета Субъекта Российской Федерации бюджету Муниципального образования на софинансирование объектов капитального строительства собственности Муниципального образования, предусматривающие положения, обеспечивающие выполнение условий настоящего Соглашения применительно к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выполнение Графика выполнения работ, установленного Приложением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отчетность об исполнении условий настоящего Соглашения в порядке, предусмотренном Приложением N 5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заключения соглашений, предусмотренных подпунктом 3.1.2.2 настоящего Соглашения, своевременно и в полном объеме перечислить Субсидию на счета органов местного самоуправления, на территории которых осуществляется строительство объектов, для перечисления заказчикам (застройщикам) в целях дальнейших расчетов за выполненные объемы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и установлении случаев использования Субсидии не по целевому назначению обеспечить в установленном порядке возврат Субсидии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исьменно уведомить Министерство о прекращении потребности в Субсидии в течение пяти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возникновения обстоятельства, свидетельствующего о прекращении потребности в выделенной (полученной) Субсидии (остатка Субсидии), перечислить полученную Субсидию (остаток Субсидии) до 15 февраля очередного финансового года в доход федерального бюдже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 случае изменения платежных реквизитов уведомить Министерство в течение пяти рабочих дней со дня такого изменения путем направления соответствующего письменного извещения, подписанног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существлять контроль за ходом строительства, а также обеспечивать целевое, адресное и эффективное использова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ставлять по запросу Министерства и в установленные им сроки информацию и документы, необходимые для проведения проверок исполнения условий настоящего Соглашения, а также оказывать содействие Министерству при проведении последним так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Представлять информацию о выполнении Графика выполнения работ, установленного в соответствии с пунктом 3.1.3 настоящего Соглашения Приложением N 4 к настоящему Соглашению, по образцу в соответствии с Приложением N 6 к настоящему Соглашению не позднее 30 дней после окончания каждого из сроков выполнения работ, установленных График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Выполнять иные обязательст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ист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числить Ответственному исполнителю Субсидию на цели, в размере, порядке и на условиях, предусмотренных Соглашением и в соответствии с Графиком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аправить в Министерство финансов Российской Федерации информацию для принятия решения о приостановлении (сокращении), прекращении перечисления Субсидии (остатка Субсидии) в случае неисполнения Субъектом Российской Федерации обязательств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зменить в одностороннем порядке объем Субсидии путем направления Субъекту Российской Федерации соответствующего письменного уведомления, в случае изменения объемов бюджетных ассигнований, предусмотренных Министерству на предоставл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контроль за соблюдением Ответственным исполнителе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ыполнять иные обязательст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ветственный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Требовать перечисления Субсидии на цели, в размере, порядке и на условиях, предусмотренных Соглашением, при условии выполнения соответствующ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ращаться в Министерство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казывать содействие при проведении Министерством проверок исполнения Ответственным исполнителе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иные пра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Запрашивать у Ответственного исполнителя информацию и документы, необходимые для исполнения настоящего Соглашения, а также для проведения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оводить проверки исполнения Ответственным исполнителе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существлять контроль за исполнением Ответственным исполнителе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существлять иные пра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И ПОРЯДОК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Субсидии, установленный настоящим Соглашением, может быть уменьшен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предоставления межбюджетных трансфертов из федерального бюджета, предусмотренных бюджет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софинансирования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ижения по итогам отчетного финансового года целевых результатов реализаци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редусмотренных Министерству объемов бюджетных ассигнований на предоставл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кращ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письменного уведомления Субъекта Российской Федерации о прекращении потребности в Субсидии, в сроки, установленные пунктом 3.1.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становл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предоставления межбюджетных трансфертов из федерального бюджета, предусмотренных бюджетным законодательством Российской Федерации, а также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я фактов предоставления Субъектом Российской Федерации недостоверной отчетности или иных сведений, предоставляемых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остановление или прекращение перечисления Субсидии (остатка Субсидии), а также уменьшение размера Субсидии по основаниям, указанным в пунктах 4.1, 4.2, 4.3 настоящего Соглашения, осуществляется в порядке, предусмотренном Приказом Минфина России от 12 ноября 2007 г. N 105н "Об утверждении Порядка приостановления (сокращения) предоставления межбюджетных трансфертов (за исключением субвенций) из федерального бюджета в случае несоблюдения органами государственной власти субъектов Российской Федерации условий их предоставления" (зарегистрирован Министерством юстиции Российской Федерации 30 ноября 2007 г. регистрационный N 10596; 21 января 2008 г. регистрационный N 109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олученной Субъектом Российской Федерации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Министерством подписанного Ответственным исполнителем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ются обстоятельствами непреодолимой силы действия (бездействие) третьих лиц, не выполняющих какие-либо обязательства перед стороной, если данное обстоятельство (действие, бездействие третьих лиц) влияет на исполнение обязательств одной Стороны перед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обстоятельства, указанные в пункте 8.1 настоящего Соглашения, длятся более тридцати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по обоюдному согласию Сторон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в настоящее Соглашение вносятся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внесения изменений в Паспорт Проекта Стороны обязаны внести в настоящее Соглашение необходимые изменения в целях его приведения в соответствие в Паспортом Проекта в тридцати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1. Приложение N 1 - Перечень объектов капитального строительства государственной собственности Субъекта Российской Федерации или собственности Муниципального образования, на софинансирование которых предоставляются бюджетные ассигнования Инвестиционного фонда Российской Федерации в форме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2. Приложение N 2 - Наличие проектной документации и заключения государственной экспертизы по объектам капитального строительства собственности Субъекта Российской Федерации или собственности Муниципального образования, на софинансирование которых предоставляются бюджетные ассигнования Инвестиционного фонда Российской Федерации в форме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3. Приложение N 3 - График перечисления бюджетных ассигнований Инвестиционного фонда Российской Федерации в форме субсидий в ______ году (указывается год, в котором заключено Соглаш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4. Приложение N 4 - График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5. Приложение N 5 - Порядок предоставления высшим исполнительным органом государственной власти Субъекта Российской Федерации отчетности об исполнении условий соглашения о предоставлении бюджетных ассигнований Инвестиционного фонда Российской Федерации для реализаци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5.1. Приложение N 5.1 - Образец отчета о расходах бюджета Субъекта Российской Федерации или бюджета Муниципального образования, источником финансового обеспечения которых являются субсидии, предоставленные в целях реализаци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6. Приложение N 6 - Информация о выполнении График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регионального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Российской Федерации     (наименование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ветственный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Руководитель   высшего 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а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/  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6</Words>
  <Characters>22982</Characters>
  <CharactersWithSpaces>19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о предоставлении бюджетных ассигнований Инвестиционного фонда Российской Федерации для реализации регионального инвестицион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