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рта 2009 г. N 46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МИНИСТЕРСТВОМ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ПОЛНОМОЧЕННЫМ ОРГАНОМ МЕСТ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УЮЩЕГО МУНИЦИПАЛЬНОГО ОБРАЗОВАНИЯ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 О НАМЕРЕНИЯХ ПО ДОЛЕВОМУ УЧАСТИЮ В СОФИНАНСИР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ВНЕДРЕНИЕ СОВРЕМЕННЫХ ОБРАЗОВ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Й В 2009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  образования   Московской  области,  именуемое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инистерство",   в  лице  министра  образования  Правительства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Антоновой  Лидии Николаевны, действующего на основа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е  образования  Московской области, утвержденного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Московской  области  от  12  ноября  2007  года  N 853/28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и,   структуре   и  штатной  численности  Министерства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", с одной стороны, 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полномоченный орган местного самоуправления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Муниципальное образование", в лиц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__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  именуемые    в    дальнейшем    "Стороны",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Московской области от 27.02.2009 N 159/7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Положения  о предоставлении и расходовании субсидий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бюджетам муниципальных образований Московской обла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дрение   современных   образовательных   технологий,   критериях  от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 образований  Московской  области  -  получателей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 и их распределения на 2009 год"  заключили настоящее Согла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Соглашения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пределение условий предоставления и расходования в 2009 году субсидий из бюджета Московской области бюджетам муниципальных образований Московской области на внедрение современных образовательных технолог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лномочия и обязательства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финансирование расходов по предоставлению субсидии бюджету муниципального образования в пределах средств, установленных законом Московской области о бюджете Московской области на соответствующий финансовый год, и утвержденных лимитов бюджетных обязательств в соответствии со сводной бюджетной росписью бюджета на очередной финансов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контроль за целевым использованием средств субсидии, предоставленной на внедрение современных образовательных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рганизует мониторинг повышения квалификации педагогических кадров в области использования информационных и коммуникационных технологий в учебно-воспитательном проце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Муниципальное образ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вает расходование субсидии на оплату услуг по неограниченному широкополосному круглосуточному доступу к сети Интернет муниципальных общеобразовательных учреждений в Московской области, реализующих основные общеобразовательные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существляет контроль за целевым использованием средств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существляет финансирование расходов из бюджета Муниципального образования, предусмотренных на внедрение современных образовательных технологий (в том числе на оплату услуг по доступу к сети Интернет муниципальных общеобразовательных учреждений Московской области, реализующих основные общеобразовательные программ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редоставляет Министерству информацию о расходовании средств из бюджета Муниципального образования, предусмотренных на внедрение современных образовательных технологий (в том числе на оплату услуг по доступу к сети Интернет муниципальных общеобразовательных учреждений Московской области, реализующих основные общеобразовательные программы, а также применения договоров и контрак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едоставляет в Министерство образования Московской области отчет о расходовании субсидии по форме и в сроки согласно приложению N 1 к постановлению Правительства Московской области от 27.02.2009 N 159/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беспечивает наличие квалифицированных педагогических кадров, прошедших повышение квалификации в области использования информационных и коммуникационных технологий в учебно-воспитательном процесс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ключительны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ее Соглашение составлено в двух экземплярах, имеющих одинаковую юридическую силу, один экземпляр - Министерству, один - Муниципальному обра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стоящее Соглашение вступает в силу с момента его подписания Сторонами и применяется к правоотношениям, возникшим с 01.01.2009. Соглашение действует до 31.12.2009. Действие настоящего Соглашения может быть продлено по согласованию Сторон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 взаимному согласию Сторон в текст Соглашения могут вноситься изменения и дополнени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невыполнения отдельных пунктов настоящего Соглашения Стороны устанавливают причины и принимают меры по их вы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выполнении взятых на себя полномочий и обязательств по настоящему Соглашению Стороны руководствуются действующим законодательством Российской Федерации и Положением о предоставлении и расходовании субсидий из бюджета Московской области бюджетам муниципальных образований Московской области на внедрение современных образовательных технологий, критериях отбора муниципальных образований Московской области - получателей указанных субсидий, утвержденным постановлением Правительства Московской области от 27.02.2009 N 159/7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квизиты 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4"/>
        <w:gridCol w:w="3645"/>
      </w:tblGrid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о     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ое образов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стерство образования Московской области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 адрес: 141400, Московская область,</w:t>
              <w:br/>
              <w:t xml:space="preserve">г. Химки, пр. Юбилейный, д. 59                </w:t>
              <w:br/>
              <w:t>Почтовый адрес: 143407, Московская область, г.</w:t>
              <w:br/>
              <w:t xml:space="preserve">Красногорск-7, Бульвар строителей, д. 1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вой счет бюджетополучателя:               </w:t>
              <w:br/>
              <w:t xml:space="preserve">03075000210 в Управлении областного           </w:t>
              <w:br/>
              <w:t xml:space="preserve">казначейства Министерства финансов Московской </w:t>
              <w:br/>
              <w:t xml:space="preserve">области                                       </w:t>
              <w:br/>
              <w:t xml:space="preserve">ИНН/КПП бюджетополучателя:                    </w:t>
              <w:br/>
              <w:t xml:space="preserve">7706009270/504701001                          </w:t>
              <w:br/>
              <w:t xml:space="preserve">ИНН/КПП Минфина Московской области:           </w:t>
              <w:br/>
              <w:t xml:space="preserve">5000001451/502401001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: УФК по Московской       </w:t>
              <w:br/>
              <w:t xml:space="preserve">области (Минфин МО, л/с 02482000010)          </w:t>
              <w:br/>
              <w:t xml:space="preserve">Отделение 1 Московского ГТУ Банка России      </w:t>
              <w:br/>
              <w:t xml:space="preserve">г. Москва                                     </w:t>
              <w:br/>
              <w:t xml:space="preserve">БИК 044583001                                 </w:t>
              <w:br/>
              <w:t xml:space="preserve">р/с 40201810000000000104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р образования Правительства Московской  </w:t>
              <w:br/>
              <w:t xml:space="preserve">области                                       </w:t>
              <w:br/>
              <w:t xml:space="preserve">__________________ Л.Н. Антонова              </w:t>
              <w:br/>
              <w:t xml:space="preserve">М.П.             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______________________    </w:t>
              <w:br/>
              <w:t xml:space="preserve">М.П.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6</Words>
  <Characters>7062</Characters>
  <CharactersWithSpaces>6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Министерство образования Московской области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соглашения между Министерством образования Московской области и уполномоченным органом местного самоуправления соответствующего муниципального образования Московской области о намерениях по долевому участию в софинансировании расходов на в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