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8 N 4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9 N 36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ИПОВАЯ ФОРМ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ду учредителем и федеральным автоном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рядке и условиях предоставления субсидии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рмативных затрат на оказание услуг (выполн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зическим и (или)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                    "__" _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федерального органа исполнительной власт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ункции и полномочия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дата, номер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ового акта ил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и Федеральное автономное учреждение (далее -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дата, номер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месте  именуемые   Сторонами,   заключили 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порядке и условиях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настоящего  Соглашения  является  предоставление 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из  федерального  бюджета  на  возмещение  нормативных 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 (выполнение  работ)  физическим и  (или) юридическим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выполнением  установленного   задания   Учредителем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чре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в ____ году и в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а  возмещение  нормативных  затрат  на оказание  услуг (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) физическим и (или) юридическим лиц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возмещение нормативных затрат на содержание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собо   ценного  движимого  имущества,  закрепленного  за  Учрежд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м  на  базе  имущества,  находящегося  в федер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 или  приобретенного  Учреждением  за  счет средств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 на  приобретение  такого  имущества (за исключением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ого  в  аренду  с  согласия  Учредителя), а также на уплату налог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объекта  налогообложения  по  которым  признается соответ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в том числе земельные учас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на   выравнивание   финансового  обеспечения  выполнения 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ого   Учредителем  в  отношении  Учреждения,  созданного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 типа  существующего  федерального  государственного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оставляется  в  течение  3-х  лет  с  даты  создания  за 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указанной  в  пп.  "в" субсидии определяется как разнос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 бюджетных ассигнований, предоставленных Учреждению на теку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лановый период, и размером субсидии на возмещение нормативных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 Учреждением   услуг   (выполнение   работ)  физическим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лицам и на содержание соответствующего недвижимого имуще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 ценного 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существлять финансовое обеспечение развития учреждений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Осуществлять финансирование выполнения задания ежекварта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Не сокращать размер субсидии при выполнении Учреждением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Осуществлять контроль за выполнением Учреждением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чредитель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Уточнять   и   дополнять   Соглашение   с   учетом  отрас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Изменять   размер  предоставляемой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в  задании  Учредителя  показателей, характеризующих со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и   (или)  объем  (содержание)  оказываемых  физическим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лицам услуг (выполняемых рабо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иных случаях, предусмотр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инимать  решение  об изменении задания, в случае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задания  Учреждением  в  большем  объеме, чем это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 Учре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Сократить  размер  субсидии  и (или) потребовать частич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 возврата  предоставленной  Учреждению  субсидии,  если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ое Учреждением задание меньше по  объему,  чем  это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, или не  соответствует качеству   услуг (работ),  определенном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Не предоставлять субсидию Учреждению в случае сдачи в аренду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Учредителя,  предоставленного в установленном порядке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и особо ценного движимого имущества, закрепленных за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 или  приобретенных  Учреждением  за  счет  средств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на приобретение так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чреж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Оказывать   услуги   (выполнять  работы)  физическим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лицам  в  соответствии с заданием Учредителя за счет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ой Учре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Возвращать  субсидию  или  ее  часть  в случае, если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ое Учреждением задание  меньше по  объему, чем   это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,  или  не  соответствует качеству  услуг (работ), определенном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Не  осуществлять  покрытие  части  нормативных  затрат 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 если   Учреждением  осуществляется  деятельность,  связан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м услуг (выполнением работ) частично за пл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Учреждение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Расходовать субсидию 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 При необходимости  обращаться  к  Учредителю с  предложение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в  задании  показателей,  характеризующих качество и (или)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держание)   оказываемых  физическим и  (или)  юридическим  лицам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емых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неисполнения  или  ненадлежащего  исполнения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 Соглашением,  Стороны  несут ответствен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вступает  в  силу  с  момента 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до окончания планов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Изменение  настоящего  Соглашения  осуществляется  по  взаи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ю   Сторон  в  письменной  форме  в  виде  дополнений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которые являются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Споры  между  Сторонами решаются путем переговоров или в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Размер субсидии и сроки предоставления определяются в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в том числе: два экземпляра - Учредителю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ре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                       │Учрежд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               │Место нахождения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             │Банковские реквизит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         │ИНН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                             │р/с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                             │БИК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                             │КПП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                           │ОКОПФ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                            │ОКП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                           │ОКВЭ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│Руководител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Ф.И.О.)             │               (Ф.И.О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│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7</Words>
  <Characters>9812</Characters>
  <CharactersWithSpaces>8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оглашения между учредителем и федеральным автономным учреждением о порядке и условиях предоставления субсидии на возмещение нормативных затрат на оказание услуг (выполнение работ) физическим и (или) юрид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